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19.09.2014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ступлении в должность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й территориальной избирательной комиссии Щербиновская от 15 сентября 2014 года № 103/529 «О результатах выборов главы Ейскоукрепленского сельского поселения Щербиновского района», от 18 сентября 2014 года № 104/546 «О регистрации избранного главы Ейскоукрепленского сельского поселения Щербиновского района Найденко Михаила Геннадьевича», в соответствии со статьей 30 Устава Ейскоукрепленского сельского поселения Щербиновского района, Совет Ейскоукрепленского сельского поселения Щербиновского района  р е ш и л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читать Найденко Михаила Геннадьевича вступившим в должность главы Ейскоукрепленского сельского поселения Щербиновского района                       с 19 сентября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 Найд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49:00Z</dcterms:created>
  <dc:creator>HOME</dc:creator>
  <dc:description/>
  <cp:keywords/>
  <dc:language>en-US</dc:language>
  <cp:lastModifiedBy>Admin</cp:lastModifiedBy>
  <cp:lastPrinted>2014-10-15T13:35:00Z</cp:lastPrinted>
  <dcterms:modified xsi:type="dcterms:W3CDTF">2015-06-10T16:49:00Z</dcterms:modified>
  <cp:revision>2</cp:revision>
  <dc:subject/>
  <dc:title> </dc:title>
</cp:coreProperties>
</file>