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РОК ШЕСТ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19.07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7 декабря 2017 года № 4 «Об утверждении объем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ассигнований муниципального дорожного фонда Ейскоукрепленского сельского поселения Щербиновского района на 2018 год»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шением Совета Ейскоукрепленского сельского поселения Щербиновского района от 27 декабря 2016 года № 5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» </w:t>
      </w:r>
      <w:r>
        <w:rPr>
          <w:rStyle w:val="1"/>
          <w:sz w:val="28"/>
          <w:szCs w:val="28"/>
          <w:u w:val="none"/>
        </w:rPr>
        <w:t xml:space="preserve">Совет Ейскоукреплен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 Ейскоукрепленского сельского поселения Щербиновского района от 27 декабря 2017 года № 4 «Об утверждении объема бюджетных ассигнований муниципального дорожного фонда Ейскоукрепленского сельского поселения Щербиновского района на 2018 год» изменения, изложив приложение к решению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Ейскоукрепленского сельского поселения Щербиновского района от 19.07.2018 № 2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 № 4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Ейскоукрепленского сельского поселения Щербиновского района на 2018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</w:t>
      </w:r>
      <w:r>
        <w:rPr/>
        <w:t>лей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2"/>
        <w:gridCol w:w="2958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132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татки от поступления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, за 2016 год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328,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чники внутреннего дефицита бюджета поселения (остатки средств бюджета Ейскоукрепленского поселения Щербиновского района на 1 января 2018 года)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26056,3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чие субсидии бюджетам поселений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1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4857884,87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49:00Z</dcterms:created>
  <dc:creator>Варуша</dc:creator>
  <dc:description/>
  <dc:language>en-US</dc:language>
  <cp:lastModifiedBy>adm</cp:lastModifiedBy>
  <cp:lastPrinted>2018-07-16T13:22:00Z</cp:lastPrinted>
  <dcterms:modified xsi:type="dcterms:W3CDTF">2018-07-25T05:49:00Z</dcterms:modified>
  <cp:revision>2</cp:revision>
  <dc:subject/>
  <dc:title>ПРОЕКТ</dc:title>
</cp:coreProperties>
</file>