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убъектов малого и среднего предпринимательства в 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м сельском поселен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 предпринимательства в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м сельском поселении Щербиновск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hd w:fill="FFFFFF" w:val="clear"/>
              <w:tabs>
                <w:tab w:val="clear" w:pos="851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Развитие субъектов малого и среднего предпринимательства в  Ейскоукрепленском сельском поселении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вещение в средствах массовой информации информационных материалов по вопросам развития малого и среднего предпринимательства»;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ационная, правовая и консультационная поддержка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одействие выставочно-ярморочной деятельности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на территории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hd w:fill="FFFFFF" w:val="clear"/>
              <w:tabs>
                <w:tab w:val="clear" w:pos="851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здание благоприятной среды для развития малого и среднего предпринимательства и повышение активности субъектов малого и среднего предпринимательства на территории сельского поселения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одвижению товаров, работ и услуг, производимых местными субъектами малого и среднего предпринимательства на рынки Краснодарского края и Российской Федерации, повышение конкурентоспособ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информационного материала, размещенного в С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наглядной продукции (баннеры, листовки, растяжки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участвующих в выставочно-ярмарочных мероприятиях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20 - 2024 годы – 80000,00 рублей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Из бюджета Ейскоукрепленского сельского поселения Щербиновского района (далее – бюджет поселения) 80000,0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6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6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000,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6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60000,00 рублей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текущего состояния и основные проблем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реализации муниципальной программы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 Необходимость разработки муниципальной программы обусловлена возрастающим значением субъектов малого и среднего предпринимательства в экономике Ейскоукрепленского сельского поселения Щербиновского района (далее - сельское поселение), в насыщении потребительского рынка товарами и услугами, в сохранении и создании новых рабочих мест, в пополнении бюджетов всех уровней налоговыми и неналоговыми платежами, в росте доходов насел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сельского поселени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антикризисная устойчивость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динамичность и гибкость в развити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конкурентоспособных производст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насыщение рынка продукцией и услугам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занятости населения и снижение безработицы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- основу социальной стабильности современного обществ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2. Основными проблемами, препятствующими развитию малого и среднего предпринимательства в сельском поселении, являютс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ложность в получении кредитных ресурсов в связи с отсутствием залогового обеспечения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 в области подготовки, переподготовки и повышения квалификаци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Имеющийся в сельском поселении значительный потенциал малого и среднего предпринимательства обуславливает актуальность принятия мер для дальнейшего его развития, в связи,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сельском поселении и обеспечит дополнительные возможности для нового этапа его развит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3. 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 в Российской Федерации», Федеральный закон от 02 мая 2006 года № 59-ФЗ «О порядке рассмотрения обращений граждан Российской Федерации», Закон Краснодарского края от 04 апреля 2008 года № 1448-КЗ «О развитии малого и среднего предпринимательства в Краснодарском крае»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 xml:space="preserve"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 и направлена на развитие системы малого и среднего предпринимательства в сельском поселении, позволяет согласовывать совместные действия органов местного самоуправления Ейскоукрепленского сельского поселения Щербиновского района, предпринимательских структур и общественных организаций по развитию системы малого и среднего предпринимательства в сельском поселении. 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>Корректировка мероприятий муниципальной программы возможна в зависимости от анализа эффективности их осуществлений в предыдущем году, постановки новых задач и возможностей бюджета Ейскоукрепленского сельского поселения Щербиновского район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муниципальной программы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 муниципальной программы: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на территории сельского поселения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 муниципальной программы: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е благоприятной среды для развития малого и среднего предпринимательства и повышение активности субъектов малого и среднего предпринимательства на территории сельского поселения; 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действие продвижению товаров, работ и услуг, производимых местными субъектами малого и среднего предпринимательства на рынки Краснодарского края и российской Федерации, повышение конкурентоспособности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3. Срок реализации муниципальной программы: 2020 - 2022 годы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4. Этапы реализации муниципальной программы не устано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целевых показателей муниципальной программы приведен в приложении № 2 к муниципальной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ым показателям «Объем информационного материала, размещенного в СМИ», «Объем наглядной продукции (баннеры, листовки, растяжки)» учет ведется координатором муниципальной программы на основании документов первичного учета (муниципальный контракт, товарная накладная, акт выполненных рабо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целевому показателю «Количество субъектов малого и среднего предпринимательства, участвующих в выставочно-ярмарочных мероприятиях» учет ведется на основании документов первичного учета, подтверждающих регистрацию участников в выставочно-ярмарочных мероприятиях с приложением фотоматериалов.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и краткое описание подпрограмм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сновных мероприятий муниципальной программы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муниципальной программы подпрограммы не реализую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  <w:lang w:eastAsia="ar-SA"/>
        </w:rPr>
        <w:t>3.2. В рамках муниципальной программы реализуются следующие основные мероприят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сновное мероприятие № 1 «Освещение в средствах массовой информации информационных материалов по вопросам развития малого и среднего предпринимательства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сновное мероприятие № 2 «Информационная, правовая и консультационная поддержка малого и среднего предпринимательства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сновное мероприятие № 3 «Содействие выставочно-ярморочной деятельности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4. Обоснование ресурсного обеспечения муниципальной программы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.1. Финансирование мероприятий муниципальной программы осуществляется за счет средств бюджета Ейскоукрепленского сельского поселения Щербиновского район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приведен ниже и составляет 80000,00 рубл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7"/>
        <w:gridCol w:w="1134"/>
        <w:gridCol w:w="1134"/>
        <w:gridCol w:w="1134"/>
        <w:gridCol w:w="1134"/>
        <w:gridCol w:w="1134"/>
      </w:tblGrid>
      <w:tr>
        <w:trPr>
          <w:trHeight w:val="5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, 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сновное мероприятие № 1 </w:t>
            </w:r>
            <w:r>
              <w:rPr>
                <w:sz w:val="22"/>
                <w:szCs w:val="22"/>
              </w:rPr>
              <w:t>«Освещение в средствах массовой информации информационных материалов по вопросам развития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сновное мероприятие № 2 </w:t>
            </w:r>
            <w:r>
              <w:rPr>
                <w:sz w:val="22"/>
                <w:szCs w:val="22"/>
              </w:rPr>
              <w:t>«Информационная, правовая и консультационная поддержка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ое мероприятие №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«Содействие выставочно-ярморочн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ее выполнением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ый отдел администрации Ейскоукрепленского сельского поселения Щербиновского района (далее – финансовый отдел) в течение трех рабочих дней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его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 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8. </w:t>
      </w:r>
      <w:r>
        <w:rPr>
          <w:sz w:val="28"/>
          <w:szCs w:val="28"/>
        </w:rPr>
        <w:t>Финансовы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7.9. </w:t>
      </w:r>
      <w:r>
        <w:rPr>
          <w:rFonts w:eastAsia="Arial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eastAsia="Arial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widowControl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8D78381D1DACCC09422B913CDB121CEEE65028A2D9A7267ACD7C8D4A12A05F39E2B1D74329E1860341499CAk5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5:00Z</dcterms:created>
  <dc:creator>HOME</dc:creator>
  <dc:description/>
  <cp:keywords/>
  <dc:language>en-US</dc:language>
  <cp:lastModifiedBy>Fininans</cp:lastModifiedBy>
  <cp:lastPrinted>2019-10-03T09:30:00Z</cp:lastPrinted>
  <dcterms:modified xsi:type="dcterms:W3CDTF">2019-10-03T06:51:00Z</dcterms:modified>
  <cp:revision>6</cp:revision>
  <dc:subject/>
  <dc:title>       </dc:title>
</cp:coreProperties>
</file>