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ЛОЖЕНИЕ №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 муниципальной программ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Ейскоукрепленс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сельского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Щербинов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Развитие субъектов малого и среднего предпринимательства 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Ейскоукрепленском сельско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елении Щербиновского район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ЕРЕЧЕНЬ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Ейскоукрепленского сельского поселения Щерби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звитие субъектов малого и среднего предпринимательства в Ейскоукрепленс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м поселении Щербиновского района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275"/>
        <w:gridCol w:w="1134"/>
        <w:gridCol w:w="1277"/>
        <w:gridCol w:w="1134"/>
        <w:gridCol w:w="1134"/>
        <w:gridCol w:w="1130"/>
        <w:gridCol w:w="1134"/>
        <w:gridCol w:w="1559"/>
        <w:gridCol w:w="212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точни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ем финансирования, всего (руб.)</w:t>
            </w:r>
          </w:p>
        </w:tc>
        <w:tc>
          <w:tcPr>
            <w:tcW w:w="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ом числе по годам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посредственный результат реал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роприят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азчик, главный распорядитель (распорядитель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ных средств, исполнитель</w:t>
            </w:r>
          </w:p>
        </w:tc>
      </w:tr>
      <w:tr>
        <w:trPr>
          <w:trHeight w:val="13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: создание условий для развития малого и среднего предпринимательства на территории Ейскоукрепленского сельского поселения Щербинов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а: создание благоприятной среды для развития малого и среднего предпринимательства и повышение активности субъектов малого и среднего предпринимательства на территории сельского поселе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сновное мероприятие № 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Освещение в средствах массовой информации информационных материалов по вопросам развития малого и среднего предприниматель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вышение интереса населения к занятию предпринимательской деятельности путем размещения информационных материалов в СМИ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Ейскоукрепленского сельского поселения Щербинов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45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1.1.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сновное мероприятие № 2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формационная, правовая и консультационная поддержка малого и среднего предприниматель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вышение активности субъектов малого и среднего предпринимательства на территории сельского поселен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администрация Ейскоукрепленского сельского поселения Щербиновского района</w:t>
            </w:r>
          </w:p>
        </w:tc>
      </w:tr>
      <w:tr>
        <w:trPr>
          <w:trHeight w:val="59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а: содействие продвижению товаров, работ и услуг, производимых местными субъектами малого и среднего предпринимательства на рынки Краснодарского края и российской Федерации, повышение конкурентоспособност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2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Основное мероприятие № 3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одействие выставочно-ярморочной деятельно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7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4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4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одействие принятию участ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убъектов малого и среднего предпринимательства в выставочно-ярморочной деятельности за пределами сельского поселен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администрация Ейскоукрепленского сельского поселения Щербиновского района</w:t>
            </w:r>
          </w:p>
        </w:tc>
      </w:tr>
      <w:tr>
        <w:trPr>
          <w:trHeight w:val="7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7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4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4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8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6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Щербиновского района                                                                                                                                               А.А. Колос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2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3">
    <w:name w:val="Колонтитул_"/>
    <w:qFormat/>
    <w:rPr>
      <w:rFonts w:ascii="Times New Roman" w:hAnsi="Times New Roman" w:cs="Times New Roman"/>
      <w:sz w:val="23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b/>
      <w:sz w:val="21"/>
      <w:shd w:fill="FFFFFF" w:val="clear"/>
    </w:rPr>
  </w:style>
  <w:style w:type="character" w:styleId="Style14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HeaderChar">
    <w:name w:val="Header Char"/>
    <w:basedOn w:val="Style11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FooterChar">
    <w:name w:val="Footer Char"/>
    <w:basedOn w:val="Style11"/>
    <w:qFormat/>
    <w:rPr/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cs="Impact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4"/>
    </w:rPr>
  </w:style>
  <w:style w:type="character" w:styleId="BodyTextChar1">
    <w:name w:val="Body Text Char1"/>
    <w:qFormat/>
    <w:rPr/>
  </w:style>
  <w:style w:type="character" w:styleId="12">
    <w:name w:val="Основной текст Знак1"/>
    <w:qFormat/>
    <w:rPr>
      <w:rFonts w:cs="Times New Roman"/>
    </w:rPr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Times New Roman" w:hAnsi="Times New Roman" w:cs="Times New Roman"/>
      <w:b/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33:00Z</dcterms:created>
  <dc:creator>Asus</dc:creator>
  <dc:description/>
  <cp:keywords/>
  <dc:language>en-US</dc:language>
  <cp:lastModifiedBy>Fininans</cp:lastModifiedBy>
  <cp:lastPrinted>2019-10-03T09:48:00Z</cp:lastPrinted>
  <dcterms:modified xsi:type="dcterms:W3CDTF">2019-10-03T06:49:00Z</dcterms:modified>
  <cp:revision>41</cp:revision>
  <dc:subject/>
  <dc:title>ПОСТАНОВЛЕНИЕ</dc:title>
</cp:coreProperties>
</file>