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2618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Ейскоукрепленского сельского поселения Щербиновского района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т ___________  № 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жилищно-коммунального хозяйства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йскоукрепленского сельского поселения Щербиновского района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Комплексное развитие жилищно-коммунального хозяй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укрепленского сельского поселения Щербиновского района «Комплексное развитие жилищно-коммунального хозяйства, энергосбережение и повышение энергетической эффективности Ейскоукрепленского сельского поселения Щербиновского района» (далее - муниципальная программа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Ейскоукреплен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Ейскоукрепленского сельского поселения Щербиновского район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 и содержание систем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ритуальных услуг и содержание мест захоронения.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качества и надежности производимых (оказываемых) для потребителей коммунальных услуг;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поселения, создание комфортных условий проживания и отдыха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ржание и обслуживание объектов коммунальной инфраструктуры;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ржание и обслуживание уличного освещения, повышение энергетической эффективности, приведение в качественное состояние элементов благоустройства населенного пункта;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лучшение санитарной и экологической ситуации на территории сельского поселения;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й, создание условий для совершенствования  системы организации похоронного дела, повышение уровня благоустройства и санитарно-эпидемиологического состояния территорий муниципального кладбищ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 водопроводных сет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замененных светильников, ламп при проведении работ по ремонту уличного освещения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установленных объектов благоустройства на территории сельского поселения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вывезенных контейнеров с мусором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иленных аварийных деревьев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деревьев в отношении которых проведена омолаживающая обрезка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насаждений (деревья, кустарники, цветы)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ой территории кладбищ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муниципальной программы 2020 - 2024 год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20 - 2024 годы –5000000,00 рублей.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Из бюджета Ейскоукрепленского сельского поселения Щербиновского района (далее – бюджет поселения) 5000000,00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00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00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0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0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000000,00 рублей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Ейскоукрепленского сельского поселения Щербиновского района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основны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, формирование современной поселковой инфраструктуры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лагоустройство общественных территорий сельского поселения включает в себя следующие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вещения общественны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ка скамеек, урн для мусора и прочих элементов благоустройства на общественных территор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общественны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благоустройства муниципального кладбищ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зка (омоложение) и спил аварийных деревь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вещение улиц является одним из важнейших элементов благоустройства сельского поселения. В настоящее время фактическое состояние наружного освещения сельского поселения отвечает современным требованиям и удовлетворяет потребности населения в освещении. В рамках муниципальных программ сельского поселения реализовывались мероприятия по техническому обслуживанию и ремонту уличного освещения, ремонт подразумевает под собой замену оборудования на более современное, соответствующее требования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ротяженность электрических сетей составляет 35,0 километров, протяженность водопроводных сетей составляет 17,0 километров, протяженность газовых сетей составляет 24,3 километр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настоящее время уличным освещением оборудовано 90% дорожной сети, но имеющиеся сети требуют ремонта. В настоящее время проблема освещения улиц решена посредством установки фонарей, освещающих начало, средину и конец определенных улиц. Всего установлено 87 светильников, при наличии 812 подворий и 19,6 км протяженности уличной дорожной сети. Необходимо проведение мониторинга проблем уличного освещения и по результатам  - ремонт и проведение строительства дополнительной сети. В настоящее время уличным освещением оборудовано 95% дорожной сети, но имеющиеся сети требуют постоянного внимания и проведения своевременного текущего ремо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произвести замену светильников на более современные, увеличить их количество, а также повысить энергоэффектив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уделить созданию и развитию структур, занимающихся вопросами благоустройства и озел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уют благоустройства застроенные территории. Необходимо вести дальнейшую работу по обустройству дворовых пространств детскими и спортивными площадками, цветника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Ейскоукрепленское сельское поселение Щербиновского района занимает площадь 9280 га, в том числе под населенным пунктом село Ейское Укрепление 439 га. Зеленых насаждений – 2 г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озеленения территории поселения можно выделить следующие основные пробле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поселения достигла состояния естественного старения (посадки 60-х годов), что требует особого ухода либо замены новыми насажд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улучшения и поддержания состояния зеленых насаждений в условиях среды сельского поселения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обое внимание следует уделя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, декоративных кустарников, цветник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остоянию на 01 января 2018 года в поселении имеется одно кладбище общей площадью 3,8 га квадратных метров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содержания мест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ичное отсутствие ограждения кладбищ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изкая инженерно-техническая оснащенность мест захоронения (водоснабжение, освещение).</w:t>
      </w:r>
    </w:p>
    <w:p>
      <w:pPr>
        <w:pStyle w:val="Normal"/>
        <w:shd w:fill="FFFFFF" w:val="clear"/>
        <w:ind w:right="-81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851"/>
          <w:tab w:val="left" w:pos="800" w:leader="none"/>
        </w:tabs>
        <w:jc w:val="center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Цели, задачи и целевые показатели, сроки</w:t>
      </w:r>
    </w:p>
    <w:p>
      <w:pPr>
        <w:pStyle w:val="Normal"/>
        <w:tabs>
          <w:tab w:val="clear" w:pos="851"/>
          <w:tab w:val="left" w:pos="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муниципальной программы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и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ое решение проблем благоустройства, обеспечение и улучшение внешнего вида территории поселения, создание комфортных условий проживания и отдыха населения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2.2. Обеспечение указанных целей обеспечивается за счет решения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и обслуживание уличного освещения, повышение энергетической эффективности, приведение в качественное состояние элементов благоустройства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лучшение санитарной и экологической ситуации на территории сельского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держание мест захоронений, создание условий для совершенствования  системы организации похоронного дела, повышение уровня благоустройства и санитарно-эпидемиологического состояния территорий муниципального кладбищ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Целевые показатели реализации муниципальной программы приведены в приложении № 2 к муниципальной программе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целевым показателям  «Количество замененных светильников, ламп при проведении работ по ремонту уличного освещения», «Количество установленных объектов благоустройства на территории сельского поселения», «Количество спиленных аварийных деревьев», «Количество деревьев в отношении которых проведена омолаживающая обрезка», «Количество высаженных насаждений (деревья, кустарники, цветы)» </w:t>
      </w:r>
      <w:r>
        <w:rPr>
          <w:sz w:val="28"/>
          <w:szCs w:val="20"/>
        </w:rPr>
        <w:t>-  учет ведется координатором муниципальной программы на основании документов первичного учета, «</w:t>
      </w:r>
      <w:r>
        <w:rPr>
          <w:sz w:val="28"/>
          <w:szCs w:val="28"/>
        </w:rPr>
        <w:t xml:space="preserve">Площадь благоустроенной территории кладбища» </w:t>
      </w:r>
      <w:r>
        <w:rPr>
          <w:sz w:val="28"/>
          <w:szCs w:val="20"/>
        </w:rPr>
        <w:t>(муниципальный контракт, акт выполненных работ, товарная – накладная и прочие подтверждающие докумен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Срок реализации муниципальной программы: 2020-2024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Этапы реализации муниципальной программы не предусмотрены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муниципальной программы подпрограммы не реализ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В рамках муниципальной программы реализуются следующие основные мероприятия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устройство и озеленение территор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содержание систем улич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 ритуальных услуг и содержание мест захор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60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муниципальной программы приведен в приложении № 2 к муниципальной программе.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Финансирование муниципальной программы будет осуществляться за счет средств бюджета Ейскоукрепленского сельского поселения Щербиновского района. Общий объем финансирования на 2020 - 2024 годы –5000000,00 рублей,  в том числе за счет средств бюджета Ейскоукрепленского сельского поселения Щербиновского района – 5000000,00 рублей, из ни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 – 1000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– 1000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2 год – 1000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 – 1000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0000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851"/>
        <w:gridCol w:w="1276"/>
        <w:gridCol w:w="1134"/>
        <w:gridCol w:w="1134"/>
        <w:gridCol w:w="1134"/>
        <w:gridCol w:w="1135"/>
        <w:gridCol w:w="1131"/>
      </w:tblGrid>
      <w:tr>
        <w:trPr>
          <w:tblHeader w:val="true"/>
          <w:trHeight w:val="69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Наименование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бщий объем финансирования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ъемы финансирования программы по годам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(рублей)</w:t>
            </w:r>
          </w:p>
        </w:tc>
      </w:tr>
      <w:tr>
        <w:trPr>
          <w:tblHeader w:val="true"/>
          <w:trHeight w:val="6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</w:tr>
      <w:tr>
        <w:trPr>
          <w:trHeight w:val="11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№ 1 «Благоустройство и озеленение территории сельского посел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9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98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985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985000,00</w:t>
            </w:r>
          </w:p>
        </w:tc>
      </w:tr>
      <w:tr>
        <w:trPr>
          <w:trHeight w:val="13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Основное мероприятие № 2 «Модернизация и содержание систем уличного освещ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3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30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300000,00</w:t>
            </w:r>
          </w:p>
        </w:tc>
      </w:tr>
      <w:tr>
        <w:trPr>
          <w:trHeight w:val="16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№ 3  «Организация  ритуальных услуг и содержание мест захоро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рогноз 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Cs/>
          <w:sz w:val="28"/>
          <w:szCs w:val="28"/>
        </w:rPr>
        <w:t>учреждениями Ейскоукрепленского сельского поселения Щербиновского района в сфере реализации муниципальной программы на очередной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. Муниципальной программой не предусмотрено оказание муниципальных услуг (выполнение работ) муниципальными учреждениями Ейскоукрепленского сельского поселения Щербинов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shd w:fill="FFFFFF" w:val="clear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Ейскоукрепленского сельского поселения Щербиновского района 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нтроль над ее выполнением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4"/>
        <w:shd w:fill="auto" w:val="clear"/>
        <w:ind w:firstLine="709"/>
        <w:rPr/>
      </w:pPr>
      <w:r>
        <w:rPr>
          <w:sz w:val="28"/>
          <w:szCs w:val="28"/>
          <w:lang w:val="ru-RU"/>
        </w:rPr>
        <w:t xml:space="preserve">7.1. </w:t>
      </w: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4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</w:t>
      </w:r>
      <w:r>
        <w:rPr>
          <w:sz w:val="28"/>
          <w:szCs w:val="28"/>
          <w:lang w:val="ru-RU"/>
        </w:rPr>
        <w:t xml:space="preserve">структурные подразделения, отделы  или </w:t>
      </w:r>
      <w:r>
        <w:rPr>
          <w:sz w:val="28"/>
          <w:szCs w:val="28"/>
        </w:rPr>
        <w:t>должнос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ли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являющихся – координатором, исполнителем и участником муниципальной программы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>Координатор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над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оди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Ейскоукрепленского сельского поселения Щербиновского район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Ейскоукрепленского сельского поселения Щербиновского район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(далее - план реализации муниципальной программы) по форме согласно приложению № 9 к постановлению администрации Ейскоукрепленского сельского поселения Щербиновского района от 1 августа 2019 года № 53 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 Ейскоукрепленского сельского поселения Щербиновского района»</w:t>
      </w:r>
      <w:r>
        <w:rPr>
          <w:sz w:val="28"/>
          <w:szCs w:val="28"/>
        </w:rPr>
        <w:t xml:space="preserve"> (далее – Порядок). В плане реализации муниципальной программы отраж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3. 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рмативный правовой акт утвержде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стема разработана и введена в эксплуатацию» и так дале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реализации муниципальной программы необходимо выделять не более 20 контрольных событий в г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ные события муниципальной программы по возможности выделяются по основным мероприятия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 Координатор муниципальной программы осуществляет контроль над выполнением план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 В целях обеспечения контроля над выполнением муниципальной программы ее координатор представляет в финансовый отдел план реализации муниципальной программы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инансовый отдел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6. Мониторинг реализации муниципальной программы осуществляется по форме согласно приложению № 9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7. Координатор муниципальной программы ежеквартально, до 20-го числа месяца, следующего за отчетным кварталом, представляет в финансовый отдел заполненные отчетные формы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8. 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ой программу, и основных мероприятий в разрезе источников финансирования и главных распорядителей (распорядителей) средств бюджета Ейскоукреплен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муниципальными учреждениями Ейскоукрепленского сельского поселения Щербиновского района в сфере реализации муниципальной программы (при наличи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муниципальной программе, срок реализации которой завершился в отчетном году,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9. Финансовый отдел ежегодно, до 1 апреля года, следующего за отчетным, формирует и представляет Совету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обходимости -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(подпрограмм) и участников муниципальной программы за недостижение запланированных результатов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0. При реализации мероприятия муниципальной программы (основного мероприятия) координатор муниципальной программы, участник муниципальной 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Ейскоукреплен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1.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бюджетные заявки на финансирование мероприятия подпрограммы (основного мероприят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2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3. Исполнител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мероприятия основного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45:00Z</dcterms:created>
  <dc:creator>HOME</dc:creator>
  <dc:description/>
  <cp:keywords/>
  <dc:language>en-US</dc:language>
  <cp:lastModifiedBy>Fininans</cp:lastModifiedBy>
  <cp:lastPrinted>2019-10-03T12:36:00Z</cp:lastPrinted>
  <dcterms:modified xsi:type="dcterms:W3CDTF">2019-10-03T10:03:00Z</dcterms:modified>
  <cp:revision>8</cp:revision>
  <dc:subject/>
  <dc:title>       </dc:title>
</cp:coreProperties>
</file>