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Комплексное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жилищно-коммунального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, энергосбережение и повышение энергетической эффективности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»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жилищно-коммунального хозяйства, энергосбережение и повышение энергетическ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Ейскоукрепленского сельского поселения 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1703"/>
        <w:gridCol w:w="990"/>
        <w:gridCol w:w="1418"/>
        <w:gridCol w:w="1133"/>
        <w:gridCol w:w="425"/>
        <w:gridCol w:w="1136"/>
        <w:gridCol w:w="992"/>
        <w:gridCol w:w="284"/>
        <w:gridCol w:w="1169"/>
        <w:gridCol w:w="112"/>
        <w:gridCol w:w="67"/>
        <w:gridCol w:w="1099"/>
        <w:gridCol w:w="110"/>
        <w:gridCol w:w="45"/>
        <w:gridCol w:w="22"/>
        <w:gridCol w:w="1255"/>
        <w:gridCol w:w="22"/>
        <w:gridCol w:w="75"/>
        <w:gridCol w:w="1840"/>
        <w:gridCol w:w="45"/>
        <w:gridCol w:w="2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, всего (руб.)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одам: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осредственный 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азчик, 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порядител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комплексное решение проблем благоустройства, обеспечение и улучшение внешнего вида территории поселения, создание комфортных условий проживания и отдыха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качественное состояние элементов благоустройства населенного пункта, улучшение санитарной и экологической ситуации на территории сельского поселения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и озеленение территории сельского поселени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качественное состояние элементов благоустройства населенного пункта, повышение уровня благоустройства территор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000,00</w:t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3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уличного освещения, повышение энергетической эффективности, приведение в качественное состояние элементов благоустройства населенного пункта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содержание систем уличного освещ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качественное состояние элементов благоустройства населенного пункта, повышение уровня благоустройства территории</w:t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,00</w:t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: содержание мест захоронений, создание условий для совершенствования системы организации похоронного дела, повышение уровня благоустройства и санитарно-эпидемиологического состояния территорий муниципального кладбищ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территорий кладбищ и содержанию их в надлежащем санитарном состоя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йствие организации похоронного дела, повышение уровня благоустройства и санитарно-эпидемиологического состояния территорий муниципального кладб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йскоукрепленского сельского поселения Щербиновского района</w:t>
            </w:r>
          </w:p>
        </w:tc>
      </w:tr>
      <w:tr>
        <w:trPr>
          <w:trHeight w:val="25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3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3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0:00Z</dcterms:created>
  <dc:creator>Asus</dc:creator>
  <dc:description/>
  <cp:keywords/>
  <dc:language>en-US</dc:language>
  <cp:lastModifiedBy>Fininans</cp:lastModifiedBy>
  <cp:lastPrinted>2019-10-03T12:53:00Z</cp:lastPrinted>
  <dcterms:modified xsi:type="dcterms:W3CDTF">2019-10-03T11:36:00Z</dcterms:modified>
  <cp:revision>5</cp:revision>
  <dc:subject/>
  <dc:title>ПОСТАНОВЛЕНИЕ</dc:title>
</cp:coreProperties>
</file>