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                                                         к муниципальной программе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хранение, использование и популяризация объектов культурного наследия (памятников истории и культуры), находящихся на территории  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хранение, использование и популяризация объектов культурного наследия (памятников истории и культуры)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ходящихся на территории  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8649"/>
        <w:gridCol w:w="1343"/>
        <w:gridCol w:w="925"/>
        <w:gridCol w:w="991"/>
        <w:gridCol w:w="851"/>
        <w:gridCol w:w="991"/>
        <w:gridCol w:w="84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-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униципальная программа Ейскоукрепленского сельского поселения Щербиновского район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хранение, использование и популяризация объектов культурного наследия (памятников истории и культуры), находящихся на территории  Ейскоукрепленского сельского поселения Щербинов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увековечение памяти о погибших в Великой Отечественной войне 1941 - 1945 годов, а также сохранение памятников и других мемориальных сооружений, являющихся историческим и культурным достояни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роведение своевременных мероприятий по содержанию, реконструкции, текущему ремонту и капитальному ремонту объектов культурного наследия (памятников, мемориалов, братских могил, захоронений и т.п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реконструкции, ремонта текущего и капитального объектов культурного наследия (памятников, мемориалов, братских могил, захоронений и т.п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йскоукрепл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Щербиновского района                                                                                                                                                          А.А. Коло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ind w:left="5220"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3:00Z</dcterms:created>
  <dc:creator>Asus</dc:creator>
  <dc:description/>
  <cp:keywords/>
  <dc:language>en-US</dc:language>
  <cp:lastModifiedBy>Fininans</cp:lastModifiedBy>
  <cp:lastPrinted>2019-10-02T18:47:00Z</cp:lastPrinted>
  <dcterms:modified xsi:type="dcterms:W3CDTF">2019-10-02T15:47:00Z</dcterms:modified>
  <cp:revision>20</cp:revision>
  <dc:subject/>
  <dc:title>ПОСТАНОВЛЕНИЕ</dc:title>
</cp:coreProperties>
</file>