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культуры  в Ейскоукрепленском сельском поселении </w:t>
      </w:r>
    </w:p>
    <w:p>
      <w:pPr>
        <w:pStyle w:val="Normal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Щербиновского района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407"/>
        <w:gridCol w:w="1275"/>
        <w:gridCol w:w="1560"/>
        <w:gridCol w:w="1276"/>
        <w:gridCol w:w="1275"/>
        <w:gridCol w:w="1276"/>
        <w:gridCol w:w="1276"/>
        <w:gridCol w:w="1418"/>
        <w:gridCol w:w="1701"/>
        <w:gridCol w:w="1701"/>
      </w:tblGrid>
      <w:tr>
        <w:trPr/>
        <w:tc>
          <w:tcPr>
            <w:tcW w:w="148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Ейскоукрепленского  сельского поселения Щербин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0065" w:hanging="1006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культуры  в Ейскоукрепленском сельском посел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лей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Ейскоукрепленском сельском поселении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организации массового отдыха и досуга жителей посел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ое мероприятие № 1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КУК «Ейскоукрепленский сельский СД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46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92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,  удовлетворенность населения качеством предоставления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 МКУК «Ейскоукрепленский сельский СДК»</w:t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46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92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729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библиотечного обслуживания населения, пополнение библиотечного фонда и обеспечение его сохранност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Основное мероприятие № 2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деятельности МКУК «Ейскоукрепленская сельская библиоте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, МКУК «Ейскоукрепленская сельская библиотека»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365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учреждений культуры,  удовлетворенность населения качеством предоставления усл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365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73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Ейскоукрепленском сельском поселении Щербинов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сперебойного финансирования отдельных культурно-массовых мероприятий, проводимых на территории Ейскоукрепленского сельского поселения Щербинов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ое мероприятие № 3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отдельных культурно-массовых мероприятий, проводимых на территории Ейскоукрепленского сельского поселения Щербинов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Ейскоукрепленского сельского поселения Щербиновского района</w:t>
            </w:r>
          </w:p>
        </w:tc>
      </w:tr>
      <w:tr>
        <w:trPr>
          <w:trHeight w:val="2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согласно утвержд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45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spacing w:before="0" w:after="200"/>
        <w:ind w:left="522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cp:keywords/>
  <dc:language>en-US</dc:language>
  <cp:lastModifiedBy>Fininans</cp:lastModifiedBy>
  <cp:lastPrinted>2019-10-03T14:55:00Z</cp:lastPrinted>
  <dcterms:modified xsi:type="dcterms:W3CDTF">2019-10-03T14:23:00Z</dcterms:modified>
  <cp:revision>37</cp:revision>
  <dc:subject/>
  <dc:title>ПОСТАНОВЛЕНИЕ</dc:title>
</cp:coreProperties>
</file>