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" w:leader="none"/>
        </w:tabs>
        <w:jc w:val="center"/>
        <w:rPr>
          <w:sz w:val="12"/>
          <w:szCs w:val="12"/>
        </w:rPr>
      </w:pPr>
      <w:r>
        <w:rPr/>
        <w:t xml:space="preserve">           </w:t>
      </w:r>
      <w:r>
        <w:rPr>
          <w:sz w:val="18"/>
          <w:szCs w:val="18"/>
        </w:rPr>
        <w:t>РОССИЙСКАЯ   ФЕДЕРАЦИЯ</w:t>
      </w:r>
    </w:p>
    <w:p>
      <w:pPr>
        <w:pStyle w:val="Normal"/>
        <w:tabs>
          <w:tab w:val="clear" w:pos="708"/>
          <w:tab w:val="left" w:pos="1275" w:leader="none"/>
        </w:tabs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  <w:sz w:val="22"/>
          <w:szCs w:val="22"/>
        </w:rPr>
        <w:t xml:space="preserve">ОБЩЕСТВО    С   ОГРАНИЧЕННОЙ    ОТВЕТСТВЕННОСТЬЮ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sz w:val="12"/>
          <w:szCs w:val="12"/>
        </w:rPr>
      </w:pPr>
      <w:r>
        <w:rPr>
          <w:b/>
          <w:sz w:val="28"/>
          <w:szCs w:val="28"/>
        </w:rPr>
        <w:t>«ЛИМАНСКОЕ»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sz w:val="20"/>
          <w:szCs w:val="12"/>
        </w:rPr>
      </w:pPr>
      <w:r>
        <w:rPr>
          <w:b/>
          <w:sz w:val="12"/>
          <w:szCs w:val="12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75" w:leader="none"/>
        </w:tabs>
        <w:ind w:left="-360" w:right="0" w:hanging="0"/>
        <w:jc w:val="center"/>
        <w:rPr>
          <w:b w:val="false"/>
          <w:b w:val="false"/>
          <w:bCs w:val="false"/>
          <w:sz w:val="20"/>
          <w:szCs w:val="12"/>
        </w:rPr>
      </w:pPr>
      <w:r>
        <w:rPr>
          <w:b/>
          <w:sz w:val="20"/>
          <w:szCs w:val="12"/>
        </w:rPr>
        <w:t xml:space="preserve">        </w:t>
      </w:r>
      <w:r>
        <w:rPr>
          <w:b w:val="false"/>
          <w:bCs w:val="false"/>
          <w:sz w:val="20"/>
          <w:szCs w:val="12"/>
        </w:rPr>
        <w:t>353640, Россия, Краснодарский край, Щербиновский район, с. Ейское  Укрепление, ул.Суворова,12</w:t>
      </w:r>
    </w:p>
    <w:p>
      <w:pPr>
        <w:pStyle w:val="Normal"/>
        <w:tabs>
          <w:tab w:val="clear" w:pos="708"/>
          <w:tab w:val="left" w:pos="1275" w:leader="none"/>
        </w:tabs>
        <w:ind w:left="-360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12"/>
        </w:rPr>
        <w:t>ОГРН 1112361001610, ИНН/КПП 2361007350/236101001</w:t>
      </w:r>
    </w:p>
    <w:p>
      <w:pPr>
        <w:pStyle w:val="Normal"/>
        <w:tabs>
          <w:tab w:val="clear" w:pos="708"/>
          <w:tab w:val="left" w:pos="1275" w:leader="none"/>
        </w:tabs>
        <w:ind w:left="-360" w:right="0" w:hanging="0"/>
        <w:jc w:val="center"/>
        <w:rPr>
          <w:b w:val="false"/>
          <w:b w:val="false"/>
          <w:bCs w:val="false"/>
          <w:sz w:val="20"/>
          <w:szCs w:val="12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  <w:lang w:val="en-US"/>
        </w:rPr>
        <w:t>e-mail</w:t>
      </w:r>
      <w:r>
        <w:rPr>
          <w:b w:val="false"/>
          <w:bCs w:val="false"/>
          <w:color w:val="auto"/>
          <w:sz w:val="20"/>
          <w:szCs w:val="20"/>
        </w:rPr>
        <w:t xml:space="preserve"> </w:t>
      </w:r>
      <w:r>
        <w:rPr>
          <w:b/>
          <w:bCs w:val="false"/>
          <w:color w:val="auto"/>
          <w:sz w:val="20"/>
          <w:szCs w:val="20"/>
        </w:rPr>
        <w:t xml:space="preserve"> </w:t>
      </w:r>
      <w:hyperlink r:id="rId2">
        <w:r>
          <w:rPr>
            <w:rStyle w:val="InternetLink"/>
            <w:rFonts w:cs="Segoe UI" w:ascii="Segoe UI" w:hAnsi="Segoe UI"/>
            <w:b w:val="false"/>
            <w:bCs w:val="false"/>
            <w:color w:val="911844"/>
            <w:sz w:val="18"/>
            <w:szCs w:val="18"/>
          </w:rPr>
          <w:t>limanskoe@agroconcern.ru</w:t>
        </w:r>
      </w:hyperlink>
    </w:p>
    <w:p>
      <w:pPr>
        <w:pStyle w:val="Normal"/>
        <w:tabs>
          <w:tab w:val="clear" w:pos="708"/>
          <w:tab w:val="left" w:pos="1275" w:leader="none"/>
        </w:tabs>
        <w:ind w:left="-360" w:right="0" w:hanging="0"/>
        <w:jc w:val="center"/>
        <w:rPr>
          <w:b w:val="false"/>
          <w:b w:val="false"/>
          <w:bCs w:val="false"/>
          <w:sz w:val="20"/>
          <w:szCs w:val="12"/>
        </w:rPr>
      </w:pPr>
      <w:r>
        <w:rPr>
          <w:b w:val="false"/>
          <w:bCs w:val="false"/>
          <w:sz w:val="20"/>
          <w:szCs w:val="12"/>
        </w:rPr>
      </w:r>
    </w:p>
    <w:tbl>
      <w:tblPr>
        <w:tblW w:w="930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6090"/>
      </w:tblGrid>
      <w:tr>
        <w:trPr>
          <w:trHeight w:val="132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х. №   </w:t>
            </w:r>
            <w:r>
              <w:rPr>
                <w:b/>
                <w:bCs/>
                <w:u w:val="single"/>
                <w:lang w:val="en-US"/>
              </w:rPr>
              <w:t>9</w:t>
            </w:r>
            <w:r>
              <w:rPr>
                <w:b/>
                <w:bCs/>
                <w:u w:val="single"/>
                <w:lang w:val="ru-RU"/>
              </w:rPr>
              <w:t>6</w:t>
            </w:r>
            <w:r>
              <w:rPr>
                <w:b/>
                <w:bCs/>
                <w:u w:val="single"/>
              </w:rPr>
              <w:t>/2025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30</w:t>
            </w:r>
            <w:r>
              <w:rPr>
                <w:b/>
                <w:bCs/>
              </w:rPr>
              <w:t xml:space="preserve">»  </w:t>
            </w:r>
            <w:r>
              <w:rPr>
                <w:b/>
                <w:bCs/>
                <w:lang w:val="ru-RU"/>
              </w:rPr>
              <w:t>мая</w:t>
            </w:r>
            <w:r>
              <w:rPr>
                <w:b/>
                <w:bCs/>
              </w:rPr>
              <w:t xml:space="preserve">  2025г.</w:t>
            </w:r>
            <w:r>
              <w:rPr/>
              <w:t xml:space="preserve">                                                                                            </w:t>
            </w:r>
          </w:p>
        </w:tc>
        <w:tc>
          <w:tcPr>
            <w:tcW w:w="60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Ге</w:t>
            </w:r>
            <w:r>
              <w:rPr>
                <w:b/>
                <w:bCs/>
              </w:rPr>
              <w:t>неральному директор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 xml:space="preserve">ООО «Редакция газеты </w:t>
              <w:tab/>
              <w:tab/>
              <w:tab/>
              <w:t>«Щербиновский курьер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    С.А.Кутово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jc w:val="both"/>
        <w:rPr>
          <w:b/>
          <w:b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Прошу  Вас опубликовать  объявление: 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/>
        </w:rPr>
        <w:t>Вниманию населения и владельце пасек!</w:t>
      </w:r>
    </w:p>
    <w:p>
      <w:pPr>
        <w:pStyle w:val="Normal"/>
        <w:jc w:val="both"/>
        <w:rPr>
          <w:sz w:val="12"/>
          <w:szCs w:val="12"/>
        </w:rPr>
      </w:pPr>
      <w:r>
        <w:rPr>
          <w:b w:val="false"/>
          <w:bCs w:val="false"/>
        </w:rPr>
        <w:tab/>
        <w:t xml:space="preserve">В целях исполнения статьи 16 Федерального Закона № 490-ФЗ от 30.12.202г «О пчеловодстве в РФ» ООО «Лиманское» информирует, что в период  </w:t>
      </w:r>
      <w:r>
        <w:rPr>
          <w:b w:val="false"/>
          <w:bCs w:val="false"/>
          <w:color w:val="FF3333"/>
        </w:rPr>
        <w:t>с 02.06.2025г. по 20.06.2025г.</w:t>
      </w:r>
      <w:r>
        <w:rPr>
          <w:b w:val="false"/>
          <w:bCs w:val="false"/>
        </w:rPr>
        <w:t xml:space="preserve"> на земельных участках в границах ООО «Лиманское» будут проводиться химические обработки пестицидами  и агрохимикатами сельскохозяйственных культур: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35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5"/>
      </w:tblGrid>
      <w:tr>
        <w:trPr/>
        <w:tc>
          <w:tcPr>
            <w:tcW w:w="9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:36:0101000:232, 23:36:0101000:2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36:0101000:234, 23:36:0101000:235, 23:36:0101000:237, 23:36:0101000:238, 23:36:0101000:2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36:0101000:240, 23:36:0101000:241, 23:36:0101000:242, 23:36:0101000:243, 23:36:0101000: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36:0101000:245, 23:36:0101000:246, 23:36:0101000:247, 23:36:0101000:248, 23:36:0101000:2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36:0101000:250, 23:36:0101000:251, 23:36:0101000:252, 23:36:0101000:253, 23:36:0101000:2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36:0101000:257, 23:36:0101000:259, 23:36:0101000:260, 23:36:0101000:261, 23:36:0101000:2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36:0101000:263, 23:36:0101000:264, 23:36:0101000:265, 23:36:0101000:266, 23:36:0101000:2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36:0101000:275, 23:36:0101000:276, 23:36:0101000:473, 23:36:0101000:475, 23:36:0101000:4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36:0101000:480, 23:36:0101000:482, 23:36:0101000:484, 23:36:0101000:486, 23:36:0101000:48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:36:0101000:959,  23:36:0101000:001523:36:0101000:0220, 23:36:0301000:69,  23:36:0401000:6, 23:36:0401000:8, 23:36:0401000:10, 23:36:0401000:14, 23:36:0401000:15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0"/>
                <w:szCs w:val="20"/>
              </w:rPr>
              <w:t>23:36:0401000:16, 23:36:0401000:17, 23:36:0401000:18, 23:36:0401000:19,  23:36:0401000:20, 23:36:0401000:21, 23:36:0401000:22, 23:36:0401000:23, 23:36:0401000:25, 23:36:0401000:26 23:36:0401000:27 23:36:0401000:28, 23:36:0401000:29, 23:36:0401000:30, 23:36:0401000:31, 23:36:0401000:32, 23:36:0401000:38,  23:36:0401000:40, 23:36:0401000:41,  23:36:0401000:44, 23:36:0401000:46, 23:36:0401000:50, 23:36:0401000:51, 23:36:0401000:52,  23:36:0401000:61, 23:36:0401000:62, 23:36:0401000:63,  23:36:0401000:70, 23:36:0401000:89, 23:36:0401000:90, 23:36:0401000:91, 23:36:0401000:92 23:36:0401000:93, 23:36:0401000:94, 23:36:0401000:95, 23:36:0401000:96,  23:36:0401000:90,    23:36:0401000:128, 23:36:0401000:134, 23:36:0401000:135, 23:36:0401000:136, 23:36:0401000:137, 23:36:0401000:138, 23:36:0401000:178, 23:36:0401000:283, 23:36:0401000:285, 23:36:0401000:286, 23:36:0401000:287, 23:36:0401000:288, 23:36:0401000:289, 23:36:0401000:290, 23:36:0401000:291, 23:36:0401000:292, 23:36:0401000:293, 23:36:0401000:294, 23:36:0401000:295, 23:36:0401000:296, 23:36:0401000:298,  23:36:0401000:332, 23:36:0401000:333, 23:36:0401000:335, 23:36:0401000:336, 23:36:0401000:338, 23:36:0401000:340, 23:36:0401000:347, 23:36:0401000:349, 23:36:0401000:350, 23:36:0401000:351, 23:36:0401000:352, 23:36:0401000:353,  23:36:0401000:362, 23:36:0401000:363, 23:36:0401000:364, 23:36:0401000:365, 23:36:0401000:370, 23:36:0401000:375, 23:36:0401000:376, 23:36:0401000:388, 23:36:0401000:394, 23:36:0401000:395, 23:36:0401000:474, 23:36:0401000:475, 23:36:0401000:494, 23:36:0401000:495, 23:36:0401000:496, 23:36:0401000:497, 23:36:0401000:499, 23:36:0401000:500 23:36:0401000:509, 23:36:0401000:510, 23:36:0401000:511, , 23:36:0401000:513,  23:36:0401000:515, 23:36:0401000:516,  23:36:0401000:519, 23:36:0401000:521, 23:36:0401000:522, 23:36:0401000:523,  23:36:0401000:526, 23:36:0401000:527, 23:36:0401000:528, 23:36:0401000:529,  23:36:0401000:532,  23:36:0401000:534 23:36:0401000:535, 23:36:0401000:536,  23:36:0401000:537, 23:36:0401000:539, 23:36:0401000:540, 23:36:0401000:541, 23:36:0401000:542, 23:36:0401000:543, 23:36:0401000:544, 23:36:0401000:545, 23:36:0401000:546, 23:36:0401000:552,  23:36:0401000:555, 23:36:0401000:556,  23:36:0401000:557,  23:36:0401000:558, 23:36:0401000:564, 23:36:0401001:11, 23:36:0401001:12, 23:36:0401001:12 23:36:0401002:1, 23:36:0401002:10, 23:36:0401002:11, 23:36:0403000:16, 23:36:0501000:16, 23:36:0501000:17, 23:36:0501000:18, 23:36:0501000:19, 23:36:0501000:20, 23:36:0501000:21, 23:36:0501000:22, 23:36:0501000:23 23:36:0501000:24, 23:36:0501000:25, 23:36:0501000:26, 23:36:0501000:27, 23:36:0501000:28, 23:36:0501000:29 23:36:0501000:30, 23:36:0501000:31, 23:36:0501000:32, 23:36:0501000:33, 23:36:0501000:34, 23:36:0501000:35 23:36:0501000:36, 23:36:0501000:38, 23:36:0501000:39, 23:36:0501000:41, 23:36:0501000:42, 23:36:0501000:44 23:36:0501000:45, 23:36:0501000:47, 23:36:0501000:48, 23:36:0501000:50, 23:36:0501000:51, 23:36:0501000:52, 23:36:0501000:54, 23:36:0501000:55, 23:36:0501000:56, 23:36:0501000:58, 23:36:0501000:59,  23:36:0501000:61, 23:36:0501000:62, 23:36:0501000:63, 23:36:0501000:65, 23:36:0501000:66, 23:36:0501000:68, 23:36:0501000:69, 23:36:0501000:70, 23:36:0501000:72,23:36:0501000:73, 23:36:0501000:75, 23:36:0501000:76, 23:36:0501000:78, 23:36:0501000:79, 23:36:0501000:80, 23:36:0501000:86, 23:36:0501000:87, 23:36:0501000:88, 23:36:0501000:89, 23:36:0501000:179, 23:36:0501000:180, 23:36:0501000:181, 23:36:0501000:877, 23:36:0501002:49, 23:36:0502000:98, 23:36:0502000:211, 23:36:0502000:213, 23:36:0502000:217, 23:36:0502000:220, 23:36:0502000:222, 23:36:0502000:223, 23:36:0502000:224, 23:36:0502000:227, 23:36:0502000:228, 23:36:0502000:230, 23:36:0502000:232, 23:36:0502000:234, 23:36:0502000:235, 23:36:0502000:236, 23:36:0502000:237, 23:36:0502000:241, 23:36:0502000:242, 23:36:0502000:243, 23:36:0502000:244, 23:36:0502000:246, 23:36:0502000:247, 23:36:0502000:248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0"/>
                <w:szCs w:val="20"/>
              </w:rPr>
              <w:t>23:36:0502000:250, 23:36:0502000:251, 23:36:0502000:253, 23:36:0502000:254, 23:36:0502000:257, 23:36:0502000:258, 23:36:0502000:259, 23:36:0502000:260, 23:36:0502000:261, 23:36:0502000:263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0"/>
                <w:szCs w:val="20"/>
              </w:rPr>
              <w:t>23:36:0502000:262, 23:36:0502000:264, 23:36:0502000:265, 23:36:0502000:267, 23:36:0502000:268, 23:36:0502000:269, 23:36:0502000:271, 23:36:0502000:272, 23:36:0502000:274, 23:36:0502000:275, 23:36:0502000:276, 23:36:0502002:10, 23:36:0502002:19, 23:36:0502004:1, 23:36:0502004:38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9479" w:type="dxa"/>
        <w:jc w:val="left"/>
        <w:tblInd w:w="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1515"/>
        <w:gridCol w:w="1365"/>
        <w:gridCol w:w="1635"/>
        <w:gridCol w:w="1365"/>
        <w:gridCol w:w="1109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парат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ные сроки проведения рабо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опасности (для человека/  пчел)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мендуемые сроки изоляции пчел в ульях (час.)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диусе 7-километровой  зоны от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проведения работ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Тиматер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Голден Рин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Тонга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Форвард МКЭ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истерия, МЭ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еретта, М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 </w:t>
            </w:r>
          </w:p>
          <w:p>
            <w:pPr>
              <w:pStyle w:val="Style1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 </w:t>
            </w:r>
            <w:r>
              <w:rPr>
                <w:color w:val="auto"/>
                <w:sz w:val="20"/>
                <w:szCs w:val="20"/>
              </w:rPr>
              <w:t>02.06.2025г. - 20.06.2025г.</w:t>
            </w:r>
          </w:p>
          <w:p>
            <w:pPr>
              <w:pStyle w:val="Style18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44 часов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48 часов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48 часов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48 часов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48 часов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44 часов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-численные земельные участки с кадастровыми номерами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ведения об опасных свойствах запланированных к применению пестицидов и агрохимикатов: пестициды по степени опасности для окружающей среды подразделяют на 4 класса: 1 класс — чрезвычайно опасные препараты, 2 класс — опасные (высокотоксичные) препараты, 3 класс — умеренно опасные (среднетоксичные) препараты, 4 класс — малоопасные препараты. Принадлежность к тому или иному классу опасности определяется по нескольким показателям, в т.ч по смертельной дозе при введении в желудок, способности накапливаться в организме и сохраняться в почве. По степени опасности для пчел пестициды делятся на 4 класса:  1 класс опасности — ВЫСОКООПАСНЫЕ ДЛЯ ПЧЁЛ,  2 класс опасности — СРЕДНЕОПАСНЫЕ ДЛЯ ПЧЁЛ, 3 класс опасности  МАЛООПАСНЫЕ ДЛЯ ПЧЁЛ,  4 класс опасности — ПРАКТИЧЕСКИ НЕОПАСНЫЕ ДЛЯ ПЧЁЛ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Актуальная информация по каждой обработке расположена на сайте:  </w:t>
      </w:r>
      <w:r>
        <w:rPr>
          <w:b/>
          <w:bCs/>
        </w:rPr>
        <w:t xml:space="preserve">http://eusp.su </w:t>
      </w:r>
      <w:r>
        <w:rPr>
          <w:b w:val="false"/>
          <w:bCs w:val="false"/>
        </w:rPr>
        <w:t xml:space="preserve"> (сайт администрации Ейскоукрепленского сельского поселения Щербиновского района).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 xml:space="preserve">Для уточнения информации по проводимым обработкам обращаться по номеру телефона: (886151)3-71-55, сот. № </w:t>
      </w:r>
      <w:r>
        <w:rPr>
          <w:b w:val="false"/>
          <w:bCs w:val="false"/>
          <w:sz w:val="24"/>
          <w:szCs w:val="24"/>
        </w:rPr>
        <w:t>8 988 5260980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я ООО «Лиманское»</w: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b/>
          <w:b/>
          <w:sz w:val="24"/>
          <w:szCs w:val="24"/>
        </w:rPr>
      </w:pPr>
      <w:r>
        <w:rPr>
          <w:sz w:val="26"/>
          <w:szCs w:val="26"/>
        </w:rPr>
        <w:t>Оплату согласно счету  гарантируе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енераль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а  ООО «Лиманское»   ___________________  А.С.Попалитов</w:t>
      </w:r>
    </w:p>
    <w:sectPr>
      <w:type w:val="nextPage"/>
      <w:pgSz w:w="11906" w:h="16838"/>
      <w:pgMar w:left="1701" w:right="851" w:gutter="0" w:header="0" w:top="567" w:footer="0" w:bottom="5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llowtextselection">
    <w:name w:val="allowtextselectio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manskoe@agroconce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41:00Z</dcterms:created>
  <dc:creator>*</dc:creator>
  <dc:description/>
  <dc:language>en-US</dc:language>
  <cp:lastModifiedBy>*</cp:lastModifiedBy>
  <cp:lastPrinted>2025-05-30T14:51:00Z</cp:lastPrinted>
  <dcterms:modified xsi:type="dcterms:W3CDTF">2009-11-05T12:55:00Z</dcterms:modified>
  <cp:revision>4</cp:revision>
  <dc:subject/>
  <dc:title/>
</cp:coreProperties>
</file>