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725170" cy="897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62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ВЕТ ЕЙСКОУКРЕПЛЕНСКОГО СЕЛЬСКОГО ПОСЕЛЕНИЯ ЩЕРБИНОВСКОГО РАЙОНА ТРЕТЬЕГО СОЗЫ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ЯТЬДЕСЯТ ПЕРВАЯ СЕ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 27.12.2018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 xml:space="preserve">                                                 </w:t>
            </w: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8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плате труда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Ейскоукреплен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еления Щербиновского район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Уставом Ейскоукрепленского сельского поселения Щербиновского района, Совет Ейскоукрепленского сельского поселения Щербиновского района 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ложение об оплате труда муниципальных служащих администрации Ейскоукрепленского сельского поселения Щербиновского района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решения Совета Ейскоукрепленского сельского поселения Щербиновского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 ноября 2012 года № 5 «О внесении изменений в решение Совета Ейскоукрепленского сельского поселения Щербиновского района от 15 марта 2012 года № 5 «Об утверждении Положения об оплате труда муниципальных служащих администрации Ейскоукрепленского сельского поселения Щербиновского райо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10 октября 2013 года № 3 «О внесении изменений в решение Совета Ейскоукрепленского сельского поселения Щербиновского района от 15 марта 2012 года № 5 «Об утверждении Положения об оплате труда муниципальных служащих администрации Ейскоукрепленского сельского поселения Щербиновского райо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15 октября 2014 года № 3 «О внесении изменений в решение Совета Ейскоукрепленского сельского поселения Щербиновского района от 15 марта 2012 года № 5 «Об утверждении Положения об оплате труда муниципальных служащих администрации Ейскоукрепленского сельского поселения Щербиновского райо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27 декабря 2018 года № 10 «О внесении изменений в решение Совета Ейскоукрепленского сельского поселения Щербиновского района от 15 марта 2012 года № 5 «Об утверждении Положения об оплате труда муниципальных служащих администрации Ейскоукрепленского сельского поселения Щербинов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стить настоящее решение на официальном сайте администрации Ейскоукрепленского сельского поселения Щербинов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фициально опубликовать настоящее реш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главу Ейскоукрепленского сельского поселения Щербиновского района А.А. Колос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на следующий день после его официального опубликования, но не ранее 1 января 2019 год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  А.А. Кол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ЕНО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2.2018 №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лате труда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укрепленского сельского поселения Щерб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ее Положение об оплате труда муниципальных служащих Ейскоукрепленского сельского поселения Щербиновского района (далее - Положение) определяет размер и условия оплаты труда муниципальных служащих Ейскоукрепленского сельского поселения Щербин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Денежное содержание муниципального служащего Ейскоукрепленского сельского поселения Щербиновского района (далее - муниципальный служащий) состоит из должностного оклада муниципального служащего в соответствии с замещаемой им должностью муниципальной службы (далее – должностной оклад) и месячного оклада муниципального служащего в соответствии с присвоенным ему классным чином муниципальной службы (далее – оклад за классный чин), которые составляют оклад месячного денежного содержания муниципального служащего (далее – оклад денежного содержания), а также ежемесячных и иных дополнительных выплат (далее - дополнительные выплат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м служащим устанавлив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ы должностных окладов муниципальных служащих согласно приложению № 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окладов за классный чин муниципальных служащих согласно приложению № 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ежемесячного денежного поощрения муниципальных служащих согласно приложению №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 дополнительным выплатам относя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ежемесячная надбавка к должностному окладу за выслугу лет на муниципальной службе в размер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таже муниципальной службы в процент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 года до 5 лет                                                                                10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 5 лет до 10 лет                                                                               </w:t>
      </w:r>
      <w:r>
        <w:rPr/>
        <w:t xml:space="preserve"> </w:t>
      </w:r>
      <w:r>
        <w:rPr>
          <w:sz w:val="28"/>
          <w:szCs w:val="28"/>
        </w:rPr>
        <w:t>15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0 до 15 лет                                                                                    20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ыше 15 лет                                                                                      </w:t>
      </w:r>
      <w:r>
        <w:rPr/>
        <w:t xml:space="preserve"> </w:t>
      </w:r>
      <w:r>
        <w:rPr>
          <w:sz w:val="28"/>
          <w:szCs w:val="28"/>
        </w:rPr>
        <w:t>30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ежемесячная надбавка к должностному окладу за особые условия муниципальной службы, порядок выплаты и конкретные размеры которой определяются представителем нанимателя, исходя из следующих размер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 высшей группе должностей муниципальной службы – от 150 до 200 процентов должностного окла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 главной группе должностей муниципальной службы – от 120 до 150 процентов должностного окла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 ведущей группе должностей муниципальной службы – от 90 до 120 процентов должностного окла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 старшей группе должностей муниципальной службы – от 60 до 90 процентов должностного окла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по младшей группе должностей муниципальной службы – до 60 процентов должностного окла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ежемесячная процентная надбавка к должностному окладу за работу со сведениями, составляющими государственную тайну, в размерах и порядке определяемых представителем нанимателя в соответствии с законодательством Российской Федер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ремии по итогам работы за месяц (квартал) и год, порядок выплат которых определяется Советом Ейскоукрепленского сельского поселения Щербиновского района (максимальный размер в пределах фонда оплаты труда не ограничиваетс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ежемесячное денежное поощрение согласно приложению № 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единовременная выплата при предоставлении ежегодного оплачиваемого отпуска и материальная помощь, выплачиваемые за счет средств фонда оплаты труда муниципальных служащих, в соответствии с положением, утверждаемым представителем нанима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Муниципальным служащим производятся другие выплаты, предусмотренные соответствующими федеральными законами и иными нормативными правовыми актами и выплачиваемые за счет средств фонда оплаты труда муниципальных служащ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Размеры окладов денежного содержания муниципальных служащих ежегодно увеличиваются (индексируются) в сроки и в пределах размера повышения (индексации) окладов денежного содержания государственных гражданских служащих Краснодарского кра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увеличении (индексации) размеров окладов денежного содержания муниципальных служащих размеры окладов подлежат округлению до целого рубля в сторону увелич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формировании фонда оплаты труда учитываются средства, направляемые для выплаты заработной платы муниципальным служащим Ейскоукрепленского сельского поселения Щербиновского района, и отчисления во внебюджетные фонды в размере 30,2 проц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формировании фонда оплаты труда муниципальных служащих сверх суммы средств, направляемых для выплаты должностных окладов, предусматриваются следующие  средства для выплаты (в расчете на год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оклада за классный чин – в размере четырех должностных окла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ежемесячной надбавки к должностному окладу за выслугу лет на муниципальной службе – в размере трех должностных окла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spacing w:val="-8"/>
          <w:sz w:val="28"/>
          <w:szCs w:val="28"/>
        </w:rPr>
        <w:t>ежемесячной надбавки к должностному окладу за особые условия муниципальной службы – в размере четырнадцати должностных окладов;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</w:rPr>
        <w:t>4) премий по итогам работы за месяц (квартал) и год - в размере семи должностных окладов;</w:t>
      </w:r>
    </w:p>
    <w:p>
      <w:pPr>
        <w:pStyle w:val="Normal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5) ежемесячного денежного поощрения – в размере 36 должностных окладов;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</w:rPr>
        <w:t xml:space="preserve">6) единовременной выплаты при предоставлении ежегодного оплачиваемого отпуска и материальной помощи </w:t>
      </w:r>
      <w:r>
        <w:rPr>
          <w:b/>
          <w:spacing w:val="-8"/>
          <w:sz w:val="28"/>
          <w:szCs w:val="28"/>
        </w:rPr>
        <w:t xml:space="preserve">– </w:t>
      </w:r>
      <w:r>
        <w:rPr>
          <w:spacing w:val="-8"/>
          <w:sz w:val="28"/>
          <w:szCs w:val="28"/>
        </w:rPr>
        <w:t>в размере  четырех должностных окла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довой фонд оплаты труда муниципальных служащих из расчета количества должностных окладов не должен  превышать годовой фонд оплаты труда государственных гражданских служащих  Краснодарского края также из расчета количества должностных  окладов в соответствии с соотношением должностей, установленных частью 2 статьи 6 Закона Краснодарского края от       8 июня 2007 года № 1244-КЗ «О муниципальной службе в Краснодарском кра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едставитель нанимателя вправе перераспределять средства фонда оплаты труда муниципальных служащих между выплатами, предусмотренными пунктом 8 настоящего Положения, в пределах годового фонда оплаты труда муниципальных служащ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  А.А. Кол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                                                                                    к Положению об оплате               труда муниципальных</w:t>
      </w:r>
    </w:p>
    <w:p>
      <w:pPr>
        <w:pStyle w:val="Normal"/>
        <w:ind w:left="5400" w:hanging="0"/>
        <w:jc w:val="center"/>
        <w:rPr/>
      </w:pPr>
      <w:r>
        <w:rPr>
          <w:sz w:val="28"/>
          <w:szCs w:val="28"/>
        </w:rPr>
        <w:t>служащих администрации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ных окладов муниципальны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Ейскоукрепле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Щерби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122"/>
        <w:gridCol w:w="2058"/>
        <w:gridCol w:w="1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лжности муниципальной службы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лжност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кл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рублей в месяц)</w:t>
            </w:r>
          </w:p>
        </w:tc>
        <w:tc>
          <w:tcPr>
            <w:tcW w:w="1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85,00</w:t>
            </w:r>
          </w:p>
        </w:tc>
        <w:tc>
          <w:tcPr>
            <w:tcW w:w="1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57,00</w:t>
            </w:r>
          </w:p>
        </w:tc>
        <w:tc>
          <w:tcPr>
            <w:tcW w:w="15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I категори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82,00</w:t>
            </w:r>
          </w:p>
        </w:tc>
        <w:tc>
          <w:tcPr>
            <w:tcW w:w="1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II категори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09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59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 А.А. Колосов</w:t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                                                                                   к Положению об оплате               труда муниципальных</w:t>
      </w:r>
    </w:p>
    <w:p>
      <w:pPr>
        <w:pStyle w:val="Normal"/>
        <w:ind w:left="5400" w:hanging="0"/>
        <w:jc w:val="center"/>
        <w:rPr/>
      </w:pPr>
      <w:r>
        <w:rPr>
          <w:sz w:val="28"/>
          <w:szCs w:val="28"/>
        </w:rPr>
        <w:t>служащих администрации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кладов за классный чин муниципальной служб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х служащих администрации Ейскоукреплен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Щерби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6687"/>
        <w:gridCol w:w="2573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ного чи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службы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азмер оклада за классный чи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лужб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лей в месяц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1 класс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2 класс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42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67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80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6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29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2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66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1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 А.А. Кол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                                                                                   к Положению об оплате               труда муниципальных</w:t>
      </w:r>
    </w:p>
    <w:p>
      <w:pPr>
        <w:pStyle w:val="Normal"/>
        <w:ind w:left="5400" w:hanging="0"/>
        <w:jc w:val="center"/>
        <w:rPr/>
      </w:pPr>
      <w:r>
        <w:rPr>
          <w:sz w:val="28"/>
          <w:szCs w:val="28"/>
        </w:rPr>
        <w:t>служащих администрации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жемесячного денежного поощрения муниципаль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жащих администрации Ейскоукреплен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Щербин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204"/>
        <w:gridCol w:w="2114"/>
        <w:gridCol w:w="37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муниципальной службы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ежемесяч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ощр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количество  должност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кладов)</w:t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 А.А. Кол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5:34:00Z</dcterms:created>
  <dc:creator>ОЛЬГА</dc:creator>
  <dc:description/>
  <cp:keywords/>
  <dc:language>en-US</dc:language>
  <cp:lastModifiedBy>adm</cp:lastModifiedBy>
  <cp:lastPrinted>2019-01-14T13:58:00Z</cp:lastPrinted>
  <dcterms:modified xsi:type="dcterms:W3CDTF">2019-01-18T07:05:00Z</dcterms:modified>
  <cp:revision>4</cp:revision>
  <dc:subject/>
  <dc:title>РЕШЕНИЕ</dc:title>
</cp:coreProperties>
</file>