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ЯТЬДЕСЯТ ПЕРВАЯ СЕ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т 27.12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7 декабря 2017 года № 4 «Об утверждении объем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х ассигнований муниципального дорожного фонда Ейскоукрепленского сельского поселения Щербиновского района на 2018 год» 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решением Совета Ейскоукрепленского сельского поселения Щербиновского района от 27 декабря 2016 года № 5 «Об утверждении Порядка формирования и использования бюджетных ассигнований муниципального дорожного фонда Ейскоукрепленского сельского поселения Щербиновского района» </w:t>
      </w:r>
      <w:r>
        <w:rPr>
          <w:rStyle w:val="1"/>
          <w:sz w:val="28"/>
          <w:szCs w:val="28"/>
          <w:u w:val="none"/>
        </w:rPr>
        <w:t xml:space="preserve">Совет Ейскоукрепленского сельского поселения Щербиновского района 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 Ейскоукрепленского сельского поселения Щербиновского района от 27 декабря 2017 года № 4 «Об утверждении объема бюджетных ассигнований муниципального дорожного фонда Ейскоукрепленского сельского поселения Щербиновского района на 2018 год» изменения, изложив приложение к решению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            А.А. Колосова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Ейскоукрепленского сельского поселения Щербиновского района от 27.12.2018 № 4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7 № 4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Ейскоукрепленского сельского поселения Щербиновского района на 2018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б</w:t>
      </w:r>
      <w:r>
        <w:rPr/>
        <w:t>лей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2"/>
        <w:gridCol w:w="2958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сточни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ru-RU" w:eastAsia="ru-RU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8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13200,0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татки от поступления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, за 2016 год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328,4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точники внутреннего дефицита бюджета поселения (остатки средств бюджета Ейскоукрепленского поселения Щербиновского района на 1 января 2018 года)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8881,0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чие субсидии бюджетам поселений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1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3360709,55».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13">
    <w:name w:val="Заголовок 1 Знак"/>
    <w:qFormat/>
    <w:rPr>
      <w:rFonts w:ascii="Arial" w:hAnsi="Arial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5:00Z</dcterms:created>
  <dc:creator>Варуша</dc:creator>
  <dc:description/>
  <cp:keywords/>
  <dc:language>en-US</dc:language>
  <cp:lastModifiedBy>adm</cp:lastModifiedBy>
  <cp:lastPrinted>2018-07-16T13:22:00Z</cp:lastPrinted>
  <dcterms:modified xsi:type="dcterms:W3CDTF">2019-01-16T10:26:00Z</dcterms:modified>
  <cp:revision>4</cp:revision>
  <dc:subject/>
  <dc:title>ПРОЕКТ</dc:title>
</cp:coreProperties>
</file>