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962"/>
      </w:tblGrid>
      <w:tr>
        <w:trPr>
          <w:trHeight w:val="1418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23900" cy="894080"/>
                  <wp:effectExtent l="0" t="0" r="0" b="0"/>
                  <wp:docPr id="1" name="Ейскоукрепленское СП_г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Ейскоукрепленское СП_г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trHeight w:val="1844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ЯТЬДЕСЯТ ПЕРВА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27.12.2018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поселения Щербиновского </w:t>
      </w:r>
    </w:p>
    <w:p>
      <w:pPr>
        <w:pStyle w:val="ConsTitle"/>
        <w:widowControl/>
        <w:ind w:left="567" w:right="5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от 27 декабря 2017 года № 1 «О бюджете Ейскоукрепленского сельского поселения </w:t>
      </w:r>
    </w:p>
    <w:p>
      <w:pPr>
        <w:pStyle w:val="ConsTitle"/>
        <w:widowControl/>
        <w:ind w:left="567" w:right="5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на 2018 год»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решением Совета Ейскоукрепленского сельского поселения Щербиновского района от 2 ноября 2012 года № 2 «Об утверждении положения о бюджетном процессе в Ейскоукрепленском сельском поселении Щербиновского района» Совет Ейскоукрепленского сельского поселения Щербиновского района  р е ш и л:</w:t>
      </w:r>
    </w:p>
    <w:p>
      <w:pPr>
        <w:pStyle w:val="ConsTitle"/>
        <w:suppressAutoHyphens w:val="false"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решение Совета Ейскоукрепленского сельского поселения Щербиновского района от 27 декабря 2017 года № 1 «О бюджете Ейскоукрепленского сельского поселения Щербиновского района на 2018 год»  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татью 1 изложить в новой редакции:</w:t>
      </w:r>
      <w:r>
        <w:rPr/>
        <w:t xml:space="preserve"> </w:t>
      </w:r>
    </w:p>
    <w:p>
      <w:pPr>
        <w:pStyle w:val="Style25"/>
        <w:spacing w:before="0" w:after="0"/>
        <w:rPr/>
      </w:pPr>
      <w:r>
        <w:rPr/>
        <w:t>«1) общий объем доходов в сумме 15917676,80 рублей;</w:t>
      </w:r>
    </w:p>
    <w:p>
      <w:pPr>
        <w:pStyle w:val="Style25"/>
        <w:spacing w:before="0" w:after="0"/>
        <w:rPr/>
      </w:pPr>
      <w:r>
        <w:rPr/>
        <w:t>2) общий объем расходов в сумме  15943923,06 рублей;</w:t>
      </w:r>
    </w:p>
    <w:p>
      <w:pPr>
        <w:pStyle w:val="Style25"/>
        <w:spacing w:before="0" w:after="0"/>
        <w:rPr/>
      </w:pPr>
      <w:r>
        <w:rPr/>
        <w:t>3) верхний предел муниципального внутреннего долга Ейскоукрепленского сельского поселения Щербиновского района  на   1 января 2019 года в сумме 0,00 рублей, в том числе верхний предел долга по муниципальным гарантиям Ейскоукрепленского сельского поселения Щербиновского района в сумме 0,00 рублей;</w:t>
      </w:r>
    </w:p>
    <w:p>
      <w:pPr>
        <w:pStyle w:val="Style25"/>
        <w:spacing w:before="0" w:after="0"/>
        <w:ind w:firstLine="709"/>
        <w:rPr/>
      </w:pPr>
      <w:r>
        <w:rPr/>
        <w:t>4) дефицит бюджета Ейскоукрепленского сельского поселения Щербиновского района в сумме 26246,26 рублей.»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) </w:t>
      </w:r>
      <w:r>
        <w:rPr>
          <w:sz w:val="28"/>
          <w:szCs w:val="28"/>
        </w:rPr>
        <w:t>в пункте 1 статьи 5 слова «в сумме 4457884,87 рублей» заменить словами «в сумме 3360709,55 рубле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</w:rPr>
        <w:t>приложение № 2 изложить в новой редакции (приложение № 1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4) </w:t>
      </w:r>
      <w:r>
        <w:rPr>
          <w:sz w:val="28"/>
        </w:rPr>
        <w:t>приложение № 6 изложить в новой редакции (приложение № 2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) приложение № 7 изложить в новой редакции (приложение № 3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8 изложить в новой редакции (приложение № 4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9 изложить в новой редакции (приложение № 5).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главу Ейскоукрепленского сельского поселения Щербиновского района                     А.А. Колосова.</w:t>
      </w:r>
    </w:p>
    <w:p>
      <w:pPr>
        <w:pStyle w:val="TextBody"/>
        <w:ind w:firstLine="720"/>
        <w:jc w:val="both"/>
        <w:rPr>
          <w:szCs w:val="28"/>
        </w:rPr>
      </w:pPr>
      <w:r>
        <w:rPr>
          <w:lang w:val="ru-RU"/>
        </w:rPr>
        <w:t>4</w:t>
      </w:r>
      <w:r>
        <w:rPr/>
        <w:t>. 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к решению Совета Ейскоукрепленского сельского поселения Щербиновского района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8 № 5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решением Совета Ейскоукрепленского сельского поселения Щербиновского района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7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>Объем поступлений доходов в бюджет Ейскоукрепленского сельского поселения Щербиновского района по кодам видов (подвидов) доходов  на 2018</w:t>
      </w:r>
      <w:r>
        <w:rPr>
          <w:b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843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7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Style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5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122" w:type="dxa"/>
            <w:tcBorders/>
          </w:tcPr>
          <w:p>
            <w:pPr>
              <w:pStyle w:val="Style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122" w:type="dxa"/>
            <w:tcBorders/>
          </w:tcPr>
          <w:p>
            <w:pPr>
              <w:pStyle w:val="Style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59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13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600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281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381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11 105025 10 0000 12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49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78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09246,8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737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90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341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 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4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 07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безвозмездные поступления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965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7 05020 10 0000 18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965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 07 05030 10 0000 18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2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19 60010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9403,2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17676,8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Ейскоукреплен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8 № 5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«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7 № 1</w:t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е  бюджетных ассигнований по разделам и подразделам классификации расходов бюджетов на 2018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43923,0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73937,0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3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0684,2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2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8632,8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1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9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59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60709,5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0709,5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33969,5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5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8969,5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20248,9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20248,9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367,9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367,9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А.А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8 № 5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7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Ейскоукреплен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680"/>
        <w:gridCol w:w="162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43923,0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Обеспечение деятельности администрации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6911,4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 органов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158,4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699,7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699,7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 органов) муниципального образова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58,7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58,7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 органов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48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 органов)</w:t>
            </w:r>
            <w:r>
              <w:rPr>
                <w:bCs/>
              </w:rPr>
              <w:t xml:space="preserve">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48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48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вышение профессионального уровня сотрудников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(отраслевых (функциональных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1884,2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1884,2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4282,92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028,9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72,4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273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273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273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Управление муниципальным имуществом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1721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5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5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5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имущества в казн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8763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имущества в казну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3 106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8763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3 106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8763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Развитие культуры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20248,9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20248,9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9879,7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617,0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1517,42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2744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9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69,1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69,1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6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Развитие физической культуры и спорта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Молодежь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Обеспечение безопасности населения на территории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59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359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359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359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Развитие дорожного хозяйства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60709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7509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309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309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17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17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Комплексное развитие жилищно-коммунального хозяйства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8969,5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8969,5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8969,5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8969,5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Поощрение 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bCs/>
              </w:rPr>
              <w:t xml:space="preserve">22 0 03 </w:t>
            </w:r>
            <w:r>
              <w:rPr>
                <w:bCs/>
                <w:lang w:val="en-US"/>
              </w:rPr>
              <w:t>S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bCs/>
              </w:rPr>
              <w:t xml:space="preserve">22 0 03 </w:t>
            </w:r>
            <w:r>
              <w:rPr>
                <w:bCs/>
                <w:lang w:val="en-US"/>
              </w:rPr>
              <w:t>S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99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и иные комисс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32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ругие непрограммные расходы органов местного самоуправлен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367,9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67,9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лиц, замещавших  выборные муниципальные должности, муниципальные должности муниципальной службы и отдельных категорий работников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 0 01 1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67,9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 0 01 1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67,94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70" w:top="34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А.А. Колосов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7.12.2018 № 5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7.12.2017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Ейскоукрепл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рбинов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6"/>
        <w:gridCol w:w="720"/>
        <w:gridCol w:w="720"/>
        <w:gridCol w:w="720"/>
        <w:gridCol w:w="18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43923,0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5483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Ейскоукреплен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43923,0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73937,0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1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</w:t>
              <w:softHyphen/>
              <w:t>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10684,2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Обеспечение деятельности администрации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1884,2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1884,2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1884,2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4282,9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028,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72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и и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3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88632,8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Обеспечение деятельности администрации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911,4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 органов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158,4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 органов) 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699,7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699,7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58,7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58,7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 органов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48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 xml:space="preserve">(отраслевых (функциональных органов) </w:t>
            </w:r>
            <w:r>
              <w:rPr>
                <w:bCs/>
              </w:rPr>
              <w:t xml:space="preserve">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48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48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(отраслевых (функциональных органов)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73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73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273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Ейскоукрепленского сельского поселения Щербиновского района «Управление муниципальным имуществом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721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58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58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58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иобретение имущества в казн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8763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иобретение имущества в казну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0 03 106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8763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0 03 106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8763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59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Ейскоукрепленского сельского поселения Щербиновского района «Обеспечение безопасности населения на территории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359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Муниципальная программа Ейскоукрепленского сельского поселения Щербиновского района «Обеспечение безопасности населения на территории Ейскоукрепленского сельского поселения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359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359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359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359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60709,5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60709,5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укрепленского сельского поселения Щербиновского района «Развитие дорожного хозяйства в Ейскоукрепленском сельском поселении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60709,5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7509,5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309,5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309,5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17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17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33969,5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7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Ейскоукрепленского сельского поселения Щербиновского района «Комплексное развитие жилищно-коммунального хозяйства Ейскоукрепленского сельского поселения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ощрение 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22 0 03 </w:t>
            </w:r>
            <w:r>
              <w:rPr>
                <w:bCs/>
                <w:lang w:val="en-US"/>
              </w:rPr>
              <w:t>S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500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2 0 03 </w:t>
            </w:r>
            <w:r>
              <w:rPr>
                <w:bCs/>
                <w:lang w:val="en-US"/>
              </w:rPr>
              <w:t>S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8969,5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Комплексное развитие жилищно-коммунального хозяйства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8969,5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8969,5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8969,5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8969,5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Молодежная политик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Молодежь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20248,9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520248,9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Развитие культуры в Ейскоукреплен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20248,9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20248,9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20248,9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617,0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1517,4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2744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9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69,1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69,1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706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7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367,9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67,9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Другие непрограммные расходы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67,9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67,9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Поддержка лиц замещавших выборные муниципальные должности, муниципальные должности муниципальной службы и отдельных категорий работников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1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67,9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1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67,9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Развитие физической культуры и спорта в Ейскоукреплен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340" w:gutter="0" w:header="17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    А.А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8 № 5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«ПРИЛОЖЕНИЕ № 9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7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Ейскоукрепленского сельского поселения Щербиновского района, перечень статей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ов бюджетов на 2018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26 246,26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 246,26 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5 917 676,8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5 917 676,8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5 917 676,8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5 917 676,8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943 923,06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943 923,06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943 923,06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943 923,06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170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 Знак Знак"/>
    <w:qFormat/>
    <w:rPr>
      <w:rFonts w:ascii="Courier New" w:hAnsi="Courier New" w:eastAsia="Times New Roman" w:cs="Courier New"/>
    </w:rPr>
  </w:style>
  <w:style w:type="character" w:styleId="Style18">
    <w:name w:val="Верхний колонтитул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Основной текст Знак"/>
    <w:qFormat/>
    <w:rPr>
      <w:sz w:val="28"/>
    </w:rPr>
  </w:style>
  <w:style w:type="character" w:styleId="Style20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4">
    <w:name w:val="з"/>
    <w:basedOn w:val="Style22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5">
    <w:name w:val="ттт"/>
    <w:basedOn w:val="Style22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4">
    <w:name w:val=" Знак Знак4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47:00Z</dcterms:created>
  <dc:creator>Админ</dc:creator>
  <dc:description/>
  <cp:keywords/>
  <dc:language>en-US</dc:language>
  <cp:lastModifiedBy>adm</cp:lastModifiedBy>
  <cp:lastPrinted>2019-01-14T12:13:00Z</cp:lastPrinted>
  <dcterms:modified xsi:type="dcterms:W3CDTF">2019-01-17T07:50:00Z</dcterms:modified>
  <cp:revision>5</cp:revision>
  <dc:subject/>
  <dc:title>Совет Старощербиновского сельского поселения</dc:title>
</cp:coreProperties>
</file>