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ЬДЕСЯТ ПЕРВАЯ СЕ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7.12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Уставом Ейскоукрепленского сельского поселения Щербиновского района, Совет Ейскоукрепленского сельского поселения Щербинов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плате труда лиц, замещающих муниципальные должности Ейскоукрепленского сельского поселения Щербиновского район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Ейскоукрепленского сельского поселения Щербинов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ноября 2012 года № 6 «О внесении изменений в решение Совета Ейскоукрепленского сельского поселения Щербиновского района от 15 марта 2012 года № 6 «Об утверждении Положения об оплате труда лиц, замещающих муниципальные должности Ейскоукрепленского сельского поселения Щербино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0 октября 2013 года № 2 «О внесении изменений в решение Совета Ейскоукрепленского сельского поселения Щербиновского района от 15 марта 2012 года № 6 «Об утверждении Положения об оплате труда лиц, замещающих муниципальные должности Ейскоукрепленского сельского поселения Щербино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5 октября 2014 года № 2 «О внесении изменений в решение Совета Ейскоукрепленского сельского поселения Щербиновского района от 15 марта 2012 года № 6 «Об утверждении Положения об оплате труда лиц, замещающих муниципальные должности Ейскоукрепленского сельского поселения Щербинов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7 декабря 2018 года № 9 «О внесении изменений в решение Совета Ейскоукрепленского сельского поселения Щербиновского района от 15 марта 2012 года № 6 «Об утверждении Положения об оплате труда лиц, замещающих муниципальные должност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администрации Ейскоукрепленского сельского поселения Щербин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его официального опубликования, но не ранее 1 января 2019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лиц, замещающих муниципальные должно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плате труда лиц, замещающих муниципальные должности  Ейскоукрепленского сельского поселения Щербиновского района (далее – Положение) определяет размер и условия оплаты труда лиц, замещающих муниципальные должности Ейскоукрепленского сельского поселения Щербинов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нежное содержание лиц, замещающих муниципальные должности Ейскоукрепленского сельского поселения Щербиновского района состоит из месячного оклада (далее – должностной оклад), в соответствии с замещаемой ими муниципальной должностью Ейскоукрепленского сельского поселения Щербиновского района, ежемесячного денежного поощрения, а также из ежемесячных и дополнительных выплат (далее - дополнительные выплат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ы должностного оклада и ежемесячного денежного поощрения лиц, замещающих муниципальные должности Ейскоукрепленского сельского поселения Щербиновского района, устанавливаются согласно приложению к настояще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 дополнительным выплатам относя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 и законодательством Краснодарского кра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мии по итогам работы за месяц (квартал) и год, порядок выплат которых определяется Советом Ейскоукрепленского сельского поселения Щербиновского района (максимальный размер не ограничивается в пределах фонда оплаты труд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диновременная выплата при предоставлении ежегодного оплачиваемого отпуска и материальная помощь, выплачиваемые за счет средств утвержденного фонда оплаты труда лиц, замещающих муниципальные должности Ейскоукрепленского сельского поселения Щербиновского района в соответствии с положением, утверждаемым Советом Ейскоукрепленского сельского поселения Щербинов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цам, замещающим муниципальные должности Ейскоукрепленского сельского поселения Щербиновского района, производятся выплаты, предусмотренные соответствующими федеральными законами, законами Краснодарского края и муниципальными нормативными правовыми актами Ейскоукрепленского сельского поселения Щербинов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ы должностных окладов лиц, замещающих муниципальные должности муниципального образования Щербиновский район увеличиваются (индексируют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увеличении (индексации) должностных окладов их размер            подлежит округлению до целого рубля в сторону увели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формировании фонда оплаты труда учитываются средства, направляемые для выплаты заработной платы лицам, замещающим муниципальные должности Ейскоукрепленского сельского поселения Щербиновского района, и отчисления во внебюджетные фонды в размере 30,2 процен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формировании фонда оплаты труда лиц, замещающих муниципальные должности Ейскоукрепленского сельского поселения Щербиновского района, сверх суммы средств, направляемых для выплаты должностного оклада и ежемесячного денежного поощрения, предусматриваются средства для выплаты (в расчете на год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мий по итогам работы за месяц (квартал) и год - в размере восьми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диновременной выплаты при предоставлении ежегодного оплачиваемого отпуска и материальной помощи - в размере восьми должностных оклад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едставитель нанимателя (работодатель) вправе перераспределять средства фонда оплаты труда лиц, замещающих муниципальные должности Ейскоукрепленского сельского поселения Щербиновского района, между выплатами, предусмотренны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9 настоящего Положения, в пределах утвержденного годового фонда оплаты труда лиц, замещающих муниципальные должности муниципального образования Щербиновский райо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м годовым фондом оплаты труда и взносами по обязательному социальному страхованию на выплаты денежного содержания и иные выплаты, в случае сложившейся эконом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                                                                         А.А. Колосов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  к Положению об оплате труда лиц,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муниципальны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и Ейскоукрепленского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ного оклада и ежемесячного денеж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я лиц, замещающих муниципальные должности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30"/>
        <w:gridCol w:w="20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поощр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йскоукрепленского сельск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Щербиновского района                              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1:00Z</dcterms:created>
  <dc:creator>ОЛЬГА</dc:creator>
  <dc:description/>
  <cp:keywords/>
  <dc:language>en-US</dc:language>
  <cp:lastModifiedBy>adm</cp:lastModifiedBy>
  <cp:lastPrinted>2019-01-14T13:54:00Z</cp:lastPrinted>
  <dcterms:modified xsi:type="dcterms:W3CDTF">2019-01-16T10:31:00Z</dcterms:modified>
  <cp:revision>4</cp:revision>
  <dc:subject/>
  <dc:title>РЕШЕНИЕ</dc:title>
</cp:coreProperties>
</file>