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укрепленского сельского поселения Щербиновского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а от  27 декабря 2017 года № 3 «Об установлении прейскуранта гарантированного перечня услуг по погребению на 2018 год,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ываемых на территории Ейскоукрепленского сельского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Щербиновского района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/>
      </w:pPr>
      <w:r>
        <w:rPr>
          <w:sz w:val="28"/>
          <w:szCs w:val="28"/>
        </w:rPr>
        <w:t xml:space="preserve">Во исполнение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, устава Ейскоукрепленского сельского поселения Щербиновского района, Совет Ейскоукрепленского сельского поселения Щербиновского района 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1. Внести в решение Совета  Ейскоукрепленского сельского поселения Щербиновского района от 27 декабря 2017 года № 3 «Об установлении прейскуранта гарантированного перечня услуг по погребению на 2018 год, оказываемых на территории  Ейскоукрепленского сельского поселения Щербиновского района» следующие изменения: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решения слова «на 2018 год» исключить;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2) в пункте 1 решения  слова «на 2018 год» исключить;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3) приложение к решению изложить в новой редакции (прилагается)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2. Официально опубликовать настоящее решение в Информационном бюллетене администрации Ейскоукрепленского сельского поселения Щербиновского района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А.А. Колосова.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/>
      </w:pPr>
      <w:r>
        <w:rPr>
          <w:sz w:val="28"/>
          <w:szCs w:val="28"/>
        </w:rPr>
        <w:t xml:space="preserve">5. Решение вступает в силу на следующий день после его официального опубликования.  </w:t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>Ейскоукрепленского  сельского поселения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                                                                         А.А. Колос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на территории Ейскоукреплен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с 01.02.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гроба и похоронных принадлежностей по адресу указанному заказч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57».</w:t>
            </w:r>
          </w:p>
        </w:tc>
      </w:tr>
    </w:tbl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9:00Z</dcterms:created>
  <dc:creator>jhjfg</dc:creator>
  <dc:description/>
  <cp:keywords/>
  <dc:language>en-US</dc:language>
  <cp:lastModifiedBy>adm</cp:lastModifiedBy>
  <cp:lastPrinted>2018-12-24T09:03:00Z</cp:lastPrinted>
  <dcterms:modified xsi:type="dcterms:W3CDTF">2019-01-16T10:25:00Z</dcterms:modified>
  <cp:revision>4</cp:revision>
  <dc:subject/>
  <dc:title>                                                               </dc:title>
</cp:coreProperties>
</file>