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0.11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                   района от 25 декабря 2013 года № 3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4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р е ш и л:</w:t>
      </w:r>
    </w:p>
    <w:p>
      <w:pPr>
        <w:pStyle w:val="ConsTitle"/>
        <w:suppressAutoHyphens w:val="false"/>
        <w:ind w:right="0"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Ейскоукрепленского сельского поселения Щербиновского района от 25 декабря 2013 года № 3 «О бюджете Ейскоукрепленского сельского поселения Щербиновского района на 2014 год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енениями от 12 февраля 2014 года № 4, 21 апреля 2014 года № 4, 28 мая 2014 года № 2, 08 августа 2014 года № 2, 15 октября 2014 года № 5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Утвердить основные характеристики бюджета Ейскоукрепленского сельского поселения Щербиновского района на 2014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) общий объем доходов в сумме 10468374,87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) общий объем расходов в сумме 11364397,99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3) верхний предел муниципально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01 января 2015 года в сумме 970000,00 рублей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0,00 рублей;</w:t>
      </w:r>
    </w:p>
    <w:p>
      <w:pPr>
        <w:pStyle w:val="Normal"/>
        <w:ind w:firstLine="851"/>
        <w:jc w:val="both"/>
        <w:rPr>
          <w:sz w:val="28"/>
          <w:szCs w:val="20"/>
          <w:lang w:eastAsia="ar-SA"/>
        </w:rPr>
      </w:pPr>
      <w:r>
        <w:rPr>
          <w:sz w:val="28"/>
        </w:rPr>
        <w:t>4) дефицит бюджета Ейскоукрепленского сельского поселения Щербиновского района в сумме 896023,12 рубля.»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2) приложение № 2изложить в следующей редакции (приложение № 1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3) приложение № 6 изложить в следующей редакции (приложение № 2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4) приложение № 7 изложить в следующей редакции (приложение № 3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5) приложение № 8 изложить в следующей редакции (приложение № 4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6) приложение № 9 изложить в следующей редакции (приложение № 5).</w:t>
      </w:r>
    </w:p>
    <w:p>
      <w:pPr>
        <w:pStyle w:val="Style32"/>
        <w:tabs>
          <w:tab w:val="clear" w:pos="709"/>
          <w:tab w:val="left" w:pos="851" w:leader="none"/>
        </w:tabs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со дня его официального опубликования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М.Г. 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14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от 20.11.2014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(подвидов) доходов и классификации опер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ктора государственного управления, относящихся к дох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в, на 2014 год</w:t>
      </w:r>
    </w:p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965"/>
        <w:gridCol w:w="1839"/>
        <w:gridCol w:w="81"/>
        <w:gridCol w:w="240"/>
      </w:tblGrid>
      <w:tr>
        <w:trPr>
          <w:tblHeader w:val="true"/>
          <w:cantSplit w:val="true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 рублей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57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нный сельскохозяйственный налог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1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13 10 0000 120                                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4 06013 10 0000 430                                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не разграничена и которые расположены в границах поселения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 и возмещение ущерба имуществу, зачисляемые в бюджеты поселений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2674,87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86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0 00 0000 1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2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2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 000 00 0000 1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 000 10 0000 1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е целевое назначение, прошлых лет, из бюджета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25,13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68374,87»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14 № 5</w:t>
      </w:r>
    </w:p>
    <w:p>
      <w:pPr>
        <w:pStyle w:val="Normal"/>
        <w:ind w:left="5085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0.11.2014 № 5)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бюджетных ассигнований по разделам и подразделам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лассификации расходов бюджетов на 2014 год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425"/>
        <w:gridCol w:w="17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64397,9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2724,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635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8,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5,7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24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93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7828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106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990,4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990,4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28743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8743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14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14 № 5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м статьям, группам видов расходов классификаци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ов на 2014 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8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103"/>
        <w:gridCol w:w="1559"/>
        <w:gridCol w:w="850"/>
        <w:gridCol w:w="1843"/>
      </w:tblGrid>
      <w:tr>
        <w:trPr>
          <w:tblHeader w:val="true"/>
          <w:trHeight w:val="7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1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4397,99</w:t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йскоукрепленского сельского поселения Щербинов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64397,99</w:t>
            </w:r>
          </w:p>
        </w:tc>
      </w:tr>
      <w:tr>
        <w:trPr>
          <w:trHeight w:val="7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2724,52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6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6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1500,00</w:t>
            </w:r>
          </w:p>
        </w:tc>
      </w:tr>
      <w:tr>
        <w:trPr>
          <w:trHeight w:val="35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76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01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01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938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722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 (передаваемые полномоч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900,00</w:t>
            </w:r>
          </w:p>
        </w:tc>
      </w:tr>
      <w:tr>
        <w:trPr>
          <w:trHeight w:val="1082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2 6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9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2 6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9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1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1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2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2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и референду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6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6 1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6 1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1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3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3 2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95,72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, связанных с муниципальным управле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7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7 10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7 10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95,72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муниципальным имуществ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95,7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 прав и регулированием отношений по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1 10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95,72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1 10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95,72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администрации Ейскоукрепленского сельского поселения Щербиновского района на 201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 0 10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 0 10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8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8 51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8 51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240,00</w:t>
            </w:r>
          </w:p>
        </w:tc>
      </w:tr>
      <w:tr>
        <w:trPr>
          <w:trHeight w:val="46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ередаваемые полномоч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 2 2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 2 2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экстремизму и профилактика терроризм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программа «Противодействие экстремизму и профилактика терроризма на территории Ейскоукрепленского сельского поселения Щербиновского района на 2014-2015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 0 10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 0 10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934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8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8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1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152,5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1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152,5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6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8 0 6027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65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647,5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65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647,5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 0 1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 0 1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00,00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990,47</w:t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990,47</w:t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990,47</w:t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557,99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557,99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557,99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7432,48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7432,48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2 1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2 1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лодежной политике в Щербиновском райо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Ейскоукрепленского сельского поселения Щербиновского района на 2014 год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10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10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0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0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583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0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1583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этапное повышение уровня средней заработной платы работникам муниципальным учреждений до средней заработной платы по Краснодарскому кра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16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200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16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200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этапное повышение уровня средней заработной платы работникам муниципальным учреждений до средней заработной платы по Краснодарскому кра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65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960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65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3960,00 </w:t>
            </w:r>
          </w:p>
        </w:tc>
      </w:tr>
      <w:tr>
        <w:trPr>
          <w:trHeight w:val="209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2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38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культуры и спорта в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физическо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2 1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2 1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2 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2 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14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0.11.2014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685"/>
        <w:gridCol w:w="851"/>
        <w:gridCol w:w="567"/>
        <w:gridCol w:w="567"/>
        <w:gridCol w:w="1284"/>
        <w:gridCol w:w="720"/>
        <w:gridCol w:w="1620"/>
      </w:tblGrid>
      <w:tr>
        <w:trPr>
          <w:tblHeader w:val="true"/>
          <w:trHeight w:val="7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1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4397,99</w:t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йскоукрепленского сельского поселения Щербинов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64397,99</w:t>
            </w:r>
          </w:p>
        </w:tc>
      </w:tr>
      <w:tr>
        <w:trPr>
          <w:trHeight w:val="7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2724,52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6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6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400,00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1500,00</w:t>
            </w:r>
          </w:p>
        </w:tc>
      </w:tr>
      <w:tr>
        <w:trPr>
          <w:trHeight w:val="35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76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01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01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938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722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 (передаваемые полномоч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1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900,00</w:t>
            </w:r>
          </w:p>
        </w:tc>
      </w:tr>
      <w:tr>
        <w:trPr>
          <w:trHeight w:val="1082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2 6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9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2 6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9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1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1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2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2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и референдум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6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6 10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6 10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28,80</w:t>
            </w:r>
          </w:p>
        </w:tc>
      </w:tr>
      <w:tr>
        <w:trPr>
          <w:trHeight w:val="1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3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3 2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695,72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, связанных с муниципальным управлени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7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7 10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7 10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95,72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муниципальным имуществ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95,7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 прав и регулированием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1 1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95,72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1 1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95,72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администрации Ейскоукрепленского сельского поселения Щербиновского района на 201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 0 10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 0 10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8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8 51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8 51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240,00</w:t>
            </w:r>
          </w:p>
        </w:tc>
      </w:tr>
      <w:tr>
        <w:trPr>
          <w:trHeight w:val="46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ередаваемые полномоч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 2 2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 2 2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экстремизму и профилактика террориз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программа «Противодействие экстремизму и профилактика терроризма на территории Ейскоукрепленского сельского поселения Щербиновского района на 2014-2015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 0 10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 0 10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934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28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8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1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152,5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1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152,5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60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8 0 602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0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65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647,5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0 65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647,5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 0 10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00,00</w:t>
            </w:r>
          </w:p>
        </w:tc>
      </w:tr>
      <w:tr>
        <w:trPr>
          <w:trHeight w:val="32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 0 10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00,00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3990,47</w:t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990,47</w:t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3990,47</w:t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557,99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557,99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557,99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7432,48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10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7432,48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2 10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2 10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лодежной политике в Щербиновс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Ейскоукрепленского сельского поселения Щербиновского района на 2014 г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10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10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0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муниципальном образован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1583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1583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этапное повышение уровня средней заработной платы работникам муниципальным учреждений до средней заработной платы по Краснодарскому краю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160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200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160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200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этапное повышение уровня средней заработной платы работникам муниципальным учреждений до средней заработной платы по Краснодарскому краю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65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960,00</w:t>
            </w:r>
          </w:p>
        </w:tc>
      </w:tr>
      <w:tr>
        <w:trPr>
          <w:trHeight w:val="22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1 65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3960,00 </w:t>
            </w:r>
          </w:p>
        </w:tc>
      </w:tr>
      <w:tr>
        <w:trPr>
          <w:trHeight w:val="209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2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38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культуры и спорта в муниципальном образован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физическо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2 10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2 10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2 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2 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М.Г. 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14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0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1.2014 № 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точники внутреннего финансирования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ефицита бюджета </w:t>
      </w:r>
      <w:r>
        <w:rPr>
          <w:sz w:val="28"/>
          <w:szCs w:val="28"/>
        </w:rPr>
        <w:t>Ейскоукрепленского</w:t>
      </w:r>
      <w:r>
        <w:rPr>
          <w:sz w:val="28"/>
          <w:szCs w:val="28"/>
          <w:lang w:eastAsia="en-US"/>
        </w:rPr>
        <w:t xml:space="preserve"> сельского поселения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Щербиновского района, перечень статей и видов источников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я дефицитов бюджетов на 2014 год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94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8960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0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sz w:val="28"/>
                <w:szCs w:val="28"/>
              </w:rPr>
              <w:t>870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</w:rPr>
              <w:t>9960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highlight w:val="red"/>
              </w:rPr>
            </w:pPr>
            <w:r>
              <w:rPr>
                <w:rFonts w:eastAsia="Times New Roman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-113443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443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443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443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3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3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3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323,12</w:t>
            </w:r>
          </w:p>
        </w:tc>
      </w:tr>
    </w:tbl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1">
    <w:name w:val="WW8Num16z1"/>
    <w:qFormat/>
    <w:rPr>
      <w:b w:val="false"/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yle21">
    <w:name w:val="Подпись к картинке"/>
    <w:basedOn w:val="Style6"/>
    <w:qFormat/>
    <w:rPr>
      <w:rFonts w:ascii="Times New Roman" w:hAnsi="Times New Roman" w:cs="Times New Roman"/>
      <w:sz w:val="27"/>
      <w:szCs w:val="27"/>
      <w:u w:val="none"/>
    </w:rPr>
  </w:style>
  <w:style w:type="character" w:styleId="14">
    <w:name w:val="Заголовок №1_"/>
    <w:basedOn w:val="Style6"/>
    <w:qFormat/>
    <w:rPr>
      <w:b/>
      <w:bCs/>
      <w:sz w:val="27"/>
      <w:szCs w:val="27"/>
      <w:shd w:fill="FFFFFF" w:val="clear"/>
      <w:lang w:bidi="ar-SA"/>
    </w:rPr>
  </w:style>
  <w:style w:type="character" w:styleId="15">
    <w:name w:val="Заголовок №1 + Не полужирный"/>
    <w:basedOn w:val="14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22">
    <w:name w:val="Схема документа Знак"/>
    <w:basedOn w:val="Style6"/>
    <w:qFormat/>
    <w:rPr>
      <w:rFonts w:ascii="Tahoma" w:hAnsi="Tahoma" w:cs="Tahoma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23"/>
    <w:next w:val="Subtitle"/>
    <w:qFormat/>
    <w:pPr/>
    <w:rPr/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7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8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6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1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31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ттт"/>
    <w:basedOn w:val="110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4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5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6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7">
    <w:name w:val="з"/>
    <w:basedOn w:val="Style3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7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9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4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4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4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9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3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0">
    <w:name w:val="Номер2"/>
    <w:basedOn w:val="29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6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7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3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8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4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33">
    <w:name w:val="Основной текст3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15">
    <w:name w:val="Заголовок №1"/>
    <w:basedOn w:val="Normal"/>
    <w:qFormat/>
    <w:pPr>
      <w:shd w:fill="FFFFFF" w:val="clear"/>
      <w:suppressAutoHyphens w:val="false"/>
      <w:spacing w:lineRule="exact" w:line="324"/>
      <w:ind w:firstLine="820"/>
      <w:jc w:val="both"/>
      <w:outlineLvl w:val="0"/>
    </w:pPr>
    <w:rPr>
      <w:rFonts w:eastAsia="Times New Roman"/>
      <w:b/>
      <w:bCs/>
      <w:sz w:val="27"/>
      <w:szCs w:val="27"/>
      <w:shd w:fill="FFFFFF" w:val="clear"/>
      <w:lang w:val="en-US" w:eastAsia="en-US"/>
    </w:rPr>
  </w:style>
  <w:style w:type="paragraph" w:styleId="43">
    <w:name w:val=" Знак Знак4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02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09:00Z</dcterms:modified>
  <cp:revision>4</cp:revision>
  <dc:subject/>
  <dc:title>ПРИНЯТ</dc:title>
</cp:coreProperties>
</file>