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0.11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йскоукрепле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лавой 32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Уставом Ейскоукрепленского сельского поселения Щербиновского района, Совет Ейскоукрепленского сельского поселения Щербиновского района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и ввести с 1 января 2015 года на территории Ейскоукрепленского сельского поселения Щербиновского района налог на имущество физических лиц (далее – нало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ъектами налогообложения признать следующие виды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араж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ую базу определить в отношении каждого объекта налогообложения как его инвентаризационную стоимость, исчисленную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следующие ставки налога в зависимости от суммарной инвентаризационной стоимости, исчисленной с учетом коэффициента-дефлятора, объектов налогооб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516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ка налог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ыше 500 000 рубле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31 %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использовании налогоплательщиками - физическими лицами для предпринимательской деятельности жилых домов, квартир, комнат, дач, гаражей, иных строений и сооружений, находящихся в собственности физических лиц, применять ставку налога в зависимости от суммарной инвентаризационной стоимости, исчисленной с учетом коэффициента-дефлятора, объектов налогооб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516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000 рубле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%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для граждан, имеющих в собственности имущество, являющееся объектом налогообложения в пределах границ Ейскоукрепленского сельского поселения Щербиновского района, льготы, установленные статьей 407 главы 32 Налогового кодекса Российской Федерации, действуют в полном объеме. Согласно пункта 3 статьи 407 главы 32 Налогового кодекса Российской Федерации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ца, имеющие право на льготы, установленные статьей 407 главы 32 Налогового кодекса Российской Федерации, самостоятельно представляют необходимые документы в налогов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лог подлежит уплате налогоплательщиками в срок не позднее                  1 октября года, следующего за истекшим налоговым периодом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9. Признать утратившим силу с 1 января 2015 года решение Совета Ейскоукрепленского сельского поселения Щербиновского района от 26 октября 2010 года № 2 «Об установлении ставки налога на имущество физических лиц в Ейскоукрепленском сельском поселении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выполнением настоящего решения возложить главу Ейскоукрепленского сельского поселения Щербиновского района                             М.Г. Найденк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Настоящее решение вступает в силу с 1 января 2015 года, но не ранее, чем по истечении одного месяца со дня его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йскоукрепленского сельского поселения  </w:t>
      </w:r>
    </w:p>
    <w:p>
      <w:pPr>
        <w:pStyle w:val="Normal"/>
        <w:jc w:val="both"/>
        <w:rPr/>
      </w:pPr>
      <w:r>
        <w:rPr>
          <w:sz w:val="28"/>
        </w:rPr>
        <w:t>Щербиновского района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yle21">
    <w:name w:val="Подпись к картинке"/>
    <w:basedOn w:val="Style6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Заголовок №1_"/>
    <w:basedOn w:val="Style6"/>
    <w:qFormat/>
    <w:rPr>
      <w:b/>
      <w:bCs/>
      <w:sz w:val="27"/>
      <w:szCs w:val="27"/>
      <w:shd w:fill="FFFFFF" w:val="clear"/>
      <w:lang w:bidi="ar-SA"/>
    </w:rPr>
  </w:style>
  <w:style w:type="character" w:styleId="15">
    <w:name w:val="Заголовок №1 + Не полужирный"/>
    <w:basedOn w:val="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22">
    <w:name w:val="Схема документа Знак"/>
    <w:basedOn w:val="Style6"/>
    <w:qFormat/>
    <w:rPr>
      <w:rFonts w:ascii="Tahoma" w:hAnsi="Tahoma" w:cs="Tahoma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Style23"/>
    <w:next w:val="Subtitle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7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1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31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ттт"/>
    <w:basedOn w:val="110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4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5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6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7">
    <w:name w:val="з"/>
    <w:basedOn w:val="Style3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7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4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4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9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3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7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8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4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15">
    <w:name w:val="Заголовок №1"/>
    <w:basedOn w:val="Normal"/>
    <w:qFormat/>
    <w:pPr>
      <w:shd w:fill="FFFFFF" w:val="clear"/>
      <w:suppressAutoHyphens w:val="false"/>
      <w:spacing w:lineRule="exact" w:line="324"/>
      <w:ind w:firstLine="820"/>
      <w:jc w:val="both"/>
      <w:outlineLvl w:val="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43">
    <w:name w:val=" Знак Знак4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01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07:00Z</dcterms:modified>
  <cp:revision>4</cp:revision>
  <dc:subject/>
  <dc:title>ПРИНЯТ</dc:title>
</cp:coreProperties>
</file>