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962"/>
      </w:tblGrid>
      <w:tr>
        <w:trPr>
          <w:trHeight w:val="1418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trHeight w:val="1844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РОКОВ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2.11.2017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27 декабря 2016 года № 1 «О бюджете Ейскоукрепленского сельского поселения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7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Ейскоукрепленского сельского поселения Щербиновского района    р е ш и л:</w:t>
      </w:r>
    </w:p>
    <w:p>
      <w:pPr>
        <w:pStyle w:val="ConsTitle"/>
        <w:suppressAutoHyphens w:val="fals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Ейскоукрепленского сельского поселения Щербиновского района от 27 декабря 2016 года № 1 «О бюджете Ейскоукрепленского сельского поселения Щербиновского района на 2017 год» 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новой редакци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Утвердить основные характеристики бюджета Ейскоукрепленского сельского поселения Щербиновского района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1) общий объем доходов в сумме 142300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2) общий объем расходов в сумме 17087654,6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3) верхний предел муниципального долга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на 01 января 2018 года в сумме 0,00 рубля, в том числе верхний предел долга по муниципальным гарантиям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сумме                  0,00 рубл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дефицит бюджета Ейскоукрепленского сельского поселения Щербиновского района в сумме 2857654,63 рубля.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приложение № 2 изложить в новой редакции (приложение №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3 изложить в новой редакции (приложение № 2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иложение № 6 изложить в новой редакции (приложение № 3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5) приложение № 7 изложить в новой редакции (приложение № 4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6) приложение № 8 изложить в новой редакции (приложение № 5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7) приложение № 9 изложить в новой редакции (приложение № 6).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                    А.А. Колосова.</w:t>
      </w:r>
    </w:p>
    <w:p>
      <w:pPr>
        <w:pStyle w:val="TextBody"/>
        <w:ind w:firstLine="720"/>
        <w:jc w:val="both"/>
        <w:rPr>
          <w:szCs w:val="28"/>
        </w:rPr>
      </w:pPr>
      <w:r>
        <w:rPr>
          <w:lang w:val="ru-RU"/>
        </w:rPr>
        <w:t>4</w:t>
      </w:r>
      <w:r>
        <w:rPr/>
        <w:t>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к решению Совета 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1.2017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Объем поступлений доходов в бюджет Ейскоукрепленского сельского поселения Щербиновского района по кодам видов (подвидов) доходов  на 2017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96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76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33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685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74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492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 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9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6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6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30 10 0000 18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300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Ейскоукреплен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1.2017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0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0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7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7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92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92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6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»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1.2017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1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87654,6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22689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4876,1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6813,4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03937,7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1937,7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3881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2649,5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1231,4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3146,3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33146,3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физкультуры и спорта в муниципальном образовании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1.2017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87654,6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36828,6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252,4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4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4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7076,1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0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7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76,1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36,6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7060,9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60,9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60,9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60,9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субъектов малого и среднего предприниматель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33146,3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3146,3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67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036,3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0059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7450,6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6,3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0059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,3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7,6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4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61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50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192,2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837,7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01937,7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9592,9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45492,9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45492,9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6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6244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6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7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578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344,8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344,8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344,8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93881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231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649,5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649,5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649,5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340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А.А. Колосов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.11.2017 № 3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.12.2016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Ейскоукрепл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87654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87654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22689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448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70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70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0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7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36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6813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7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60,9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60,9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60,9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60,9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  <w:highlight w:val="yellow"/>
              </w:rPr>
            </w:pPr>
            <w:r>
              <w:rPr>
                <w:b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03937,7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01937,7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01937,7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9592,9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45492,9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45492,9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578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7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344,8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344,8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344,8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субъектов малого и среднего предпринимательств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9388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2649,5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649,5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649,5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649,5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33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033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3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3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67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036,3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7450,6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,3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7,6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6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4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61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50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192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837,7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1.201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Ейскоукрепленского сельского поселения Щербиновского района, 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ов бюджетов на 2017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2 857 654,6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 857 654,63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4 230 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4 230 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4 230 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4 230 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ind w:left="743" w:hanging="0"/>
              <w:rPr/>
            </w:pPr>
            <w:r>
              <w:rPr/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87 654,6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87 654,6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87 654,6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87 654,63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>
      <w:sz w:val="28"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4">
    <w:name w:val="з"/>
    <w:basedOn w:val="Style22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5">
    <w:name w:val="ттт"/>
    <w:basedOn w:val="Style22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28:00Z</dcterms:created>
  <dc:creator>Админ</dc:creator>
  <dc:description/>
  <cp:keywords/>
  <dc:language>en-US</dc:language>
  <cp:lastModifiedBy>adm</cp:lastModifiedBy>
  <cp:lastPrinted>2017-11-30T13:10:00Z</cp:lastPrinted>
  <dcterms:modified xsi:type="dcterms:W3CDTF">2017-12-04T06:30:00Z</dcterms:modified>
  <cp:revision>4</cp:revision>
  <dc:subject/>
  <dc:title>Совет Старощербиновского сельского поселения</dc:title>
</cp:coreProperties>
</file>