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962"/>
      </w:tblGrid>
      <w:tr>
        <w:trPr>
          <w:trHeight w:val="1418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trHeight w:val="1844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РОК ЧЕТВЕРТ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31.05.2018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ConsTitle"/>
        <w:widowControl/>
        <w:ind w:left="567" w:right="5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от 27 декабря 2017 года № 1 «О бюджете Ейскоукрепленского сельского поселения </w:t>
      </w:r>
    </w:p>
    <w:p>
      <w:pPr>
        <w:pStyle w:val="ConsTitle"/>
        <w:widowControl/>
        <w:ind w:left="567" w:right="5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на 2018 год»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решением Совета Ейскоукрепленского сельского поселения Щербиновского района от 2 ноября 2012 года № 2 «Об утверждении положения о бюджетном процессе в Ейскоукрепленском сельском поселении Щербиновского района» Совет Ейскоукрепленского сельского поселения Щербиновского района    р е ш и л:</w:t>
      </w:r>
    </w:p>
    <w:p>
      <w:pPr>
        <w:pStyle w:val="ConsTitle"/>
        <w:suppressAutoHyphens w:val="false"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Ейскоукрепленского сельского поселения Щербиновского района от 27 декабря 2017 года № 1 «О бюджете Ейскоукрепленского сельского поселения Щербиновского района на 2018 год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татью 1 изложить в новой редакции:</w:t>
      </w:r>
      <w:r>
        <w:rPr/>
        <w:t xml:space="preserve"> </w:t>
      </w:r>
    </w:p>
    <w:p>
      <w:pPr>
        <w:pStyle w:val="Style25"/>
        <w:spacing w:before="0" w:after="0"/>
        <w:rPr/>
      </w:pPr>
      <w:r>
        <w:rPr/>
        <w:t>«1) общий объем доходов в сумме 12924600,00 рублей;</w:t>
      </w:r>
    </w:p>
    <w:p>
      <w:pPr>
        <w:pStyle w:val="Style25"/>
        <w:spacing w:before="0" w:after="0"/>
        <w:rPr/>
      </w:pPr>
      <w:r>
        <w:rPr/>
        <w:t>2) общий объем расходов в сумме  17097609,53 рублей;</w:t>
      </w:r>
    </w:p>
    <w:p>
      <w:pPr>
        <w:pStyle w:val="Style25"/>
        <w:spacing w:before="0" w:after="0"/>
        <w:rPr/>
      </w:pPr>
      <w:r>
        <w:rPr/>
        <w:t>3) верхний предел муниципального внутреннего долга Ейскоукрепленского сельского поселения Щербиновского района  на   1 января 2019 года в сумме 0,00 рублей, в том числе верхний предел долга по муниципальным гарантиям Ейскоукрепленского сельского поселения Щербиновского района в сумме 0,00 рублей;</w:t>
      </w:r>
    </w:p>
    <w:p>
      <w:pPr>
        <w:pStyle w:val="Style25"/>
        <w:spacing w:before="0" w:after="0"/>
        <w:rPr/>
      </w:pPr>
      <w:r>
        <w:rPr/>
        <w:t>4) дефицит бюджета Ейскоукрепленского сельского поселения Щербиновского района в сумме 4173009,53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) приложение № 3 изложить в новой редакции (приложение № 1)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) </w:t>
      </w:r>
      <w:r>
        <w:rPr>
          <w:sz w:val="28"/>
        </w:rPr>
        <w:t>приложение № 2 изложить в новой редакции (приложение № 2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приложение № 5 изложить в новой редакции (приложение № 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6 изложить в новой редакции (приложение № 4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6) приложение № 7 изложить в новой редакции (приложение № 5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7) приложение № 8 изложить в новой редакции (приложение № 6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8) приложение № 9 изложить в новой редакции (приложение № 7).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главу Ейскоукрепленского сельского поселения Щербиновского района                     А.А. Колосова.</w:t>
      </w:r>
    </w:p>
    <w:p>
      <w:pPr>
        <w:pStyle w:val="TextBody"/>
        <w:ind w:firstLine="720"/>
        <w:jc w:val="both"/>
        <w:rPr>
          <w:szCs w:val="28"/>
        </w:rPr>
      </w:pPr>
      <w:r>
        <w:rPr>
          <w:lang w:val="ru-RU"/>
        </w:rPr>
        <w:t>4</w:t>
      </w:r>
      <w:r>
        <w:rPr/>
        <w:t>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18 г.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от 27.12.2017 г. № 1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left="6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йона</w:t>
      </w:r>
      <w:r>
        <w:rPr>
          <w:b/>
          <w:bCs/>
          <w:sz w:val="28"/>
          <w:szCs w:val="28"/>
        </w:rPr>
        <w:t xml:space="preserve"> и закрепляемые за ними  виды (подвиды) доходов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Ейскоукрепленского сельского поселения </w:t>
      </w:r>
    </w:p>
    <w:p>
      <w:pPr>
        <w:pStyle w:val="Normal"/>
        <w:ind w:left="600" w:right="638" w:hanging="0"/>
        <w:jc w:val="center"/>
        <w:rPr/>
      </w:pPr>
      <w:r>
        <w:rPr>
          <w:b/>
          <w:bCs/>
          <w:sz w:val="28"/>
          <w:szCs w:val="28"/>
        </w:rPr>
        <w:t xml:space="preserve">Щербиновского района и перечень главных администраторов </w:t>
      </w:r>
      <w:r>
        <w:rPr>
          <w:b/>
          <w:sz w:val="28"/>
          <w:szCs w:val="28"/>
        </w:rPr>
        <w:t>источников</w:t>
      </w:r>
      <w:r>
        <w:rPr>
          <w:b/>
          <w:bCs/>
          <w:sz w:val="28"/>
          <w:szCs w:val="28"/>
        </w:rPr>
        <w:t xml:space="preserve">  финансирования  дефицита бюджета Ейскоукрепленского сельского поселения Щербиновского района</w:t>
      </w:r>
    </w:p>
    <w:p>
      <w:pPr>
        <w:pStyle w:val="Normal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702"/>
        <w:gridCol w:w="60"/>
        <w:gridCol w:w="3060"/>
        <w:gridCol w:w="5042"/>
      </w:tblGrid>
      <w:tr>
        <w:trPr>
          <w:trHeight w:val="315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йской Федерации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главного администра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тора доходов и источников финан-сирования дефицита бюджета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suppressAutoHyphens w:val="true"/>
              <w:spacing w:before="0" w:after="240"/>
              <w:ind w:left="32" w:hanging="0"/>
              <w:rPr>
                <w:bCs/>
                <w:color w:val="000000"/>
              </w:rPr>
            </w:pPr>
            <w:r>
              <w:rPr/>
              <w:t>Министерство финансов Краснодарского края</w:t>
            </w:r>
          </w:p>
        </w:tc>
      </w:tr>
      <w:tr>
        <w:trPr>
          <w:trHeight w:val="104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/>
              <w:t xml:space="preserve">1 16 18050 10 0000 140      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18050 10 0000 140</w:t>
            </w:r>
          </w:p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/>
              <w:t xml:space="preserve">    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40 02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/>
            </w:pPr>
            <w:r>
              <w:rPr/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816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1 16 33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   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партамент имущественных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ношений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1 11 05026 10 0000 120</w:t>
            </w:r>
          </w:p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Cs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rPr/>
            </w:pPr>
            <w:r>
              <w:rPr/>
              <w:t>1 14 06033 10 0000 4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both"/>
              <w:rPr>
                <w:bCs/>
              </w:rPr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инистерство природных ресурсов              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/>
              <w:t>1 16 25085 10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водного законодательства</w:t>
            </w:r>
            <w:r>
              <w:rPr>
                <w:color w:val="000000"/>
              </w:rPr>
              <w:t>, установленное</w:t>
            </w:r>
            <w:r>
              <w:rPr/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Контрольно-счетная палата                           муниципального образования                    Щербино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йскоукрепленского сельского посел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Щербино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08 04020 01 4000 1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08 07175 01 1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08 07175 01 4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2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    поселений (за исключением земельных      участков муниципальных бюджетных     и автономных учреждений) 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11 0503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                 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ых и и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а также имущества муниципальных унитарных предприятий, в том числе казённых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</w:t>
            </w:r>
            <w:r>
              <w:rPr>
                <w:bCs/>
                <w:color w:val="000000"/>
              </w:rPr>
              <w:t>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5 02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 16 320 0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 или нецелевого использования бюджетных средств (в части бюджетов поселения)</w:t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Дотации бюджетам сельских поселений на выравнивание  бюджетной обеспеченност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2 10 0000 151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    </w:t>
            </w:r>
            <w:r>
              <w:rPr/>
              <w:t>2 02 45144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    </w:t>
            </w:r>
            <w:r>
              <w:rPr/>
              <w:t>2 02 45147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8 0500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00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 прошлых лет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 прошлых лет из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01 03 0100 10 0000 71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01 03 0100 10 0000 81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ьшение прочих остатков денежных средств бюджетов поселений».</w:t>
            </w:r>
          </w:p>
        </w:tc>
      </w:tr>
    </w:tbl>
    <w:p>
      <w:pPr>
        <w:pStyle w:val="Normal"/>
        <w:ind w:left="567" w:right="56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к решению Совета Ейскоукрепленского сельского поселения Щербиновского района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18 г. № 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решением Совета Ейскоукрепленского сельского поселения Щербиновского района 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от 27.12.2017 г.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>Объем поступлений доходов в бюджет Ейскоукрепленского сельского поселения Щербиновского района по кодам видов (подвидов) доходов  на 2018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3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4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7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71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861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90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4656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 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4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безвозмездные поступления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30 10 0000 18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646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Ейскоукреплен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18 г. № 3</w:t>
      </w:r>
    </w:p>
    <w:p>
      <w:pPr>
        <w:pStyle w:val="Normal"/>
        <w:ind w:left="52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5</w:t>
      </w:r>
    </w:p>
    <w:p>
      <w:pPr>
        <w:pStyle w:val="Normal"/>
        <w:ind w:left="51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от 27.12.2017 г. № 1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рмативы распределения доходов в бюдж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8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4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рматив отчислений, %</w:t>
            </w:r>
          </w:p>
        </w:tc>
      </w:tr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тивные платежи и сбо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от 31.05.2018 г. № 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от 27.12.2017 г. № 1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8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97609,5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74151,7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3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18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2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7732,7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1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57884,8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7884,8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70105,0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70105,0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367,9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367,9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18 г. № 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от 27.12.2017 г.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Ейскоукреплен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97609,5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80731,7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458,7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58,7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58,7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 органов)</w:t>
            </w:r>
            <w:r>
              <w:rPr>
                <w:bCs/>
              </w:rPr>
              <w:t xml:space="preserve">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ие профессионального уровня сотрудников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Ейскоукрепленского сельского поселения Щербиновского района «Развитие культуры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70105,0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70105,0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1035,8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6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4395,8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9,1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9,1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5</w:t>
            </w:r>
            <w:r>
              <w:rPr>
                <w:lang w:val="en-US"/>
              </w:rPr>
              <w:t>5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38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16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Ейскоукрепленского сельского поселения Щербиновского района «Развитие физической культуры и спорт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Молодежь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дорожного хозяйств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57884,8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4684,8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77384,8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77384,8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17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17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Поощрение 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bCs/>
              </w:rPr>
              <w:t xml:space="preserve">22 0 03 </w:t>
            </w:r>
            <w:r>
              <w:rPr>
                <w:bCs/>
                <w:lang w:val="en-US"/>
              </w:rPr>
              <w:t>S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bCs/>
              </w:rPr>
              <w:t xml:space="preserve">22 0 03 </w:t>
            </w:r>
            <w:r>
              <w:rPr>
                <w:bCs/>
                <w:lang w:val="en-US"/>
              </w:rPr>
              <w:t>S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99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32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ругие непрограммные расходы органов местного самоуправле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367,9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лиц, замещавших 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А.А. Колосов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1.05.2018 г. № 3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7.12.2017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Ейскоукрепл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97609,5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Ейскоукреплен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97609,5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74151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1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</w:t>
              <w:softHyphen/>
              <w:t>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7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3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7731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731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458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 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58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58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 органов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 xml:space="preserve">(отраслевых (функциональных органов) </w:t>
            </w:r>
            <w:r>
              <w:rPr>
                <w:bCs/>
              </w:rPr>
              <w:t xml:space="preserve">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 органов)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57884,8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57884,8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укрепленского сельского поселения Щербиновского района «Развитие дорожного хозяйства в Ейскоукрепленском сельском поселении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57884,8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4684,8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77384,8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77384,8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17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17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ощрение 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22 0 03 </w:t>
            </w:r>
            <w:r>
              <w:rPr>
                <w:bCs/>
                <w:lang w:val="en-US"/>
              </w:rPr>
              <w:t>S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00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2 0 03 </w:t>
            </w:r>
            <w:r>
              <w:rPr>
                <w:bCs/>
                <w:lang w:val="en-US"/>
              </w:rPr>
              <w:t>S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/>
            </w:pPr>
            <w:r>
              <w:rPr/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Молодежь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70105,0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170105,0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Развитие культуры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70105,0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70105,0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1035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6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4395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045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38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216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Другие непрограммные расходы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Поддержка лиц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Развитие физической культуры и спорта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340" w:gutter="0" w:header="17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7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18 г. № 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«ПРИЛОЖЕНИЕ № 9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Ейскоукрепленского сельского поселения Щербиновского района, 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ов бюджетов на 2018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 173 009,5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 173 009,53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2 924 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2 924 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2 924 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12 924 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ind w:left="743" w:hanging="0"/>
              <w:rPr/>
            </w:pPr>
            <w:r>
              <w:rPr/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097 609,5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097 609,5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097 609,5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097 609,53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170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>
      <w:sz w:val="28"/>
    </w:rPr>
  </w:style>
  <w:style w:type="character" w:styleId="Style20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4">
    <w:name w:val="з"/>
    <w:basedOn w:val="Style22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5">
    <w:name w:val="ттт"/>
    <w:basedOn w:val="Style22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 Знак Знак4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50:00Z</dcterms:created>
  <dc:creator>Админ</dc:creator>
  <dc:description/>
  <cp:keywords/>
  <dc:language>en-US</dc:language>
  <cp:lastModifiedBy>adm</cp:lastModifiedBy>
  <cp:lastPrinted>2018-06-07T20:56:00Z</cp:lastPrinted>
  <dcterms:modified xsi:type="dcterms:W3CDTF">2018-06-14T12:13:00Z</dcterms:modified>
  <cp:revision>4</cp:revision>
  <dc:subject/>
  <dc:title>Совет Старощербиновского сельского поселения</dc:title>
</cp:coreProperties>
</file>