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РОК ЧЕТВЕРТАЯ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 31.05.2018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Ейскоукрепленского сельского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Ейскоукрепленского сельского поселения Щербиновского района  р е ш и л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Устав Ейскоукрепленского сельского поселения Щербиновского района в новой редакции (при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главе Ейскоукрепленского сельского поселения Щербиновского района зарегистрировать Устав Ейскоукрепленского сельского поселения Щербиновского района в установленном порядке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зарегистрированный Устав Ейскоукрепленского сельского поселения Щербиновского района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зарегистрированный Устав Ейскоукрепленского сельского поселения Щербиновского района на официальном сайте администрации Ейскоукрепленского сельского поселения Щербиновского район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 дня вступления в силу Устава Ейскоукрепленского сельского поселения Щербиновского района, принятого настоящим решением, признать утратившими силу решение Совета Ейскоукрепленского сельского поселения Щербиновского района от 29 марта 2017 года № 2 «О принятии Устава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главу Ейскоукрепленского сельского поселения Щербиновского района                             А.А. Коло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4, 6, 7, вступающих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</w:t>
        <w:tab/>
        <w:tab/>
        <w:tab/>
        <w:tab/>
        <w:t xml:space="preserve">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59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20:00Z</dcterms:created>
  <dc:creator>urist</dc:creator>
  <dc:description/>
  <cp:keywords/>
  <dc:language>en-US</dc:language>
  <cp:lastModifiedBy>adm</cp:lastModifiedBy>
  <cp:lastPrinted>2017-03-17T15:16:00Z</cp:lastPrinted>
  <dcterms:modified xsi:type="dcterms:W3CDTF">2018-05-30T10:37:00Z</dcterms:modified>
  <cp:revision>20</cp:revision>
  <dc:subject/>
  <dc:title>Совет Ейскоукрепленского сельского поселения </dc:title>
</cp:coreProperties>
</file>