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 ЧЕТВЕР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1.05.2018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межбюджетных трансфертов                                    из бюджета Ейскоукрепленского сельского поселения                               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9, 142, 142.2, 142.5  Бюджетного кодекса Российской Федерации, пунктом 4 статьи 15 Федерального закона № 131-ФЗ от 06 октября 2003 «Об общих принципах организации местного самоуправления в Российской Федерации», с уставом Ейскоукрепленского сельского поселения Щербиновского района в целях установления порядка предоставления межбюджетных трансфертов из бюджета Ейскоукрепленского сельского поселения Щербиновского района Совет Ейскоукреплен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межбюджетных трансфертов из бюджета Ейскоукреплен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А.А. Колосо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                    Ейскоукрепленского сельского поселения Щербиновского района                           от 31.05.2018 г.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 бюджета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предоставления межбюджетных трансфертов из бюджета Ейскоукрепленского сельского поселения Щербиновского района (далее – Порядок) разработано в соответствии со статьями 9, 142, 142.2, 142.5 Бюджетного кодекса Российской Федерации, пунктом 4 статьи 15 Федерального закона от 6 октября 2003 года № 131-ФЗ «Об общих принципах организации местного самоуправления в Российской Федерации», с Уставом Ейскоукрепленского сельского поселения Щербиновского района в целях установления порядка предоставления межбюджетных трансфертов из бюджета Ейскоукрепленского сельского поселения Щербиновского района (далее – бюджет по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ми трансфертами в целях настоящего Порядка являются средства, предоставленные из бюджета поселения бюджету Краснодарского края, бюджету муниципального образования Щербиновский район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Предоставление межбюджетных трансфертов бюджету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раснодарского кра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а поселения бюджету Краснодарского края могут быть предоставлены в форме субсидий в случае, если в отчетном финансовом году расчетные налоговые доходы бюджета поселения превышали, уровень, установленный законом Краснодарского края о бюджете Краснодарского края.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 Порядок перечисления межбюджетных трансфертов (субсидий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в соответствии с порядком расчета и предоставления субсидий, установленных законом Краснодарского края. Объем субсидий, подлежащих предоставлению в краевой бюджет, утверждается решением о бюджете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в соответствии со сводной бюджетной росписью расходов бюджета Ейскоукрепленского сельского поселения Щербиновского района на текущий финансовый год и (или) на очередной финансовый год и плановый период в пределах лимитов бюджет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осуществляется с лицевого счета бюджета поселения, открытого в Управления Федерального казначейства по Краснодарскому краю, в сроки, указанные в согла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Предоставление иных межбюджетных трансфертов бюджету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го образования Щербиновский рай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из бюджета поселения  бюджету муниципального образования Щербиновский район (далее - районный бюджет) могут быть предоставлены на осуществление части полномочий по решению вопросов местного значения Ейскоукрепленского сельского поселения Щербиновского района, а также на и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поселения районному бюджету предоставляются в соответствии с заключенными соглашениями. Заключение соглашения от имени администрации Ейскоукрепленского сельского поселения Щербиновского района осуществляет глава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шение о передаче части полномочий по решению вопросов местного значения заключается на основании решения Совета Ейскоукрепленского сельского поселения Щербиновского района о передаче полномочий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передаче полномочий по решению вопросов местного значения и соглашения о предоставлении иных межбюджетных трансфертов на иные цели заключаются на стадии формирования проекта бюджета Ейскоукрепленского сельского поселения Щербиновского района на очередно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иных межбюджетных трансфертов, утверждаемый решением о бюджете Ейскоукрепленского сельского поселения Щербиновского района на очередной финансовый год не может превышать объема средств, предусмотренных соглашениями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 Требования к соглашени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1. Соглашение о передаче части полномоч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иных межбюджетных трансфертов при передаче части полномочий устанавливаются в соглашении о передаче части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ередаче части полномочий Ейскоукрепленского сельского поселения Щербиновского района муниципальному образованию Щербиновский район в части предоставления иных межбюджетных трансфертов должна содержаться следующая информац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ежегодного объема иных межбюджетных трансфертов, необходимых для осуществления части передаваемых полномоч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дачи иных межбюджетных трансфертов на осуществление части переданных полномоч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надлежащим использованием иных межбюджетных трансфе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анкции за ненадлежащее исполнение согла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кращения действия соглашения, в том числе досрочного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2. Соглашение о предоставлении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иных межбюджетных трансфертов на иные цели должно содержать следующую информаци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соглашения (цели, на которые передаются иные межбюджетные трансферты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дачи иных межбюджетных трансфе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целевым использованием денежных средств, переданных в виде иных межбюджетных трансфе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заключается соглаше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анкции за ненадлежащее исполнение согла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кращения действия соглашения, в том числе досрочного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3. Порядок перечис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в соответствии со сводной бюджетной росписью расходов бюджета Ейскоукрепленского сельского поселения Щербиновского района на текущий финансовый год и (или) на очередной финансовый год и плановый период в пределах лимитов бюджет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осуществляется с лицевого счета бюджета поселения, открытого в Управления Федерального казначейства по Краснодарскому краю, в сроки, указанные в соглашении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4. Контроль за использованием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ных межбюджетных трансфертов, предоставленных из бюджета поселения, осуществляется путем предоставления администрации Ейскоукрепленского сельского поселения Щербиновского района отчетов об использовании финансовых средств. Периодичность и форма предоставления отчетов определяются соглаш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финансовых средств осуществляется администрацией</w:t>
        <w:tab/>
        <w:t xml:space="preserve">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, переда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финансовых средств они подлежат возврату в бюджет поселения в сроки, установленные соглаш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Щербиновский район за нецелевое использование иных межбюджетных трансфертов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.5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могут быть заключены между администрацией Ейскоукрепленского сельского поселения Щербиновского района и администрацией муниципального образования Щербиновский район, а также между Советом Ейскоукрепленского сельского поселения Щербиновского района и Советом муниципального образования Щербинов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оглашений осуществляет администрация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                                                                       А.А. К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3:00Z</dcterms:created>
  <dc:creator>Админ</dc:creator>
  <dc:description/>
  <cp:keywords/>
  <dc:language>en-US</dc:language>
  <cp:lastModifiedBy>adm</cp:lastModifiedBy>
  <cp:lastPrinted>2018-06-14T09:52:00Z</cp:lastPrinted>
  <dcterms:modified xsi:type="dcterms:W3CDTF">2018-06-14T12:32:00Z</dcterms:modified>
  <cp:revision>4</cp:revision>
  <dc:subject/>
  <dc:title>Совет Старощербиновского сельского поселения</dc:title>
</cp:coreProperties>
</file>