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1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АЯ СЕСС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5.12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разовании административн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Во исполнение законов Краснодарского края от 14 декабря 2006 года   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от 23 июля 2003 года № 608-КЗ «Об административных правонарушениях» Совет Ейскоукрепленского сельского поселения Щербиновского района        р е ш и л: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</w:rPr>
        <w:t>1. Образовать административную комиссию Ейскоукрепленского                   сельского поселения Щербиновского района и утвердить её состав (приложе-ние № 1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2. Утвердить Положение об административной комиссии Ейскоукрепленского сельского поселения Щербиновского района (приложение № 2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3. Утвердить форму протокола административной комиссии Ейскоукрепленского сельского поселения Щербиновского района (приложение № 3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4. Утвердить форму постановления административной комиссии Ейскоукрепленского сельского поселения Щербиновского района (приложение № 4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5. Признать утратившим силу решение Совета Ейскоукрепленского сельского поселения Щербиновского района от 20 сентября 2013 года № 1 «Об образовании административной комисс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851"/>
        <w:jc w:val="both"/>
        <w:rPr/>
      </w:pPr>
      <w:r>
        <w:rPr>
          <w:sz w:val="28"/>
          <w:szCs w:val="28"/>
        </w:rPr>
        <w:t>7.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М.Г. 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3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</w:tblGrid>
      <w:tr>
        <w:trPr>
          <w:trHeight w:val="2157" w:hRule="atLeast"/>
        </w:trPr>
        <w:tc>
          <w:tcPr>
            <w:tcW w:w="483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укреплен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4 № 2</w:t>
            </w:r>
          </w:p>
          <w:p>
            <w:pPr>
              <w:pStyle w:val="Normal"/>
              <w:ind w:left="4248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ой комиссии Ейскоукрепл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362"/>
        <w:gridCol w:w="8"/>
        <w:gridCol w:w="5842"/>
      </w:tblGrid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я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але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Ейскоукрепленского сельского поселения Щербиновского района, председатель административной комиссии;</w:t>
            </w:r>
          </w:p>
          <w:p>
            <w:pPr>
              <w:pStyle w:val="Normal"/>
              <w:snapToGrid w:val="false"/>
              <w:ind w:lef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хоиван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финансового отдела администрации Ейскоукрепленского сельского поселения Щербиновского района, заместитель председателя административной комиссии;</w:t>
            </w:r>
          </w:p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общим </w:t>
            </w:r>
          </w:p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юридическим вопросам администрации Ейскоукрепленского сельского поселения Щербиновского района, секретарь административной комиссии;</w:t>
            </w:r>
          </w:p>
        </w:tc>
      </w:tr>
      <w:tr>
        <w:trPr/>
        <w:tc>
          <w:tcPr>
            <w:tcW w:w="9711" w:type="dxa"/>
            <w:gridSpan w:val="4"/>
            <w:tcBorders/>
          </w:tcPr>
          <w:p>
            <w:pPr>
              <w:pStyle w:val="Normal"/>
              <w:snapToGrid w:val="false"/>
              <w:ind w:lef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9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административной комиссии:</w:t>
            </w:r>
          </w:p>
          <w:p>
            <w:pPr>
              <w:pStyle w:val="Normal"/>
              <w:snapToGrid w:val="false"/>
              <w:ind w:lef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лк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Ейскоукрепленского сельского поселения Щербиновского района;</w:t>
            </w:r>
          </w:p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обященко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Анатольевна</w:t>
            </w:r>
          </w:p>
        </w:tc>
        <w:tc>
          <w:tcPr>
            <w:tcW w:w="370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42" w:type="dxa"/>
            <w:tcBorders/>
          </w:tcPr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Ейскоукрепленского сельского поселения Щербиновского района;</w:t>
            </w:r>
          </w:p>
        </w:tc>
      </w:tr>
      <w:tr>
        <w:trPr>
          <w:trHeight w:val="360" w:hRule="atLeast"/>
        </w:trPr>
        <w:tc>
          <w:tcPr>
            <w:tcW w:w="3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а Николае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Ейскоукрепленского сельского поселения Щербиновского района;</w:t>
            </w:r>
          </w:p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99" w:type="dxa"/>
            <w:tcBorders/>
          </w:tcPr>
          <w:p>
            <w:pPr>
              <w:pStyle w:val="Normal"/>
              <w:snapToGrid w:val="false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шурина</w:t>
            </w:r>
          </w:p>
          <w:p>
            <w:pPr>
              <w:pStyle w:val="Normal"/>
              <w:snapToGrid w:val="false"/>
              <w:ind w:left="252" w:hanging="252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Зоя Анатольевна</w:t>
            </w:r>
          </w:p>
        </w:tc>
        <w:tc>
          <w:tcPr>
            <w:tcW w:w="362" w:type="dxa"/>
            <w:tcBorders/>
          </w:tcPr>
          <w:p>
            <w:pPr>
              <w:pStyle w:val="Normal"/>
              <w:snapToGrid w:val="false"/>
              <w:ind w:left="252" w:hanging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850" w:type="dxa"/>
            <w:gridSpan w:val="2"/>
            <w:tcBorders/>
          </w:tcPr>
          <w:p>
            <w:pPr>
              <w:pStyle w:val="Normal"/>
              <w:snapToGrid w:val="false"/>
              <w:ind w:left="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Ейскоукрепленского сельского поселения Щербинов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90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Ейскоукрепленского сельского поселения Щерби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14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ой комиссии Ейскоукрепле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Щербиновского района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1. Административная комиссия Ейскоукрепленского сельского поселения Щербиновского района (далее – Комиссия) – постоянно действующий в Ейскоукрепленском сельском поселении Щербиновского района коллегиальный орган, уполномоченный в соответствии с разделом 2 настоящего Положения осуществлять подготовку к рассмотрению и рассматривать дела об административных правонарушениях, предусмотренных Законом Краснодарского края от 23 июля 2003 года № 608-КЗ «Об административных правонарушениях» и совершенных на территории Ейскоукрепленского сельского поселения Щербиновского района, а также выносить по этим делам решения в порядке, установленном федеральным законодательством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2. Комиссия создается Советом Ейскоукрепленского сельского поселения Щербиновского района по представлению главы Ейскоукрепленского сельского поселения Щербиновского района в составе председателя, заместителя председателя, секретаря и иных членов комиссии на срок полномочий Совета Ейскоукрепленского сельского поселения Щербиновского рай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3. Председатель, заместитель председателя, секретарь Комиссии назначаются из числа лиц, замещающих должности муниципальной службы администрации Ейскоукрепленского сельского поселения Щербиновского район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1.4. В своей деятельности Комиссия руководствуется Конституцией Российской Федерации, Кодексом Российской Федерации об административных правонарушениях, Законом Краснодарского края от 14 декабря 2006 года                    № 1144-КЗ «О наделении органов местного самоуправления муниципальных образований Краснодарского края отдельными государственными полномочиями по образованию и организации деятельности административных комиссий», Законом Краснодарского края от 23 июля 2003 года № 608-КЗ «Об административных правонарушениях», а также иным федеральным и краевым законодательством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дведомственность дел Комиссии </w:t>
      </w:r>
    </w:p>
    <w:p>
      <w:pPr>
        <w:pStyle w:val="Normal"/>
        <w:suppressAutoHyphens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2.1. Комиссия рассматривает дела об административных правонарушениях, предусмотренные Законом Краснодарского края от 23 июля 2003 года                      № 608-КЗ «Об административных правонарушениях»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боты Комиссии</w:t>
      </w:r>
    </w:p>
    <w:p>
      <w:pPr>
        <w:pStyle w:val="Normal"/>
        <w:suppressAutoHyphens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1. В комиссию включается не менее пяти членов комиссии, председателя комиссии, заместителя председателя и секретаря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2. Комиссия собирается на свои заседания не позднее 14 дней со дня получения протокола об административном правонарушении и других материалов дела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3. В случае поступления ходатайства от участников производства по делу, либо в случае необходимости в дополнительном выяснении обстоятельств дела, Комиссия на очередном заседании выносит мотивированное определение о переносе рассмотрения дела, но не более чем на один месяц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4. Комиссия при подготовке к рассмотрению дела об административном правонарушении обязана выяснить вопросы, установленные в статье 29.1 Кодекса Российской Федерации об административных правонарушениях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Работой Комиссии руководит председатель Комиссии, а в случае его отсутствия заместитель председателя Комиссии. Председатель Комиссии ведет её заседание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6. Заседание Комиссии считается правомочным, если на нем присутствует более половины от установленного числа членов Комиссии.</w:t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3.7. Рассмотрение дела об административном правонарушении Комиссией осуществляется в порядке, установленном главой 29 Кодекса Российской Федерации об административных правонарушениях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 Обязанности председателя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</w:rPr>
        <w:t>Комиссию возглавляет председатель, который обеспечивает реализацию решений главы Ейскоукрепленского сельского поселения Щербиновского района и несет персональную ответственность за деятельность Комисси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Председатель обязан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.1. Руководить заседанием Комиссии, создавать условия для всестороннего и полного исследования доказательств и обстоятельств, устранять из разбирательства все, что не имеет отношения к рассматриваемому делу об административном правонарушени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.2. Принимать необходимые меры по обеспечению надлежащего порядка заседания Комисс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Обобщать итоги работы комиссии и сообщать о них руководителям юридических лиц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4.4. Участвовать в суде в качестве ответчика при обжаловании постановлений Комисс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5. Обязанности заместителя председателя Комиссии 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Заместитель председателя обяз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Подготавливать справки и проекты решений при рассмотрении итогов работы Комисси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.2. Вносить должностным лицам предприятий и организаций предложения о принятии мер, по устранению причин и условий, способствовавших совершению правонарушений, исходя из постановлений Комисси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5.3. В случае отсутствия председателя Комиссии исполнять его обязанност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before="108" w:after="108"/>
        <w:ind w:firstLine="720"/>
        <w:jc w:val="center"/>
        <w:rPr/>
      </w:pPr>
      <w:r>
        <w:rPr>
          <w:bCs/>
          <w:sz w:val="28"/>
          <w:szCs w:val="28"/>
        </w:rPr>
        <w:t>6. Обязанности секретаря Комиссии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Секретарь обязан: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6.1. Принимать и регистрировать протоколы об административных правонарушениях, учитывать и хранить дела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ести протоколы заседаний Комисс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Оформлять постановления об административных правонарушениях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Производить отметку об исполнении постановлений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Составлять отчеты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before="108" w:after="108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елопроизводство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7.1. Комиссия оформляет протоколом свои заседания, в котором отражается число присутствующих членов Комиссии, фамилии выступавших по обсуждаемому вопросу, результаты голосования при принятии постановления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Комиссия ведет: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1. Учет принятых протоколов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2. Учет постановлений Комиссии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3. Учет взысканных штрафов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4. Учет и отчетность по делам, рассмотренным Комисси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snapToGrid w:val="fals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 поселения Щерби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административной комиссии </w:t>
      </w:r>
    </w:p>
    <w:p>
      <w:pPr>
        <w:pStyle w:val="Normal"/>
        <w:jc w:val="center"/>
        <w:rPr/>
      </w:pPr>
      <w:r>
        <w:rPr>
          <w:sz w:val="28"/>
          <w:szCs w:val="28"/>
        </w:rPr>
        <w:t>Ейскоукреплен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____»____________ 20___ года                                   село Ейское Укре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дминистративная комиссия Ейскоукрепленского сельского поселения Щербиновского района в составе: председателя – ______________, заместителя председателя – _________________, секретаря – _____________, членов комиссии: _____________________________________________________, рассматривает материалы дела поступившие из ____________________________________________________________________, об административном  правонарушении, совершенном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седатель комиссии объявил о начале рассмотрения дела об административном правонарушении, совершенном гр._____________________________________дата рождения ________________ уроженца(ки)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оживающего(ей) по адресу: _________________________________________</w:t>
        <w:b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ава и обязанности лицу, привлекаемому к административной ответственности, разъяснены:__________________ подпись  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ем задан вопрос: «имеются отводы и (или) ходатайства»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воды (ходатайства) __________________ подпись   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ложение событий совершенного правонарушения: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ые действия квалифицированы по _________________________ Закона Краснодарского края от 23 июля 2003 года № 608-КЗ «Об административных правонарушениях»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Лицо, привлекаемое к административной ответственности свою вину_______________________________________   подпись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яснения лиц участвующих в деле: 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нные вопросы и ответы на них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исследованные при рассмотрении дел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токол об административном правонарушении №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________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                                     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                                     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М.Г.Найденко</w:t>
      </w:r>
    </w:p>
    <w:p>
      <w:pPr>
        <w:pStyle w:val="Normal"/>
        <w:snapToGrid w:val="fals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 поселения Щерби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 №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____»____________ 20___ года                               село Ейское Укреп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Ейскоукрепленского сельского поселения Щербиновского района в составе: председателя – ______________, заместителя председателя – _______________, секретаря – _______________, членов комиссии: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, рассмотрев поступившие из ____________________________________________материалы в отношении: гр.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 дата рождения _________________ уроженца(ки)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живающего(ей) по адресу: ____________________________________</w:t>
        <w:br/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ное положение: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ившего(ей) правонарушение, предусмотренное: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а Краснодарского края от 23 июля 2003 года № 608-КЗ «Об административных правонарушениях» установила, что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тивной комиссии он(а) показал(а), что действительно 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ия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 квалифицированы по ___________________ Закона Краснодарского края от 23 июля 2003 года № 608-КЗ «Об административных правонарушениях», так как он(а) совершил(а) правонарушение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казания административная комиссия Ейскоукрепленского сельского поселения Щербиновского района учитывает обстоятельства, характеризующие степень административного правонарушения:_____________________________________________________________________________________________________________________________________________________________________________________________ 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четом личности правонарушителя административная комиссия Ейскоукрепленского сельского поселения Щербиновского района считает,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5.1, 29.10 Кодекса Российской Федерации «Об административных правонарушениях», статьёй 11.3 Закона Краснодарского края от 23 июля 2003 года № 608–КЗ «Об административных правонарушениях»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комиссия Ейскоукрепленского сельского поселения Щербиновского района ПОСТАНОВИЛ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р.___________________________________________________________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знать виновным(ой) по _________________ Закона Краснодарского края от 23 июля 2003 года № 608–КЗ «Об административных правонарушениях» и вынести наказание в виде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обжалования настоящего постановления 10 суток в Щербиновском районном суд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                                                      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ой комиссии                                                     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олуч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(Ф.И.О.)                                     (подпись)                          (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редъявления к исполнению 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character" w:styleId="31">
    <w:name w:val="Знак Знак3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43">
    <w:name w:val=" Знак Знак4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12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16:00Z</dcterms:modified>
  <cp:revision>4</cp:revision>
  <dc:subject/>
  <dc:title>ПРИНЯТ</dc:title>
</cp:coreProperties>
</file>