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1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5.12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5 декабря 2013 года № 3 «О бюджете Ейскоукрепленского сельского поселения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4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           р е ш и л:</w:t>
      </w:r>
    </w:p>
    <w:p>
      <w:pPr>
        <w:pStyle w:val="ConsTitle"/>
        <w:suppressAutoHyphens w:val="false"/>
        <w:ind w:righ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5 декабря 2013 года № 3 «О бюджете Ейскоукрепленского сельского поселения Щербиновского района на 2014 год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енениями от 12 февраля 2014 года № 4, 21 апреля 2014 года № 4, 28 мая 2014 года № 2, 08 августа 2014 года № 2, 15 октября 2014 года № 5, 20 ноября 2014 года № 5)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1) общий объем доходов в сумме 10335374,87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2) общий объем расходов в сумме 11231397,9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5 года в сумме 970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Normal"/>
        <w:ind w:firstLine="720"/>
        <w:jc w:val="both"/>
        <w:rPr/>
      </w:pPr>
      <w:r>
        <w:rPr>
          <w:sz w:val="28"/>
        </w:rPr>
        <w:t>4) дефицит бюджета Ейскоукрепленского сельского поселения Щербиновского района в сумме 896023,12 рубля.»;</w:t>
      </w:r>
    </w:p>
    <w:p>
      <w:pPr>
        <w:pStyle w:val="Normal"/>
        <w:tabs>
          <w:tab w:val="clear" w:pos="709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2) приложение № 2 изложить в следующей редакции (приложение № 1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3) приложение № 6 изложить в следующей редакции (приложение № 2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4) приложение № 7 изложить в следующей редакции (приложение № 3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5) приложение № 8 изложить в следующей редакции (приложение № 4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/>
      </w:pPr>
      <w:r>
        <w:rPr>
          <w:sz w:val="28"/>
          <w:szCs w:val="28"/>
        </w:rPr>
        <w:t>6) приложение № 9 изложить в следующей редакции (приложение № 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0"/>
          <w:lang w:eastAsia="ar-SA"/>
        </w:rPr>
      </w:pPr>
      <w:r>
        <w:rPr>
          <w:sz w:val="28"/>
          <w:szCs w:val="28"/>
        </w:rPr>
        <w:t>7) в статье 9 слова «992300,00 рублей» заменить словами «793800,00 рублей».</w:t>
      </w:r>
    </w:p>
    <w:p>
      <w:pPr>
        <w:pStyle w:val="Style30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25.12.2014 №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(подвидов) доходов и классификации опер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ктора государственного управления, относящихся к дох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, на 2014 год</w:t>
      </w:r>
    </w:p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965"/>
        <w:gridCol w:w="1839"/>
        <w:gridCol w:w="81"/>
        <w:gridCol w:w="240"/>
      </w:tblGrid>
      <w:tr>
        <w:trPr>
          <w:tblHeader w:val="true"/>
          <w:cantSplit w:val="true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 рублей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527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8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нный сельскохозяйственный налог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13 10 0000 120                                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я, а так же средства от продажи права на заключение договоров аренды указанных земель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14 06013 10 0000 430                                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не разграничена и которые расположены в границах поселения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 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 и возмещение ущерба имуществу, зачисляемые в бюджеты поселений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2674,87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86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72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22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00,00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 000 10 0000 151</w:t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25,13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5374,87»</w:t>
            </w:r>
          </w:p>
        </w:tc>
        <w:tc>
          <w:tcPr>
            <w:tcW w:w="3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к решению Совета  Ейскоукрепленского сельского 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бюджетных ассигнований по разделам и подразделам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лассификации расходов бюджетов на 2014 год</w:t>
      </w:r>
    </w:p>
    <w:p>
      <w:pPr>
        <w:pStyle w:val="Normal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425"/>
        <w:gridCol w:w="171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31397,9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386776,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624616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622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28,8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12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3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24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4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0554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9348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1206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5938,1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5938,1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28743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28743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 от 25.12.2014 №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по разделам, подраздела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м статьям, группам видов расходов классификац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ов на 2014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88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049"/>
        <w:gridCol w:w="1559"/>
        <w:gridCol w:w="850"/>
        <w:gridCol w:w="1843"/>
      </w:tblGrid>
      <w:tr>
        <w:trPr>
          <w:tblHeader w:val="true"/>
          <w:trHeight w:val="5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блей</w:t>
            </w:r>
          </w:p>
        </w:tc>
      </w:tr>
      <w:tr>
        <w:trPr>
          <w:trHeight w:val="1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1231397,99</w:t>
            </w:r>
          </w:p>
        </w:tc>
      </w:tr>
      <w:tr>
        <w:trPr>
          <w:trHeight w:val="52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Ейскоукрепленского сельского поселения Щербинов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1231397,99</w:t>
            </w:r>
          </w:p>
        </w:tc>
      </w:tr>
      <w:tr>
        <w:trPr>
          <w:trHeight w:val="7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386776,8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6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3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556220,00</w:t>
            </w:r>
          </w:p>
        </w:tc>
      </w:tr>
      <w:tr>
        <w:trPr>
          <w:trHeight w:val="3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5232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54482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54482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0479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51653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5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и органов местного самоуправления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 900,00</w:t>
            </w:r>
          </w:p>
        </w:tc>
      </w:tr>
      <w:tr>
        <w:trPr>
          <w:trHeight w:val="6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2 6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2 6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1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1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1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2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2 201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и референду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6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6 1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6 10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8128,80</w:t>
            </w:r>
          </w:p>
        </w:tc>
      </w:tr>
      <w:tr>
        <w:trPr>
          <w:trHeight w:val="1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2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7812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, связанных с муниципальным управление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7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7 10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7 10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 прав и регулированием отношений по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1 10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1 10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2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му обеспечению деятельности администрации Ейскоукрепленского сельского поселения Щербиновского района на 201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2 0 10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2 0 10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8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8 51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8 511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1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4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iCs/>
              </w:rPr>
              <w:t>19824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6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6 2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6 2 2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.</w:t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554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348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348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1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37152,5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1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37152,5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60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68 0 6027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65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652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9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9 0 1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32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9 0 102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65938,19</w:t>
            </w:r>
          </w:p>
        </w:tc>
      </w:tr>
      <w:tr>
        <w:trPr>
          <w:trHeight w:val="2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938,19</w:t>
            </w:r>
          </w:p>
        </w:tc>
      </w:tr>
      <w:tr>
        <w:trPr>
          <w:trHeight w:val="2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938,19</w:t>
            </w:r>
          </w:p>
        </w:tc>
      </w:tr>
      <w:tr>
        <w:trPr>
          <w:trHeight w:val="25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6557,9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6557,9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6557,9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29381,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29381,19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2 1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2 102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ежной политике в Щербиновском район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6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Молодежь Ейскоукрепленского сельского поселения Щербиновского района на 2014 год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601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6010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0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, кинематография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 в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0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005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16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>1703200,00</w:t>
            </w:r>
          </w:p>
        </w:tc>
      </w:tr>
      <w:tr>
        <w:trPr>
          <w:trHeight w:val="2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160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>1703200,00</w:t>
            </w:r>
          </w:p>
        </w:tc>
      </w:tr>
      <w:tr>
        <w:trPr>
          <w:trHeight w:val="2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65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>123960,00</w:t>
            </w:r>
          </w:p>
        </w:tc>
      </w:tr>
      <w:tr>
        <w:trPr>
          <w:trHeight w:val="22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65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 xml:space="preserve">123960,00 </w:t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2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38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культуры и спорта в муниципальном образова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0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2 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физическо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2 1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2 10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0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 и муниципальными финансовыми активам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2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2 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2 1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25.12.2014 №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Щербиновского района на 201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40"/>
        <w:gridCol w:w="725"/>
        <w:gridCol w:w="567"/>
        <w:gridCol w:w="567"/>
        <w:gridCol w:w="1741"/>
        <w:gridCol w:w="720"/>
        <w:gridCol w:w="1620"/>
      </w:tblGrid>
      <w:tr>
        <w:trPr>
          <w:tblHeader w:val="true"/>
          <w:trHeight w:val="73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ублей</w:t>
            </w:r>
          </w:p>
        </w:tc>
      </w:tr>
      <w:tr>
        <w:trPr>
          <w:trHeight w:val="11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1231397,99</w:t>
            </w:r>
          </w:p>
        </w:tc>
      </w:tr>
      <w:tr>
        <w:trPr>
          <w:trHeight w:val="52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11231397,99</w:t>
            </w:r>
          </w:p>
        </w:tc>
      </w:tr>
      <w:tr>
        <w:trPr>
          <w:trHeight w:val="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386776,8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color w:val="000000"/>
              </w:rPr>
              <w:t>Обеспечение деятельности главы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6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624616,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 xml:space="preserve">624616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556220,00</w:t>
            </w:r>
          </w:p>
        </w:tc>
      </w:tr>
      <w:tr>
        <w:trPr>
          <w:trHeight w:val="35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55232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54482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54482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0479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51653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0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5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асходы на обеспечение функции органов местного самоуправления (передаваемые полномочия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75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Административные комисси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 900,00</w:t>
            </w:r>
          </w:p>
        </w:tc>
      </w:tr>
      <w:tr>
        <w:trPr>
          <w:trHeight w:val="108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2 6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2 6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3 9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ar-SA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1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ar-SA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1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ar-SA"/>
              </w:rPr>
            </w:pPr>
            <w:r>
              <w:rPr/>
              <w:t xml:space="preserve">Обеспечение деятельности контрольно-счетной палаты муниципального образования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ar-SA"/>
              </w:rPr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56" w:hanging="0"/>
              <w:rPr>
                <w:kern w:val="2"/>
                <w:lang w:eastAsia="ar-SA"/>
              </w:rPr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ar-SA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1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lang w:eastAsia="ar-SA"/>
              </w:rPr>
            </w:pPr>
            <w:r>
              <w:rPr/>
              <w:t xml:space="preserve">Контрольно-счетная палата муниципального образования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2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  <w:lang w:eastAsia="ar-SA"/>
              </w:rPr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6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3 2 20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9 000,0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/>
              <w:t>Выборы и референдум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6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/>
              <w:t>Проведение выборов в представительные органы муниципального образования  и главы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6 10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/>
              <w:t>88128,80</w:t>
            </w:r>
          </w:p>
        </w:tc>
      </w:tr>
      <w:tr>
        <w:trPr>
          <w:trHeight w:val="22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/>
              <w:t>Специальные расход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6 10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8128,80</w:t>
            </w:r>
          </w:p>
        </w:tc>
      </w:tr>
      <w:tr>
        <w:trPr>
          <w:trHeight w:val="1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Резервные фонд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2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3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781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еализация функций, связанных с муниципальным управлением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7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7 10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1 7 100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56" w:hanging="0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Мероприятия в рамках управления муниципальным имуществом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 прав и регулированием отношений по государственной и муниципальной собственност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1 1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 1 10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6312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формационное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2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Мероприятия по информационному обеспечению деятельности администрации Ейскоукрепленского сельского поселения Щербиновского района на 2014 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2 0 10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2 0 105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39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kern w:val="2"/>
                <w:lang w:eastAsia="ar-SA"/>
              </w:rPr>
            </w:pPr>
            <w:r>
              <w:rPr>
                <w:b/>
                <w:bCs/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bCs/>
                <w:kern w:val="2"/>
                <w:lang w:eastAsia="ar-SA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Cs/>
                <w:kern w:val="2"/>
                <w:lang w:eastAsia="ar-SA"/>
              </w:rPr>
            </w:pPr>
            <w:r>
              <w:rPr>
                <w:bCs/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>
                <w:bCs/>
              </w:rPr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/>
              <w:t>Обеспечение первичного воинского учета на территориях где отсутствуют военные комиссариат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8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/>
              <w:t>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8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lang w:eastAsia="ar-SA"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rPr>
                <w:kern w:val="2"/>
                <w:lang w:eastAsia="ar-SA"/>
              </w:rPr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51 8 51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kern w:val="2"/>
                <w:lang w:eastAsia="ar-SA"/>
              </w:rPr>
            </w:pPr>
            <w:r>
              <w:rPr/>
              <w:t>1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kern w:val="2"/>
                <w:lang w:eastAsia="ar-SA"/>
              </w:rPr>
            </w:pPr>
            <w:r>
              <w:rPr>
                <w:kern w:val="2"/>
                <w:lang w:eastAsia="ar-SA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95300,00</w:t>
            </w:r>
          </w:p>
        </w:tc>
      </w:tr>
      <w:tr>
        <w:trPr>
          <w:trHeight w:val="4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46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iCs/>
              </w:rPr>
              <w:t>19824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6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6 2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6 2 2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824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5540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34800,00</w:t>
            </w:r>
          </w:p>
        </w:tc>
      </w:tr>
      <w:tr>
        <w:trPr>
          <w:trHeight w:val="44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93480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1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37152,5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1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37152,5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60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68 0 6027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98900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65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9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8 0 65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08647,5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Экономическое развитие и инновационная экономик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9 0 10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32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9 0 102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120600,00</w:t>
            </w:r>
          </w:p>
        </w:tc>
      </w:tr>
      <w:tr>
        <w:trPr>
          <w:trHeight w:val="25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865938,19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5938,19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5938,19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Благоустройство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6557,9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Уличное освещение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6557,9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36557,9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29381,1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9 0 10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29381,19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iCs/>
              </w:rPr>
              <w:t>Молодежная политика и оздоровление детей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Молодежная политика муниципального образования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Другие мероприятия в области молодежной политик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2 1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8 2 10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Развитие молодежной политике в Щербиновском районе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6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Ведомственная целевая программа «Молодежь Ейскоукрепленского сельского поселения Щербиновского района на 2014 год»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6010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7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86010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0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bCs/>
              </w:rPr>
              <w:t xml:space="preserve">Культура, кинематография.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00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>
                <w:iCs/>
              </w:rPr>
            </w:pPr>
            <w:r>
              <w:rPr>
                <w:iCs/>
              </w:rPr>
              <w:t>Культур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/>
            </w:pPr>
            <w:r>
              <w:rPr/>
              <w:t>Развитие культуры в муниципальном образовани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/>
            </w:pPr>
            <w:r>
              <w:rPr/>
              <w:t>Развитие культур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8743,00</w:t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005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/>
              <w:t>2601583,00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160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>1703200,00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160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>1703200,00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этапное повышение уровня средней заработной платы работникам муниципальным учреждений до средней заработной платы по Краснодарскому краю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65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>123960,00</w:t>
            </w:r>
          </w:p>
        </w:tc>
      </w:tr>
      <w:tr>
        <w:trPr>
          <w:trHeight w:val="2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5 1 65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uto" w:line="276"/>
              <w:jc w:val="right"/>
              <w:rPr>
                <w:iCs/>
              </w:rPr>
            </w:pPr>
            <w:r>
              <w:rPr>
                <w:iCs/>
              </w:rPr>
              <w:t xml:space="preserve">123960,00 </w:t>
            </w:r>
          </w:p>
        </w:tc>
      </w:tr>
      <w:tr>
        <w:trPr>
          <w:trHeight w:val="20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00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2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>
                <w:iCs/>
              </w:rPr>
            </w:pPr>
            <w:r>
              <w:rPr>
                <w:iCs/>
              </w:rPr>
              <w:t xml:space="preserve">Физическая культура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3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/>
            </w:pPr>
            <w:r>
              <w:rPr/>
              <w:t>Развитие физкультуры и спорта в муниципальном образовании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0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/>
            </w:pPr>
            <w:r>
              <w:rPr/>
              <w:t>Другие мероприятия в области физической культуры и спорта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2 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uppressAutoHyphens w:val="false"/>
              <w:snapToGrid w:val="false"/>
              <w:rPr/>
            </w:pPr>
            <w:r>
              <w:rPr/>
              <w:t>Реализация мероприятий в области физической культуры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2 1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7 2 10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5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right="-14" w:hanging="0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Управление муниципальным долгом и муниципальными финансовыми активам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2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13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false"/>
              <w:jc w:val="both"/>
              <w:rPr/>
            </w:pPr>
            <w:r>
              <w:rPr/>
              <w:t xml:space="preserve">Обслуживание муниципального долга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0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52 2 1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  <w:t>6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 xml:space="preserve">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к решению Совета  Ейскоукрепленского сельского 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08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 xml:space="preserve">решением Совета  Ейскоукрепленского сельского поселения Щербиновского района </w:t>
        <w:br/>
        <w:t xml:space="preserve">от 25.12.2013 № 3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Щербиновского района </w:t>
      </w:r>
    </w:p>
    <w:p>
      <w:pPr>
        <w:pStyle w:val="Normal"/>
        <w:ind w:left="5085" w:hanging="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5.12.2014 № 6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ефицита бюджета </w:t>
      </w: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Щербиновского района, перечень статей и видов источников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инансирования дефицитов бюджетов на 2014 год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8960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00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7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870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</w:rPr>
              <w:t>9960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highlight w:val="red"/>
              </w:rPr>
            </w:pPr>
            <w:r>
              <w:rPr>
                <w:rFonts w:eastAsia="Times New Roman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-11211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11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11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2113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3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3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323,1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7323,12»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 М.Г.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3">
    <w:name w:val=" Знак Знак4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13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9:00Z</dcterms:modified>
  <cp:revision>4</cp:revision>
  <dc:subject/>
  <dc:title>ПРИНЯТ</dc:title>
</cp:coreProperties>
</file>