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1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5.12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вета Ейскоукрепленского сельского поселения Щербиновского района от 27 ноября 2013 года № 4 «Об утверждении реестра муниципальной собственности Ейскоукрепленского сельского поселения Щербиновского района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Уставом Ейскоукрепленского сельского поселения Щербиновского района, решением Совета Ейскоукрепленского сельского поселения Щербиновского района от 23 июня 2010 года № 1 (с изменениями               от 26 октября 2010 года № 3) «Об утверждении Положения о порядке управления и распоряжения объектами муниципальной собственности Ейскоукрепленского сельского поселения Щербиновского района», 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</w:t>
      </w:r>
      <w:r>
        <w:rPr>
          <w:bCs/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</w:rPr>
        <w:t xml:space="preserve"> от 27 ноября 2013 года № 4 «Об утверждении</w:t>
      </w:r>
      <w:r>
        <w:rPr>
          <w:bCs/>
          <w:sz w:val="28"/>
          <w:szCs w:val="28"/>
        </w:rPr>
        <w:t xml:space="preserve"> реестра муниципальной собственности Ейскоукрепленского сельского поселения Щербиновского района»</w:t>
      </w:r>
      <w:r>
        <w:rPr>
          <w:sz w:val="28"/>
          <w:szCs w:val="28"/>
        </w:rPr>
        <w:t xml:space="preserve">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33"/>
        <w:spacing w:before="0" w:after="0"/>
        <w:ind w:left="0" w:firstLine="709"/>
        <w:jc w:val="both"/>
        <w:rPr/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Глава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Ейскоукрепленского сельского поселения</w:t>
      </w:r>
    </w:p>
    <w:p>
      <w:pPr>
        <w:pStyle w:val="Normal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Щербиновского района                                                                        М.Г.Найденко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ind w:left="9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иложение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7</w:t>
      </w:r>
    </w:p>
    <w:p>
      <w:pPr>
        <w:pStyle w:val="Normal"/>
        <w:ind w:left="9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9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«Приложение </w:t>
      </w:r>
    </w:p>
    <w:p>
      <w:pPr>
        <w:pStyle w:val="Normal"/>
        <w:ind w:left="9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936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ТВЕРЖДЕН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11.2013 № 4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9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9360" w:hanging="0"/>
        <w:jc w:val="center"/>
        <w:rPr/>
      </w:pPr>
      <w:r>
        <w:rPr>
          <w:sz w:val="28"/>
          <w:szCs w:val="28"/>
        </w:rPr>
        <w:t>от 25.12.2014 № 7)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собственности Ейскоукрепленского сельского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Щербиновского район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354"/>
        <w:gridCol w:w="2826"/>
        <w:gridCol w:w="54"/>
        <w:gridCol w:w="30"/>
        <w:gridCol w:w="1248"/>
        <w:gridCol w:w="13"/>
        <w:gridCol w:w="55"/>
        <w:gridCol w:w="1983"/>
        <w:gridCol w:w="79"/>
        <w:gridCol w:w="12"/>
        <w:gridCol w:w="2085"/>
        <w:gridCol w:w="7"/>
        <w:gridCol w:w="1254"/>
        <w:gridCol w:w="8"/>
        <w:gridCol w:w="1043"/>
        <w:gridCol w:w="96"/>
        <w:gridCol w:w="22"/>
        <w:gridCol w:w="975"/>
      </w:tblGrid>
      <w:tr>
        <w:trPr>
          <w:trHeight w:val="19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предприятия, объединения, имущества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 адрес предприятия, место нахождение имущества,  основные характеристики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ода в эксплуатацию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ая балансовая стоимость основных фондов по состоянию 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 январ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 (руб.)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балансовая стоимость основных фондов по  состоянию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01 декабря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а (руб.)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 списоч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числен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ь персон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-льный учас-ток, площад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О, ЗАКРЕПЛЕННОЕ ЗА МУНИЦИПАЛЬНЫМИ УЧРЕЖДЕНИЯМИ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сельского Дома культур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оветов,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7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300712,66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4,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обслуживания сельского Дома культур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оветов,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29886,3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0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дание сельской библиотек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Ленина, 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4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38348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7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обслуживания административного здания культур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Ленина,7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2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6536,3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5,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ВАЗ 21074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8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62000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одная машина трактор «Беларус» - 82.1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/>
              <w:t>560 000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/>
              <w:t>349999,8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тракторный 2 ПТС – 4,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/>
              <w:t>200 000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4999,87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уг ПЛН 3 – 35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/>
              <w:t>90 870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189,61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илка КРН – 2,1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9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/>
              <w:t>170 000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8928,55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административного здания, помещения № 4-7,10, в литере А на 1 этаже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9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,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,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обслуживания кладбища традиционного захоронен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 ориентира Россия, Краснодарский край, Щербиновский район, село Ейское Укрепление в северной части кадастрового квартала 23:36:040200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244281,4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8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эксплуатации и обслуживания парка культуры и отдыха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005715,39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41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размещения объектов спортивного назначения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4/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312574,35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Братская могила погибших за власть Советов в годы гражданской и Великой Отечест-венной войны 1941-1945 г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ло Ейское Укрепление</w:t>
            </w:r>
          </w:p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кв-л юго-восточной части кадастрового квартала 23:36:0402003:24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эксплуатации и обслуживания </w:t>
            </w:r>
            <w:r>
              <w:rPr>
                <w:rFonts w:cs="Times New Roman" w:ascii="Times New Roman" w:hAnsi="Times New Roman"/>
                <w:sz w:val="24"/>
              </w:rPr>
              <w:t>Братской могилы погибших за власть Советов в годы гражданской и Великой Отечест-венной войны 1941-1945 год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ело Ейское Укреплени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юго-восточной части кадастрового квартала 23:36:040200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0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5494,13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9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адовая, 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40485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 категория земель: земли населенных пунктов – личное подсобное хозяйств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адовая, 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1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91260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ГАЗ-310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ело Ейское Укрепление, улица Суворова,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9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464 225,00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НА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 Ейскоукрепленского сельского поселения Щербиновского район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ло Ейское Укрепление, улица Суворова, 12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1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и гравийн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Ленина,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2702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9 21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9 21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55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асфаль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Лиманная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64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2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адовая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20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асфаль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2-я Пятилетк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14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и гравийн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оветов,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13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и гравийн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Чкалов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8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и гравийн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уворов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14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6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и гравийн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Гайдуков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12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гравийным покрыт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Киров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804 метр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41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гравийным покрыт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Калинина,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11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4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гравийным покрыт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тепана Разина,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7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25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и гравийн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Первомайская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7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асфаль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3-й Интернационал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9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асфаль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Делегатская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11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7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Красноармейский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8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55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грун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Кооперативный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5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65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грун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переулок Шевченко,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558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67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рога общего пользования </w:t>
            </w:r>
          </w:p>
          <w:p>
            <w:pPr>
              <w:pStyle w:val="Normal"/>
              <w:jc w:val="center"/>
              <w:rPr/>
            </w:pPr>
            <w:r>
              <w:rPr/>
              <w:t>с частичным асфальтовым покрытием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Пугачевский, 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8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тепана Рази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8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Лени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39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адо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19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овет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12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Кир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12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2-я Пятилет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8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Сувор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14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3-й Интернациона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10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переулок Пугачевски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1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Калини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9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Первомай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7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Делегат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6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Лиманн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70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одопров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Чкал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10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ров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,</w:t>
            </w:r>
          </w:p>
          <w:p>
            <w:pPr>
              <w:pStyle w:val="Normal"/>
              <w:jc w:val="center"/>
              <w:rPr/>
            </w:pPr>
            <w:r>
              <w:rPr/>
              <w:t>улица Гайду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яженность </w:t>
            </w:r>
          </w:p>
          <w:p>
            <w:pPr>
              <w:pStyle w:val="Normal"/>
              <w:jc w:val="center"/>
              <w:rPr/>
            </w:pPr>
            <w:r>
              <w:rPr/>
              <w:t>85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983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улица Степана Разин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88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пер. Пугачевский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2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улица Ленин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60,7 метр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улица Садовая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3,5 метр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улица Делегатская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13,8 метр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пер. Кооперативный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улица Суворов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0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улица Советов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,3 метра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нии уличного освещения низкого напряжения 220 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Ейское Укрепление</w:t>
            </w:r>
          </w:p>
          <w:p>
            <w:pPr>
              <w:pStyle w:val="Normal"/>
              <w:jc w:val="center"/>
              <w:rPr/>
            </w:pPr>
            <w:r>
              <w:rPr/>
              <w:t>улица 2-я Пятилетка,</w:t>
            </w:r>
          </w:p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 метров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9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скоукрепленского сельского поселения</w:t>
      </w:r>
    </w:p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134" w:right="1134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                                                                        М.Г. 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3">
    <w:name w:val=" Знак Знак4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14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9:00Z</dcterms:modified>
  <cp:revision>4</cp:revision>
  <dc:subject/>
  <dc:title>ПРИНЯТ</dc:title>
</cp:coreProperties>
</file>