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02.02.201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решение Совета Ейскоукрепленского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Щербиновского района от 2 ноября 2012 года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«Об утверждении Положения о бюджетном процессе в Ейскоукрепленском сельском поселении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и с действующим законодательством Совет Ейскоукрепленского сельского поселения Щербиновского района                р е ш и л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 Внести в решение Совета Ейскоукрепленского сельского поселения Щербиновского района от 2 ноября 2012 года № 2 «Об утверждении Положения о бюджетном процессе в Ейскоукрепленском сельском поселении Щербиновского района» (с изменениями от 15 февраля 2013 года № 3, от                     20 сентября 2014 года № 3), следующие изменения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-5" w:firstLine="709"/>
        <w:jc w:val="both"/>
        <w:rPr/>
      </w:pPr>
      <w:r>
        <w:rPr>
          <w:sz w:val="28"/>
          <w:szCs w:val="28"/>
        </w:rPr>
        <w:t>в абзаце 18 статьи 3 слова «долгосрочных муниципальных программ» заменить словами «муниципальных программ»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-5" w:firstLine="709"/>
        <w:jc w:val="both"/>
        <w:rPr/>
      </w:pPr>
      <w:r>
        <w:rPr>
          <w:sz w:val="28"/>
          <w:szCs w:val="28"/>
        </w:rPr>
        <w:t>в абзаце 13 пункта 2 статьи 6 слова «долгосрочные целевые программы (подпрограммы)» заменить словами «муниципальные программы»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-5" w:firstLine="709"/>
        <w:jc w:val="both"/>
        <w:rPr/>
      </w:pPr>
      <w:r>
        <w:rPr>
          <w:sz w:val="28"/>
          <w:szCs w:val="28"/>
        </w:rPr>
        <w:t>в абзаце 14 пункта 2 статьи 6 слова «долгосрочных целевых программ» заменить словами «муниципальных программ»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-5" w:firstLine="709"/>
        <w:jc w:val="both"/>
        <w:rPr/>
      </w:pPr>
      <w:r>
        <w:rPr>
          <w:sz w:val="28"/>
          <w:szCs w:val="28"/>
        </w:rPr>
        <w:t>в абзаце 35 пункта 2 статьи 6 слова «долгосрочных целевых программ» заменить словами «муниципальных программ»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36 пункта 2 статьи 6 слова «долгосрочных целевых программ» заменить словами «муниципальных программ»;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-5" w:firstLine="709"/>
        <w:jc w:val="both"/>
        <w:rPr/>
      </w:pPr>
      <w:r>
        <w:rPr>
          <w:sz w:val="28"/>
          <w:szCs w:val="28"/>
        </w:rPr>
        <w:t>в абзаце 37 пункта 2 статьи 6 слова «ведомственных целевых программ» заменить словами «муниципальных программ»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ю 14 изложить в следующей редакции:</w:t>
      </w:r>
    </w:p>
    <w:p>
      <w:pPr>
        <w:pStyle w:val="Normal"/>
        <w:autoSpaceDE w:val="false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4 Муниципальные программы</w:t>
      </w:r>
    </w:p>
    <w:p>
      <w:pPr>
        <w:pStyle w:val="Normal"/>
        <w:autoSpaceDE w:val="false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Ейскоукрепленского сельского поселения Щербиновского района (далее – муниципальные программы) утверждаются администр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ых программ определяются администрацией в установленном ею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решений о разработке муниципальных программ, формирования и реализации муниципальных программ устанавливается муниципальным правовым актом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финансовое обеспечение реализации муниципальных программ утверждается решением о бюджете поселения по соответствующей каждой муниципальной программе целевой статье расходов бюджета поселения в соответствии с утвердившим муниципальную программу муниципальным правовым актом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сроки, установленные администрацией. Совет поселения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и правовыми актами Совета поселения»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статьи 15 изложить в следующей редакции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Проект решения о бюджете поселения на очередной финансовый год должен содержать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поселения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и (или)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очередной финансовый год, а также по разделам и подразделам классификации расходов бюджетов в случаях, установленных муниципальным правовым актом Сов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ения на очередно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 на очередно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по состоянию на                1 января года, следующего за очередным финансовым годом, с указанием в том числе верхнего предела долга по муниципальным гарантиям»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статъи 1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Администрация вносит на рассмотрение Совета поселения проект решения о бюджете поселения на очередной финансовый год в срок не позднее 15 ноября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решения о бюджете поселения в Совет поселения представляются следующие документы и матери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Ейскоукрепленского сельского поселения Щербиновского района и основные направления налоговой политики Ейскоукрепленского сельского поселения Щербино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Ейскоукрепленского сельского поселения Щербиновского района за истекший период текущего финансового года и ожидаемые итоги социально-экономического развития Ейскоукрепленского сельского поселения Щербиновского района за текущи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Ейскоукрепленского сельского поселения Щербино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среднесрочный финансовый пл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года, следующего за очередным финансовым годом, на 1 января года, следующего за очередным финансовым год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поселения на текущи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 (проекты изменений в указанные паспорта).».</w:t>
      </w:r>
    </w:p>
    <w:p>
      <w:pPr>
        <w:pStyle w:val="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Глава 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Ейскоукрепленского сельского поселения </w:t>
      </w:r>
    </w:p>
    <w:p>
      <w:pPr>
        <w:pStyle w:val="Heading3"/>
        <w:widowControl/>
        <w:tabs>
          <w:tab w:val="clear" w:pos="709"/>
          <w:tab w:val="left" w:pos="0" w:leader="none"/>
        </w:tabs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Щербиновского района                                                                       М.Г. 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22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23:00Z</dcterms:modified>
  <cp:revision>4</cp:revision>
  <dc:subject/>
  <dc:title>ПРИНЯТ</dc:title>
</cp:coreProperties>
</file>