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8725" cy="151384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7(117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Style24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24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3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Ейскоукрепленского сельского поселения Щербиновского района от 02.11.2012 № 3 «Об утверждении отчета о выполнении годового индикативного плана социально-экономического развития Ейскоукрепленского сельского поселения Щербиновского района за 2011 год»</w:t>
            </w:r>
          </w:p>
          <w:p>
            <w:pPr>
              <w:pStyle w:val="Heading1"/>
              <w:spacing w:before="0" w:after="0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sTitle"/>
              <w:widowControl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Совета Ейскоукрепленского сельского поселения Щербиновского района от 02.11.2012 № 4 «О внесении изменений в решение Совета Ейскоукрепленского сельского поселения Щербиновского района от 27 декабря 2011 года № 3 «О бюджете Ейскоукрепленского сельского поселения Щербиновского района на 2012 год»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Ейскоукрепленского сельского поселения Щербиновского района от 02.11.2012 № 7 «Об установлении дополнительных оснований признания безнадежными к взысканию недоимки, задолженности по пеням и штрафам по местным налогам»</w:t>
            </w:r>
          </w:p>
          <w:p>
            <w:pPr>
              <w:pStyle w:val="Heading1"/>
              <w:spacing w:before="0" w:after="0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06.11.2012 № 65 «О внесении изменений в постановление администрации Ейскоукрепленского сельского поселения Щербиновского района от 16 марта 2012 года № 9 «Об утверждении Положения об оплате труда работников администрации Ейскоукрепленского сельского поселения Щербиновского района, замещающих должности, не являющиеся должностями муниципальной службы»</w:t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Ейскоукрепленского сельского поселения Щербиновского района от 06.11.2012 № 66 «О внесении изменений в постановление администрации Ейскоукрепленского сельского поселения Щербиновского района от 27 марта 2012 года №14 «Об утверждении Положения об оплате труда работников муниципальных бюджетных учреждений культуры Ейскоукрепленского сельского поселения Щербиновского района»</w:t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7</w:t>
            </w:r>
          </w:p>
        </w:tc>
      </w:tr>
    </w:tbl>
    <w:p>
      <w:pPr>
        <w:pStyle w:val="Style24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ВОСЬМАЯ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2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о выполнении годового индикативного плана социально-экономического развития Ейскоукрепленского сельского поселения Щербиновского района з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годового индикативного плана социально-экономического развития Ейскоукрепленского сельского поселения Щербиновского района за 2011 год (прилагается).</w:t>
      </w:r>
    </w:p>
    <w:p>
      <w:pPr>
        <w:pStyle w:val="Style2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Style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8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лава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Ейскоукрепленского сельского поселения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02.11.2012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ыполнении годового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Ейскоукрепл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233"/>
        <w:gridCol w:w="1116"/>
        <w:gridCol w:w="1461"/>
      </w:tblGrid>
      <w:tr>
        <w:trPr>
          <w:trHeight w:val="304" w:hRule="atLeast"/>
        </w:trPr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%   выполнения</w:t>
            </w:r>
          </w:p>
        </w:tc>
      </w:tr>
      <w:tr>
        <w:trPr>
          <w:trHeight w:val="668" w:hRule="atLeast"/>
        </w:trPr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ове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3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7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1,6 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,5 </w:t>
            </w:r>
          </w:p>
        </w:tc>
      </w:tr>
      <w:tr>
        <w:trPr>
          <w:trHeight w:val="252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80,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5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015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3015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49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097,0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,0 </w:t>
            </w:r>
          </w:p>
        </w:tc>
      </w:tr>
      <w:tr>
        <w:trPr>
          <w:trHeight w:val="20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(C), тыс.ру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0,00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,т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5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,т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2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,3  </w:t>
            </w:r>
          </w:p>
        </w:tc>
      </w:tr>
      <w:tr>
        <w:trPr>
          <w:trHeight w:val="258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,т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сех категорий хозяйств, тыс. рубле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618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2,2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 личных подсобных хозяйств,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500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9,3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водство основных ви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ой продук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4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,2  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73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2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68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7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0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2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,0 </w:t>
            </w:r>
          </w:p>
        </w:tc>
      </w:tr>
      <w:tr>
        <w:trPr>
          <w:trHeight w:val="367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в личных подсобных хозяйствах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2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,0  </w:t>
            </w:r>
          </w:p>
        </w:tc>
      </w:tr>
      <w:tr>
        <w:trPr>
          <w:trHeight w:val="347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в личных подсобных хозяйствах, тыс. тон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57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в личных подсобных хозяйствах, тыс. тон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97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,65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7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90,5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в личных подсобных хозяйствах, тыс. тон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7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2,8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 в личных подсобных хозяйствах, тыс. тон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рот розничной торговли,  тыс. рублей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,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75,0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4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рот общественного питания, тыс. рублей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6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50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,1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руб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3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,7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тыс. рубле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руб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связи, всего, тыс.руб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630,0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8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работ выполненных собственными силами по виду деятельности строительство, тыс. рубле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9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87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6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80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реднего профессионального образован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ысшего профессионального образован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1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,7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1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,7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9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9,0 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18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,4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1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72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,3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0,0 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оличество организаций государственной формы собственности, всего един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оличество организаций муниципальной формы собственности, всего един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334" w:hRule="atLeast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оличество организаций частной формы собственности, всего един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ВОСЬМАЯ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2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                   района от 27 декабря 2011 года № 3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2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р е ш и л:</w:t>
      </w:r>
    </w:p>
    <w:p>
      <w:pPr>
        <w:pStyle w:val="ConsTitle"/>
        <w:widowControl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7 декабря 2011 года № 3 (с изменениями                              от 20.01.2012 № 1, 15.03.2012 № 8, 25.05.2012 № 3, 26.06.2012 № 2, 02.07.2012    № 3) «О бюджете Ейскоукрепленского сельского поселения Щербиновского района на 2012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en-US"/>
        </w:rPr>
        <w:t xml:space="preserve"> Утвердить основные характеристики бюджета Ейскоукрепленского сельского поселения Щербиновского района (далее - бюджет поселения)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общий объем доходов в сумме 6694100,90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й объем расходов в сумме 7949325,05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езервный фонд администрации Ейскоукрепленского сельского поселения Щербиновского района в сумме 10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4) верхний предел муниципального внутреннего долга поселения                       на 01 января 2012 года в сумме 350000,00 рублей, верхний предел муниципального внутреннего долга поселения на 01 января 2013 года в сумме 1350000,0 рублей</w:t>
      </w:r>
      <w:r>
        <w:rPr>
          <w:color w:val="FF0000"/>
          <w:sz w:val="28"/>
          <w:szCs w:val="28"/>
          <w:lang w:eastAsia="en-US"/>
        </w:rPr>
        <w:t>,</w:t>
      </w:r>
      <w:r>
        <w:rPr>
          <w:sz w:val="28"/>
          <w:szCs w:val="28"/>
          <w:lang w:eastAsia="en-US"/>
        </w:rPr>
        <w:t xml:space="preserve">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</w:rPr>
        <w:t xml:space="preserve">5) дефицит бюджета поселения в сумме 1255 224,15 руб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в составе доходов бюджета поселения безвозмездные поступления, из бюджета муниципального образования Щербиновский район в сумме 3648100,90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тации в сумме 175214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субсидии в сумме 15086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убвенции в сумме 150625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межбюджетные трансферты 2060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очие безвозмездные поступления в сумме 60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возврат остатков субсидий, субвенций, и иных межбюджетных трансфертов, имеющих целевое назначение, прошлых лет из бюджетов поселений -29264,10 рубля»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2) приложение № 2 изложить в следующей редакции (приложение № 1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3) приложение № 3 изложить в следующей редакции (приложение № 2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4) приложение № 4 изложить в следующей редакции (приложение № 3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5) приложение № 5 изложить в следующей редакции (приложение № 4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изложить в следующей редакции (приложение № 5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изложить в следующей редакции (приложение № 6)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br/>
        <w:t>Ейскоукрепленского сельского поселения</w:t>
        <w:br/>
        <w:t xml:space="preserve">Щербиновского района  </w:t>
        <w:tab/>
        <w:t xml:space="preserve">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02.11.2012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2.11.2012 № 4)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еречень и коды главных администраторов доходов                                               </w:t>
      </w:r>
      <w:r>
        <w:rPr>
          <w:sz w:val="28"/>
          <w:szCs w:val="28"/>
          <w:lang w:eastAsia="en-US"/>
        </w:rPr>
        <w:t xml:space="preserve">в бюджет Ейскоукрепленского сельского поселения                           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  <w:lang w:eastAsia="en-US"/>
        </w:rPr>
        <w:t>Щербиновского района на 2012 год</w:t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701"/>
      </w:tblGrid>
      <w:tr>
        <w:trPr>
          <w:tblHeader w:val="true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ублей)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енн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100,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100,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14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6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5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 00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4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100,90»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 Ейскоукрепленского сельского 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8"/>
          <w:szCs w:val="28"/>
        </w:rPr>
        <w:t>от 02.11.2012 № 4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>от 27.12.2011 № 3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от 02.11.2012 № 4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звозмездные поступления из бюджета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Щербиновский район в 201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10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245"/>
        <w:gridCol w:w="1582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400,9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00,9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40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10 10 0005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бюджета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40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625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625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4,1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 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02.11.2012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  <w:szCs w:val="28"/>
        </w:rPr>
        <w:t>от 02.11.2012 № 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звозмездные поступления из краевого бюджета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2012 году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242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8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86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86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6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 xml:space="preserve">от 02.11.2012 № 4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12 № 4)</w:t>
      </w:r>
    </w:p>
    <w:p>
      <w:pPr>
        <w:pStyle w:val="Normal"/>
        <w:ind w:hanging="5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</w:rPr>
        <w:t xml:space="preserve">Распределение бюджетных ассигнований расходов </w:t>
      </w:r>
    </w:p>
    <w:p>
      <w:pPr>
        <w:pStyle w:val="Normal"/>
        <w:ind w:hanging="5"/>
        <w:jc w:val="center"/>
        <w:rPr/>
      </w:pPr>
      <w:r>
        <w:rPr>
          <w:sz w:val="28"/>
          <w:szCs w:val="28"/>
        </w:rPr>
        <w:t xml:space="preserve">бюджета Ейскоукрепленского сельского поселения </w:t>
      </w:r>
    </w:p>
    <w:p>
      <w:pPr>
        <w:pStyle w:val="Normal"/>
        <w:ind w:hanging="5"/>
        <w:jc w:val="center"/>
        <w:rPr/>
      </w:pPr>
      <w:r>
        <w:rPr>
          <w:sz w:val="28"/>
          <w:szCs w:val="28"/>
        </w:rPr>
        <w:t xml:space="preserve">Щербиновского района </w:t>
      </w:r>
      <w:r>
        <w:rPr>
          <w:sz w:val="28"/>
        </w:rPr>
        <w:t xml:space="preserve">по разделам и подразделам </w:t>
      </w:r>
    </w:p>
    <w:p>
      <w:pPr>
        <w:pStyle w:val="Normal"/>
        <w:ind w:hanging="5"/>
        <w:jc w:val="center"/>
        <w:rPr/>
      </w:pPr>
      <w:r>
        <w:rPr>
          <w:sz w:val="28"/>
        </w:rPr>
        <w:t xml:space="preserve">классификации расходов бюджета </w:t>
      </w:r>
      <w:r>
        <w:rPr>
          <w:sz w:val="28"/>
          <w:szCs w:val="28"/>
        </w:rPr>
        <w:t xml:space="preserve">Ейскоукрепленского </w:t>
      </w:r>
    </w:p>
    <w:p>
      <w:pPr>
        <w:pStyle w:val="Normal"/>
        <w:ind w:hanging="5"/>
        <w:jc w:val="center"/>
        <w:rPr/>
      </w:pPr>
      <w:r>
        <w:rPr>
          <w:sz w:val="28"/>
          <w:szCs w:val="28"/>
        </w:rPr>
        <w:t>сельского поселения Щербиновского района</w:t>
      </w:r>
      <w:r>
        <w:rPr>
          <w:sz w:val="28"/>
        </w:rPr>
        <w:t xml:space="preserve"> на 2012го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49325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866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26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2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2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3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3486,05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486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927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927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02.11.2012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12 № 4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jc w:val="center"/>
        <w:rPr>
          <w:bCs/>
          <w:sz w:val="28"/>
          <w:szCs w:val="28"/>
        </w:rPr>
      </w:pPr>
      <w:r>
        <w:rPr>
          <w:sz w:val="28"/>
        </w:rPr>
        <w:t xml:space="preserve">Ведомственная структура расходов </w:t>
      </w:r>
      <w:r>
        <w:rPr>
          <w:bCs/>
          <w:sz w:val="28"/>
          <w:szCs w:val="28"/>
        </w:rPr>
        <w:t>бюджета Ейскоукрепленского                  сельского поселения Щербиновского района</w:t>
      </w:r>
      <w:r>
        <w:rPr>
          <w:sz w:val="28"/>
        </w:rPr>
        <w:t xml:space="preserve"> на 2012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584"/>
        <w:gridCol w:w="567"/>
        <w:gridCol w:w="1259"/>
        <w:gridCol w:w="584"/>
        <w:gridCol w:w="1476"/>
      </w:tblGrid>
      <w:tr>
        <w:trPr>
          <w:trHeight w:val="100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СЕГО администрац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949325,05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1866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49265,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ой палаты муниципального образования Щербиновский район посе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Щербиновский район и его замести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ой палаты муниципального образования Щербиновский район посе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20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ализация государственной политики в области приватизации и управления государственной собственностью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0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едвижимости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5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75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функций , связанных с муниципальным управ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чие обязательства органа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2009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7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7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763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693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исковые и аварийно- спасательные учрежд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плексная программа                        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3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Краевые ведомствен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«Капитальный ремонт и ремонт автомобильных дорог местного значения Краснодарского края» на 2012-2014 годы» в 2012 год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1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1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овышение безопасности дорожного движения на территории Ейскоукрепленского сельского поселения Щербиновского района на 2009-2012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3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486,0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0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000000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486,0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99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99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987,0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987,05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00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льтура и кинематография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27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27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реждения культуры и мероприятия в сфере культуры и кинематографии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2074365,00  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 Петербур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целевая програм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программа        «Кадровое обеспечение сферы культуры и искусства Краснодарского края »на 2011-2013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41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Сохранение и развитие муниципального учреждения культуры «Ейскоукрепленская сельская библиотека» Ейскоукрепленского сельского поселения Щербиновского района» на 2010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12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12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Культура Ейскоукрепленского сельского поселения Щербиновского района» на 2012-2014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4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31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7956404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310,00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00,00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00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раевые ведомствен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 23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 23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100,00   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38,0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12 № 4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8"/>
          <w:szCs w:val="28"/>
        </w:rPr>
        <w:t>от 02.11.2012 № 4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Ейскоукрепленского сельского поселения Щербиновского райо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татьей и видов источников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ов бюджетов на 2012 год</w:t>
      </w:r>
    </w:p>
    <w:p>
      <w:pPr>
        <w:pStyle w:val="Normal"/>
        <w:tabs>
          <w:tab w:val="clear" w:pos="709"/>
          <w:tab w:val="left" w:pos="480" w:leader="none"/>
          <w:tab w:val="left" w:pos="807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  <w:tab w:val="left" w:pos="8070" w:leader="none"/>
        </w:tabs>
        <w:jc w:val="right"/>
        <w:rPr/>
      </w:pPr>
      <w:r>
        <w:rPr/>
        <w:tab/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 224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5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1 00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24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3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3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3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3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589,15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М.Г.Най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ВОСЬМАЯ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2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ых ос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знания безнадежными к взысканию недоим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олженности по пеням и штраф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59 Налогового кодекса Российской Федерации и руководствуясь пунктом 6 Порядка списания недоимки и задолженности по пеням, штрафам и процентам, признанным безнадежными к взысканию, утвержденного приказом Федеральной налоговой службы от 19 августа 2010 года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Ейскоукрепленского сельского поселения Щербиновского района,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при невозможности применения мер принудительного взыскания, следующие дополнительные основания и порядок признания безнадежными к взысканию недоимки, задолженности по пеням и штрафам по земельному налогу и налогу на имуществ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1. Физических лиц, постоянное место жительства которых за пределами Ейскоукрепленского сельского поселения Щербиновского района, точный адрес проживания которых неизвестен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Физических лиц, находящихся по приговору суда в местах лишения свободы, находящихся в домах престарелых, интернат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Физических лиц, находящихся на лечении в психиатрическом учреждении, имеющих справку о недееспособности по заключению МСЭ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Физических лиц, жилые дома которых непригодны для прожи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5. Физических лиц, умерших и имеющих задолженность до даты смер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6. Физических лиц, в отношении которых судебным приставом-исполнителем вынесено постановление об окончании исполнительного производства, в связи с невозможностью взыскания задолженности, а для повторного предъявления исполнительного листа истек установленный законом срок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7. Физических лиц по отмененным налогам, сборам и иным обязательным платежа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документы, подтверждающие обстоятельства признания безнадежными к взысканию недоимки, задолженности по пеням и штрафам по земельному налогу и налогу на имущество физических лиц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ргана регистрационного учета о снятии с учета физических лиц по Ейскоукрепленскому сельскому поселению Щербиновского района, адрес проживания которого неизвестен и справка налогового органа о суммах недоимки, задолженности по пеням и штрафам по снованиям, предусмотренным пунктом 1.1 настоящего ре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правка о нахождении в учреждении лишения свободы физического лица, справка психиатрического либо психоневрологического учреждения о нахождении на лечении физического лица, справка МСЭ о недееспособности, справка отдела социальной защиты населения об отсутствии опекуна, справки налогового органа о суммах недоимки, задолженности по пеням и штрафам по основаниям, предусмотренным пунктами 1.2, 1.3 настоящего решения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Ейскоукрепленского сельского поселения Щербиновского района о выводе жилого дома, непригодного для проживания из состава жилого фонда, справки налогового органа о суммах недоимки, задолженности по пеням и штрафам по основаниям, предусмотренным пунктом 1.4 настоящего ре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видетельство о смерти, справка налогового органа о суммах недоимки, задолженности по пеням и штрафам, предусмотренным пунктом 1.5 настоящего ре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Постановление об окончании исполнительного производства в связи с невозможностью взыскания задолженности, справка налогового органа о суммах недоимки, задолженности по пеням и штрафам, предусмотренным пунктом 1.6 настоящего ре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Справка налогового органа о суммах недоимки, задолженности по пеням и штрафам по основаниям, предусмотренным пунктом 1.7 настоящего решения.</w:t>
      </w:r>
    </w:p>
    <w:p>
      <w:pPr>
        <w:pStyle w:val="Style25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Style25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6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65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6 марта 2012 года № 9 «Об утверждении Положения о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е труда работников администрации Ейскоукрепленского сельского поселения Щербиновского района, замещающих должности, не являющиеся должностями муниципальной служб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основании решения </w:t>
      </w:r>
      <w:r>
        <w:rPr>
          <w:sz w:val="28"/>
          <w:szCs w:val="28"/>
        </w:rPr>
        <w:t>Совета Ейскоукрепленского сельского поселения Щербиновского района от 20 января 2012 года № 1 «О внесении изменений в решение Совета Ейскоукрепленского сельского поселения Щербиновского района от 27 декабря 2011 года № 3 «О бюджете Ейскоукрепленского сельского поселения Щербиновского района на 2012 год», постановления администрации Ейскоукрепленского сельского поселения Щербиновского района</w:t>
      </w:r>
      <w:r>
        <w:rPr>
          <w:color w:val="000000"/>
          <w:sz w:val="28"/>
          <w:szCs w:val="28"/>
        </w:rPr>
        <w:t xml:space="preserve"> от 02 ноября 2012 года № 63 «</w:t>
      </w:r>
      <w:r>
        <w:rPr>
          <w:sz w:val="28"/>
          <w:szCs w:val="28"/>
        </w:rPr>
        <w:t>Об увеличении должностных окладов работников администрации Ейскоукрепленского сельского поселения Щербиновского района, замещающих должности, не являющиеся должностями муниципальной службы</w:t>
      </w:r>
      <w:r>
        <w:rPr>
          <w:color w:val="000000"/>
          <w:sz w:val="28"/>
          <w:szCs w:val="28"/>
        </w:rPr>
        <w:t>» и в целях упорядочения оплаты труда работников администрации Ейскоукрепленского сельского поселения Щербиновского района, замещающих должности, не являющиеся должностями муниципальной службы  п о с т а н о в л я ю:</w:t>
      </w:r>
    </w:p>
    <w:p>
      <w:pPr>
        <w:pStyle w:val="ConsPlusNormal"/>
        <w:widowControl/>
        <w:ind w:left="-8" w:right="-8" w:firstLine="8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укрепленского сельского поселения Щербин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6 марта 2012 года № 9 «Об утверждении Положения об оплате труда работников администрации Ейскоукрепленского сельского поселения Щербиновского района, замещающих должности, не являющиеся должностями муниципальной службы» следующее изменение:</w:t>
      </w:r>
    </w:p>
    <w:p>
      <w:pPr>
        <w:pStyle w:val="ConsPlusNormal"/>
        <w:widowControl/>
        <w:ind w:left="-8" w:right="-8" w:firstLine="8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ложению изложить в новой редакции (прилагаетс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официального опубликования и распространяется на правоотношения, возникшие с 01 октября 20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2 № 6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работников администр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должности, не являющиеся долж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 и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производственных и служеб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6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66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7 марта 2012 года №14 «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работников муниципальных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культуры Ейскоукрепл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851"/>
        <w:jc w:val="both"/>
        <w:outlineLvl w:val="0"/>
        <w:rPr>
          <w:b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основании постановления администрации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color w:val="000000"/>
          <w:spacing w:val="-6"/>
          <w:sz w:val="28"/>
          <w:szCs w:val="28"/>
        </w:rPr>
        <w:t xml:space="preserve"> от 02 ноября 2012 года № 64 «</w:t>
      </w:r>
      <w:r>
        <w:rPr>
          <w:bCs/>
          <w:sz w:val="28"/>
          <w:szCs w:val="28"/>
        </w:rPr>
        <w:t>О повышении минимальных окладов (должностных окладов), ставок заработной платы работников муниципальных бюджетных учреждений культуры Ейскоукрепленского сельского поселения Щербиновского района</w:t>
      </w:r>
      <w:r>
        <w:rPr>
          <w:color w:val="000000"/>
          <w:spacing w:val="-6"/>
          <w:sz w:val="28"/>
          <w:szCs w:val="28"/>
        </w:rPr>
        <w:t xml:space="preserve">», в целях упорядочения оплаты труда работников муниципальных бюджетных учреждений </w:t>
      </w:r>
      <w:r>
        <w:rPr>
          <w:bCs/>
          <w:sz w:val="28"/>
          <w:szCs w:val="28"/>
        </w:rPr>
        <w:t>культуры Ейскоукрепленского сельского поселения Щербиновского района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ложение об оплате труда работников </w:t>
      </w:r>
      <w:r>
        <w:rPr>
          <w:bCs/>
          <w:sz w:val="28"/>
          <w:szCs w:val="28"/>
        </w:rPr>
        <w:t>муниципальных бюджетных учреждений культуры Ейскоукрепленского сельского поселения Щербиновского района 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) пункт 1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«1. Минимальные размеры окладов работников </w:t>
      </w:r>
      <w:r>
        <w:rPr>
          <w:bCs/>
          <w:sz w:val="28"/>
          <w:szCs w:val="28"/>
        </w:rPr>
        <w:t>муниципальных бюджетных учреждений культуры</w:t>
      </w:r>
      <w:r>
        <w:rPr>
          <w:sz w:val="28"/>
          <w:szCs w:val="28"/>
        </w:rPr>
        <w:t xml:space="preserve"> устанавливаются на основе отнесения занимаемых ими должностей служащих к ПКГ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183"/>
        <w:gridCol w:w="202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К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технических исполнителей                       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культуры среднего зве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 ведущего звен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уководящего состав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»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пункт 1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bookmarkStart w:id="0" w:name="OLE_LINK1"/>
      <w:bookmarkEnd w:id="0"/>
      <w:r>
        <w:rPr>
          <w:sz w:val="28"/>
        </w:rPr>
        <w:t xml:space="preserve">«1. </w:t>
      </w:r>
      <w:r>
        <w:rPr>
          <w:bCs/>
          <w:spacing w:val="-8"/>
          <w:sz w:val="28"/>
          <w:szCs w:val="28"/>
        </w:rPr>
        <w:t>Минимальные размеры окладов</w:t>
      </w:r>
      <w:r>
        <w:rPr>
          <w:spacing w:val="-8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рабочих, занимающих должности по профессиям, устанавливаются в зависимости от разряда выполняемых работ: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  <w:bookmarkStart w:id="1" w:name="OLE_LINK1"/>
      <w:bookmarkStart w:id="2" w:name="OLE_LINK1"/>
      <w:bookmarkEnd w:id="2"/>
    </w:p>
    <w:tbl>
      <w:tblPr>
        <w:tblW w:w="98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5"/>
        <w:gridCol w:w="1225"/>
        <w:gridCol w:w="1225"/>
        <w:gridCol w:w="1225"/>
        <w:gridCol w:w="1275"/>
      </w:tblGrid>
      <w:tr>
        <w:trPr/>
        <w:tc>
          <w:tcPr>
            <w:tcW w:w="9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Разряды выполняемых работ</w:t>
            </w:r>
            <w:r>
              <w:rPr>
                <w:bCs/>
                <w:spacing w:val="-8"/>
                <w:sz w:val="28"/>
                <w:szCs w:val="28"/>
              </w:rPr>
              <w:t xml:space="preserve"> в соответств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с </w:t>
            </w:r>
            <w:r>
              <w:rPr>
                <w:spacing w:val="-8"/>
                <w:sz w:val="28"/>
                <w:szCs w:val="28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ЕТКС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»</w:t>
            </w:r>
          </w:p>
        </w:tc>
      </w:tr>
    </w:tbl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официального опубликования и распространяется на правоотношения, возникшие с 01 октября 20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Style24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8">
        <w:r>
          <w:rPr>
            <w:rStyle w:val="InternetLink"/>
            <w:sz w:val="20"/>
            <w:szCs w:val="20"/>
            <w:lang w:val="en-US"/>
          </w:rPr>
          <w:t>yeis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p</w:t>
        </w:r>
        <w:r>
          <w:rPr>
            <w:rStyle w:val="InternetLink"/>
            <w:sz w:val="20"/>
            <w:szCs w:val="20"/>
          </w:rPr>
          <w:t>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 09.11.2012. Заказ № ____, тираж 50 экз.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0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1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2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4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Style16"/>
    <w:next w:val="Subtitle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4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9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ттт"/>
    <w:basedOn w:val="17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28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0">
    <w:name w:val="з"/>
    <w:basedOn w:val="Style25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5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37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7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0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8">
    <w:name w:val="Номер2"/>
    <w:basedOn w:val="27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yeisk-pp2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8:00Z</dcterms:created>
  <dc:creator>bayker</dc:creator>
  <dc:description/>
  <cp:keywords/>
  <dc:language>en-US</dc:language>
  <cp:lastModifiedBy>Admin</cp:lastModifiedBy>
  <cp:lastPrinted>2011-12-27T13:24:00Z</cp:lastPrinted>
  <dcterms:modified xsi:type="dcterms:W3CDTF">2012-11-08T07:38:00Z</dcterms:modified>
  <cp:revision>6</cp:revision>
  <dc:subject/>
  <dc:title>ПРИНЯТ</dc:title>
</cp:coreProperties>
</file>