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8725" cy="151384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18(118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год</w:t>
      </w:r>
    </w:p>
    <w:p>
      <w:pPr>
        <w:pStyle w:val="Style24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24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19"/>
        <w:gridCol w:w="3403"/>
        <w:gridCol w:w="1417"/>
        <w:gridCol w:w="106"/>
      </w:tblGrid>
      <w:tr>
        <w:trPr/>
        <w:tc>
          <w:tcPr>
            <w:tcW w:w="8330" w:type="dxa"/>
            <w:gridSpan w:val="3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РЕШЕНИЕ Совета Ейскоукрепленского сельского поселения Щербиновского района от 27.11.2012 № 1 «О назначении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3 год»</w:t>
            </w:r>
          </w:p>
          <w:p>
            <w:pPr>
              <w:pStyle w:val="Heading1"/>
              <w:spacing w:before="0" w:after="0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3</w:t>
            </w:r>
          </w:p>
        </w:tc>
      </w:tr>
      <w:tr>
        <w:trPr/>
        <w:tc>
          <w:tcPr>
            <w:tcW w:w="8330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Ейскоукрепленского сельского поселения Щербиновского района от 27.11.2012 № 2 «О назначении публичных слушаний по проекту бюджета Ейскоукрепленского сельского поселения Щербиновского района на 2013 год»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</w:t>
            </w:r>
          </w:p>
        </w:tc>
      </w:tr>
      <w:tr>
        <w:trPr/>
        <w:tc>
          <w:tcPr>
            <w:tcW w:w="8330" w:type="dxa"/>
            <w:gridSpan w:val="3"/>
            <w:tcBorders/>
          </w:tcPr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Совета Ейскоукрепленского сельского поселения Щербиновского района от 27.11.2012 № 3 «О внесении изменений в решение Совета Ейскоукрепленского сельского поселения Щербиновского района от 27 декабря 2011 года № 3 «О бюджете Ейскоукрепленского сельского поселения Щербиновского района на 2012 год»</w:t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39</w:t>
            </w:r>
          </w:p>
        </w:tc>
      </w:tr>
      <w:tr>
        <w:trPr>
          <w:trHeight w:val="1418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ДЕВЯТАЯ СЕ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 27.11.2012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 назначении публичных слушаний по проекту годового индикативного плана социально-экономического развития Ейскоукрепленского сельского поселения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Щербиновского района на 201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3 год на 17 декабря         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годового индикативного плана социально-экономического развития Ейскоукрепленского сельского поселения Щербиновского района на 2013 год в периодическом печатном издании «Информационный бюллетень администрации Ейскоукрепленского сельского поселения Щербиновского района»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организационный комитет по проведению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3 год и утвердить его состав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лава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Ейскоукрепленского сельского поселения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Щербиновского района                                                                       М.Г.Найденко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Ейскоукрепленского сельского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</w:rPr>
        <w:t>от 27.11.2012 № 1</w:t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ого индикативного плана социально-экономического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Ейскоукрепленского сельского поселения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 на 2013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95"/>
        <w:gridCol w:w="1080"/>
        <w:gridCol w:w="885"/>
        <w:gridCol w:w="900"/>
        <w:gridCol w:w="1080"/>
      </w:tblGrid>
      <w:tr>
        <w:trPr>
          <w:trHeight w:val="270" w:hRule="atLeast"/>
        </w:trPr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в % к 2011 году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оценка в % к 2012 году прогноз</w:t>
            </w:r>
          </w:p>
        </w:tc>
      </w:tr>
      <w:tr>
        <w:trPr>
          <w:trHeight w:val="645" w:hRule="atLeast"/>
        </w:trPr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</w:t>
            </w:r>
          </w:p>
          <w:p>
            <w:pPr>
              <w:pStyle w:val="Normal"/>
              <w:jc w:val="center"/>
              <w:rPr/>
            </w:pPr>
            <w:r>
              <w:rPr/>
              <w:t>ноз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1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1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9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 (C), тыс.руб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к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мясо,т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связи, всего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6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дошкольных образовательных учреждениях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  <w:p>
            <w:pPr>
              <w:pStyle w:val="Normal"/>
              <w:ind w:firstLine="8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ая сред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/>
        <w:tabs>
          <w:tab w:val="clear" w:pos="709"/>
          <w:tab w:val="left" w:pos="5130" w:leader="none"/>
        </w:tabs>
        <w:ind w:left="513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лава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Ейскоукрепленского сельского поселения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4"/>
        <w:widowControl/>
        <w:tabs>
          <w:tab w:val="clear" w:pos="709"/>
          <w:tab w:val="left" w:pos="5130" w:leader="none"/>
        </w:tabs>
        <w:ind w:left="513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/>
        <w:tabs>
          <w:tab w:val="clear" w:pos="709"/>
          <w:tab w:val="left" w:pos="5130" w:leader="none"/>
        </w:tabs>
        <w:ind w:left="5130" w:hanging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5"/>
        <w:widowControl/>
        <w:numPr>
          <w:ilvl w:val="4"/>
          <w:numId w:val="1"/>
        </w:numPr>
        <w:tabs>
          <w:tab w:val="clear" w:pos="142"/>
          <w:tab w:val="left" w:pos="5130" w:leader="none"/>
        </w:tabs>
        <w:ind w:left="5130" w:righ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УТВЕРЖДЕН                                                                                    решением Совета</w:t>
      </w:r>
    </w:p>
    <w:p>
      <w:pPr>
        <w:pStyle w:val="Normal"/>
        <w:ind w:left="5055" w:hanging="0"/>
        <w:jc w:val="center"/>
        <w:rPr/>
      </w:pPr>
      <w:r>
        <w:rPr>
          <w:sz w:val="28"/>
        </w:rPr>
        <w:t xml:space="preserve">Ейскоукрепленского сельского поселения Щербиновского района                                                                           </w:t>
      </w:r>
      <w:r>
        <w:rPr>
          <w:sz w:val="28"/>
          <w:szCs w:val="28"/>
        </w:rPr>
        <w:t>от ______________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/>
        <w:tabs>
          <w:tab w:val="clear" w:pos="709"/>
          <w:tab w:val="left" w:pos="426" w:leader="none"/>
        </w:tabs>
        <w:spacing w:before="0" w:after="0"/>
        <w:ind w:left="567" w:right="58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426" w:leader="none"/>
        </w:tabs>
        <w:ind w:left="567" w:right="588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</w:t>
      </w:r>
    </w:p>
    <w:p>
      <w:pPr>
        <w:pStyle w:val="Normal"/>
        <w:tabs>
          <w:tab w:val="clear" w:pos="709"/>
          <w:tab w:val="left" w:pos="426" w:leader="none"/>
        </w:tabs>
        <w:ind w:left="567" w:right="588" w:hanging="0"/>
        <w:jc w:val="center"/>
        <w:rPr>
          <w:sz w:val="28"/>
        </w:rPr>
      </w:pPr>
      <w:r>
        <w:rPr>
          <w:sz w:val="28"/>
        </w:rPr>
        <w:t xml:space="preserve">слушаний по проекту годового индикативного плана социально-экономического развития Ейскоукрепленского сельского </w:t>
      </w:r>
    </w:p>
    <w:p>
      <w:pPr>
        <w:pStyle w:val="Normal"/>
        <w:tabs>
          <w:tab w:val="clear" w:pos="709"/>
          <w:tab w:val="left" w:pos="426" w:leader="none"/>
        </w:tabs>
        <w:ind w:left="567" w:right="588" w:hanging="0"/>
        <w:jc w:val="center"/>
        <w:rPr/>
      </w:pPr>
      <w:r>
        <w:rPr>
          <w:sz w:val="28"/>
        </w:rPr>
        <w:t>поселения Щербино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0"/>
        <w:gridCol w:w="6285"/>
      </w:tblGrid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ящ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Сергее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Совета Ейскоукрепленского сельского поселения Щербиновского района по бюджету и экономическому развитию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лава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Ейскоукрепленского сельского поселения </w:t>
      </w:r>
    </w:p>
    <w:p>
      <w:pPr>
        <w:pStyle w:val="Heading3"/>
        <w:widowControl/>
        <w:tabs>
          <w:tab w:val="clear" w:pos="709"/>
          <w:tab w:val="left" w:pos="0" w:leader="none"/>
        </w:tabs>
        <w:ind w:left="0" w:hanging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ДЕВЯТАЯ СЕ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бюджета Ейскоукрепленского сельского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на 2013 год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 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           р е ш и л:</w:t>
      </w:r>
    </w:p>
    <w:p>
      <w:pPr>
        <w:pStyle w:val="Style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Ейскоукрепленского сельского поселения Щербиновского района на 2013 год на 17 декабря 2012 года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бюджета Ейскоукрепленского сельского поселения Щербиновского района на 2013 год в периодическом печатном издании «Информационный бюллетень администрации Ейскоукрепленского сельского поселения Щербиновского района» (приложение № 1).</w:t>
      </w:r>
    </w:p>
    <w:p>
      <w:pPr>
        <w:pStyle w:val="Style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Ейскоукрепленского сельского поселения Щербиновского района на 2013 год и утвердить его состав (приложение №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ab/>
        <w:t xml:space="preserve">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поселения Щербиновского района </w:t>
        <w:br/>
        <w:t xml:space="preserve"> от 27.11.2012 №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на 2013 г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1"/>
        <w:ind w:firstLine="851"/>
        <w:rPr/>
      </w:pPr>
      <w:r>
        <w:rPr/>
        <w:t>Статья 1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  <w:lang w:eastAsia="en-US"/>
        </w:rPr>
        <w:t xml:space="preserve"> Утвердить основные характеристики бюджета Ейскоукрепленского сельского поселения Щербиновского района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общий объем доходов в сумме 71462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) общий объем расходов в сумме 7146200,00 рублей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езервный фонд администрации Ейскоукрепленского сельского поселения Щербиновского района в сумме 10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) верхний предел муниципального внутреннего долга Ейскоукрепленского сельского поселения Щербиновского района на 01 января 2013 года в сумме 100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851"/>
        <w:jc w:val="both"/>
        <w:rPr>
          <w:sz w:val="28"/>
          <w:szCs w:val="20"/>
          <w:lang w:eastAsia="ar-SA"/>
        </w:rPr>
      </w:pPr>
      <w:r>
        <w:rPr>
          <w:sz w:val="28"/>
        </w:rPr>
        <w:t xml:space="preserve">5) дефицит бюджета </w:t>
      </w:r>
      <w:r>
        <w:rPr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sz w:val="28"/>
        </w:rPr>
        <w:t xml:space="preserve"> в сумме 0,00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Утвердить в составе доходов бюджета </w:t>
      </w:r>
      <w:r>
        <w:rPr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безвозмездные поступления, в сумме 4011200,00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дотации в сумме 38487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субвенции в сумме 16250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и  закрепляемые за ними виды доходов Ейскоукрепленского сельского поселения Щербиновского района согласно приложению №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источников финансирования дефицита бюджета Ейскоукрепленского сельского поселения Щербиновского района и закрепляемых за ними виды доходов и  коды классификации источников финансирования дефицита Ейскоукрепленского сельского поселения Щербиновского района согласно приложению № 1 к настоящему решению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бюджета Ейскоукрепленского сельского поселения Щербиновского района на 2013 год - органов государственной власти Краснодарского края согласно приложению № 2 к настоящему решению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0"/>
          <w:lang w:eastAsia="ar-SA"/>
        </w:rPr>
        <w:t>1</w:t>
      </w:r>
      <w:r>
        <w:rPr>
          <w:sz w:val="28"/>
          <w:szCs w:val="28"/>
          <w:lang w:eastAsia="en-US"/>
        </w:rPr>
        <w:t>. Утвердить объем поступлений доходов в бюджет Ейскоукрепленского сельского поселения Щербиновского района на 2013 год в суммах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твердить в составе доходов бюджета Ейскоукрепленского сельского поселения Щербиновского района безвозмездные поступления из краевого бюджета в 2013 году согласно приложению № 4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твердить в составе доходов бюджета Ейскоукрепленского сельского поселения Щербиновского района безвозмездные поступления из бюджета муниципального образования Щербиновский район в 2013 году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становить нормативы распределения доходов в доход бюджета </w:t>
      </w:r>
      <w:r>
        <w:rPr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13 год согласно приложению № 6 к настоящему решению.</w:t>
      </w:r>
    </w:p>
    <w:p>
      <w:pPr>
        <w:pStyle w:val="Normal"/>
        <w:ind w:firstLine="85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Style2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безвозмездные поступления от физических и юридических лиц, имеющих целевое назначение, поступившие в бюджет 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установленном порядке на увеличение расходов бюдж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целям их предоставления.</w:t>
      </w:r>
    </w:p>
    <w:p>
      <w:pPr>
        <w:pStyle w:val="Style2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распределение бюджетных ассигнований по разделам и подразделам классификации расходов бюджета Ейскоукрепленского сельского поселения Щербиновского района на 2013 год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твердить распределение бюджетных ассигнований по разделам и подразделам, целевым статьями видам расходов классификации расходов бюджета Ейскоукрепленского сельского поселения Щербиновского района в ведомственной структуре расходов бюджета Ейскоукрепленского сельского поселения Щербиновского района на 2013 год согласно приложению № 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3.Утвердить в составе ведомственной структуры расходов бюджета Ейскоукрепленского сельского поселения Щербиновского района на 2013 год (приложение № 8 к настоящему решению)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.общий объем бюджетных ассигнований, направляемых на исполнение публичных нормативных обязательств, в сумме 0,00 рублей.</w:t>
      </w:r>
    </w:p>
    <w:p>
      <w:pPr>
        <w:pStyle w:val="Style26"/>
        <w:spacing w:before="0" w:after="0"/>
        <w:ind w:firstLine="851"/>
        <w:rPr>
          <w:b/>
          <w:b/>
        </w:rPr>
      </w:pPr>
      <w:r>
        <w:rPr/>
        <w:t>2) перечень и коды главных распорядителей средств бюджета Ейскоукрепленского сельского поселения Щербиновского района, целевых статей и видов расходов бюджета Ейскоукрепленского сельского поселения Щербиновского района;</w:t>
      </w:r>
    </w:p>
    <w:p>
      <w:pPr>
        <w:pStyle w:val="Style26"/>
        <w:spacing w:before="0" w:after="0"/>
        <w:ind w:firstLine="851"/>
        <w:rPr>
          <w:b/>
          <w:b/>
          <w:lang w:eastAsia="en-US"/>
        </w:rPr>
      </w:pPr>
      <w:r>
        <w:rPr>
          <w:lang w:eastAsia="en-US"/>
        </w:rPr>
        <w:t xml:space="preserve">3) резервный фонд администрации </w:t>
      </w:r>
      <w:r>
        <w:rPr/>
        <w:t>Ейскоукрепленского</w:t>
      </w:r>
      <w:r>
        <w:rPr>
          <w:lang w:eastAsia="en-US"/>
        </w:rPr>
        <w:t xml:space="preserve"> сельского поселения Щербиновского района в сумме 10 000,00 рублей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. Утвердить источники внутреннего финансирования дефицита бюджета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Щербиновского района, перечень статей и видов источников финансирования дефицитов бюджетов на 2013 год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5. Утвердить перечень муниципальных долгосрочных целевых программ, ведомственных целевых программ, и объемы бюджетных ассигнований на их реализацию на 2013 год, согласно приложению № 10 к настоящему решению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Утвердить объём межбюджетных трансфертов, предоставляемых их бюджета Ейскоукрепленского сельского поселения Щербиновского района в бюджет муниципального образования Щербиновский район, на выполнение полномочий по решению вопросов местного значения поселения в 2013 году согласно приложению № 11 к настоящему решению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ём дотаций на выравнивание бюджетной обеспеченности  бюджета Ейскоукрепленского сельского поселения Щербиновского района на 2013 год в сумме 3848700,00 рублей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доходов, установленного статьей 1 настоящего решения, распределение субвенций бюджету Ейскоукрепленского сельского поселения Щербиновского района из бюджета муниципального образования Щербиновский район на 2013 год, согласно приложению № 12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использованные по состоянию на 01 января 2013 года остатки межбюджетных</w:t>
      </w:r>
      <w:r>
        <w:rPr>
          <w:sz w:val="28"/>
          <w:szCs w:val="28"/>
          <w:lang w:eastAsia="en-US"/>
        </w:rPr>
        <w:t xml:space="preserve"> трансфертов, предоставленных из краевого бюджета, бюджета муниципального образования Щербиновский район бюджету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форме субсидий, субвенций и иных межбюджетных трансфертов, имеющих целевое назначение, подлежат возврату в краевой бюджет ,бюджет муниципального образования Щербиновский район в порядке и сроки, установленном министерством финансов Краснодарского края, финансовым управлением администрации муниципального образования Щербино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решениями главного администратора доходов от возврата остатков целевых средств, не использованных по состоянию                на 01 января 2013 года,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министерством финансов краснодарского края, финансовым управлением </w:t>
      </w:r>
      <w:r>
        <w:rPr>
          <w:sz w:val="28"/>
          <w:szCs w:val="28"/>
          <w:lang w:eastAsia="en-US"/>
        </w:rPr>
        <w:t xml:space="preserve">администрации муниципального образования Щербиновский район. </w:t>
      </w:r>
    </w:p>
    <w:p>
      <w:pPr>
        <w:pStyle w:val="TextBody"/>
        <w:ind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9"/>
          <w:tab w:val="left" w:pos="23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  <w:tab/>
      </w:r>
    </w:p>
    <w:p>
      <w:pPr>
        <w:pStyle w:val="Normal"/>
        <w:tabs>
          <w:tab w:val="clear" w:pos="709"/>
          <w:tab w:val="left" w:pos="2310" w:leader="none"/>
        </w:tabs>
        <w:ind w:firstLine="851"/>
        <w:jc w:val="both"/>
        <w:rPr/>
      </w:pPr>
      <w:r>
        <w:rPr>
          <w:sz w:val="28"/>
          <w:szCs w:val="28"/>
        </w:rPr>
        <w:t>Установить, что администрация Ейскоукрепленского сельского поселения Щербиновского района не вправе принимать решения, приводящие к увеличению в 2013 году штатной численности муниципальных служащих администрации Ейскоукрепленского сельского поселения Щербиновского района, за исключением случаев принятия решений о наделении органов местного самоуправления Ейскоукреплен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tabs>
          <w:tab w:val="clear" w:pos="709"/>
          <w:tab w:val="left" w:pos="23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10" w:leader="none"/>
        </w:tabs>
        <w:ind w:firstLine="851"/>
        <w:jc w:val="both"/>
        <w:rPr/>
      </w:pPr>
      <w:r>
        <w:rPr>
          <w:sz w:val="28"/>
          <w:szCs w:val="28"/>
        </w:rPr>
        <w:t>Статья 11</w:t>
        <w:tab/>
      </w:r>
    </w:p>
    <w:p>
      <w:pPr>
        <w:pStyle w:val="Normal"/>
        <w:tabs>
          <w:tab w:val="clear" w:pos="709"/>
          <w:tab w:val="left" w:pos="231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, использование и возврат бюджетных кредитов, полученных из краевого бюджета, осуществляются в порядке и сроки,    установленные нормативными правовыми актами высшего исполнительного органа государственной власти Краснодарского края и заключенными в соответствии с ними догово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Ейскоукрепленского сельского поселения Щербиновского района на 2013 год согласно приложению № 1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Ейскоукрепленского сельского поселения Щербиновского района на 2013 год в сумме 100000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 предельный объем расходов на обслуживание муниципального внутреннего долга Ейскоукрепленского сельского поселения  Щербиновского района на 2013 год в сумме 4000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рограмму муниципальных гарантий Ейскоукрепленского сельского поселения Щербиновского района на 2013 год согласно приложению № 1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е с пунктом 3 статьи 217 Бюджетного кодекса Российской Федерации следующие основания для внесения изменений в сводную бюджетную роспись бюджета Ейскоукрепленского сельского поселения Щербиновского района без внесения изменений в решение о бюджете Ейскоукрепленского сельского поселения Щербинов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менение наименования главного распорядителя бюджетных средств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между кодами  классификации расходов бюджета Ейскоукрепленского сельского поселения Щербиновского района для финансового обеспечения непредвидимых расходов, связанных с ликвидацией последствий стихийных бедствий и других чрезвычайных ситуаций, в соответствии с нормативными правовыми актами администрации Ейскоукрепленского сельского поселения Щербин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перераспределение бюджетных ассигнований в пределах   предусмотренных главным распорядителем средств бюджета Ейскоукрепленского сельского поселения Щербиновск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а, видам расходов классификации расходов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ым распорядителем средств бюджета Ейскоукрепленского сельского поселения Щербиновского район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детализация кодов целевых ста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ходе исполнения бюджета Ейскоукрепленского сельского поселения Щербиновского района изменения в показатели сводной бюджетной росписи бюджета Ейскоукрепленского сельского поселения Щербиновского района без внесения изменений в настоящее решение не внос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органов местного самоуправления Ейскоукрепленского сельского поселения Щербино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, но не ранее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 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 Ейскоукрепленского сельского поселения Щербиновского района и закрепляемых за ними виды доходов и  коды классификации источников финансирования дефицита Ейскоукреплен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ра доходов и источни-ков финан-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районного бюджета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, осуществляющих перевозки опасных, тяжеловесных и крупногабаритных грузов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автономных учреждении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</w:t>
            </w:r>
            <w:r>
              <w:rPr>
                <w:bCs/>
                <w:color w:val="000000"/>
                <w:sz w:val="28"/>
                <w:szCs w:val="28"/>
              </w:rPr>
              <w:t>муниципальных автономных учреждений)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6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  <w:sz w:val="28"/>
                <w:szCs w:val="28"/>
              </w:rPr>
              <w:t>за исключением земельных участков муниципальных автономных учреждений)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 результате незаконного и или нецелевого использования бюджетных средств (в части бюджетов поселения)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спользования (в части  бюджетов поселений)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2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 и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00 10 0000 7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000 10 0000 8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13 год – органов государственной власти Краснодарского края </w:t>
      </w:r>
    </w:p>
    <w:p>
      <w:pPr>
        <w:pStyle w:val="Normal"/>
        <w:tabs>
          <w:tab w:val="clear" w:pos="709"/>
          <w:tab w:val="left" w:pos="9653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2"/>
        <w:gridCol w:w="5325"/>
      </w:tblGrid>
      <w:tr>
        <w:trPr>
          <w:trHeight w:val="55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государственной власти Краснодарского края, рекомендуемого органам местного самоуправления муниципальных образований Краснодарского края к применению при утверждении перечня и кодов главных администраторов доходов бюджета Ейскоукрепленского сельского поселения Щербиновского района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0" w:hanging="0"/>
              <w:rPr/>
            </w:pPr>
            <w:r>
              <w:rPr>
                <w:b/>
                <w:sz w:val="28"/>
                <w:szCs w:val="28"/>
              </w:rPr>
              <w:t>Министерство финансов Краснодарского края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финансово-бюджетного            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зора Краснодарского края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                                            нарушение бюджетного                                                          законодательства(в части бюджетов                                                          поселений)</w:t>
            </w:r>
          </w:p>
          <w:p>
            <w:pPr>
              <w:pStyle w:val="Normal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 ________________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Объем поступлений доходов в бюджет Ейскоукрепленского сельского поселения Щербиновского района на 2013 год</w:t>
      </w:r>
    </w:p>
    <w:tbl>
      <w:tblPr>
        <w:tblW w:w="1035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103"/>
        <w:gridCol w:w="1559"/>
        <w:gridCol w:w="232"/>
        <w:gridCol w:w="239"/>
      </w:tblGrid>
      <w:tr>
        <w:trPr>
          <w:tblHeader w:val="true"/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5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2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2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7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7146200,00 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езвозмездные поступления из краев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eastAsia="en-US"/>
        </w:rPr>
        <w:t>в 2013 году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99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5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22100,0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152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2100,00</w:t>
            </w:r>
          </w:p>
        </w:tc>
      </w:tr>
    </w:tbl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звозмездные поступления из бюджета муниципального </w:t>
      </w:r>
    </w:p>
    <w:p>
      <w:pPr>
        <w:pStyle w:val="Normal"/>
        <w:jc w:val="center"/>
        <w:rPr/>
      </w:pPr>
      <w:r>
        <w:rPr>
          <w:sz w:val="28"/>
        </w:rPr>
        <w:t>образования Щербиновский район в 2013 год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99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5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9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266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10 10 0005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бюджета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266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2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,00</w:t>
            </w:r>
          </w:p>
        </w:tc>
      </w:tr>
    </w:tbl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 xml:space="preserve"> от _______________  № ___ </w:t>
      </w:r>
    </w:p>
    <w:p>
      <w:pPr>
        <w:pStyle w:val="Normal"/>
        <w:ind w:left="502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укрепл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Щербиновского района (%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дразделам классификации расходов бюджета Ейскоукреплен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поселения Щербиновского района на 2013 год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46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41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9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9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9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75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75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344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44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бюджетных ассигнований по разделам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подразделам, целевым статьями видам расходов классификации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ходов бюджета Ейскоукреплен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Щербиновского района в ведомственной структуре расходов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а Ейскоукрепле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Щербиновского района на 2013 год</w:t>
      </w:r>
      <w:r>
        <w:rPr/>
        <w:t xml:space="preserve">  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8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320"/>
        <w:gridCol w:w="707"/>
        <w:gridCol w:w="584"/>
        <w:gridCol w:w="567"/>
        <w:gridCol w:w="1259"/>
        <w:gridCol w:w="584"/>
        <w:gridCol w:w="1459"/>
      </w:tblGrid>
      <w:tr>
        <w:trPr>
          <w:trHeight w:val="100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462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Ейскоукрепленского сельского поселения Щербиновского рай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41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29000,00</w:t>
            </w:r>
          </w:p>
        </w:tc>
      </w:tr>
      <w:tr>
        <w:trPr>
          <w:trHeight w:val="47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6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689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11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Щербиновский район и его заместитель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5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й фонды органов исполнительной власти местных администра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едвижимости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 03 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 03 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500,00</w:t>
            </w:r>
          </w:p>
        </w:tc>
      </w:tr>
      <w:tr>
        <w:trPr>
          <w:trHeight w:val="58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3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500,00</w:t>
            </w:r>
          </w:p>
        </w:tc>
      </w:tr>
      <w:tr>
        <w:trPr>
          <w:trHeight w:val="46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756,00</w:t>
            </w:r>
          </w:p>
        </w:tc>
      </w:tr>
      <w:tr>
        <w:trPr>
          <w:trHeight w:val="16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4756,00</w:t>
            </w:r>
          </w:p>
        </w:tc>
      </w:tr>
      <w:tr>
        <w:trPr>
          <w:trHeight w:val="16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4000,00 </w:t>
            </w:r>
          </w:p>
        </w:tc>
      </w:tr>
      <w:tr>
        <w:trPr>
          <w:trHeight w:val="109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</w:tr>
      <w:tr>
        <w:trPr>
          <w:trHeight w:val="16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исковые и аварийно- спасательные учреждения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0756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756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56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6000,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плексная программа                        «Противодействие экстремизму и профилактика терроризм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53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00,00</w:t>
            </w:r>
          </w:p>
        </w:tc>
      </w:tr>
      <w:tr>
        <w:trPr>
          <w:trHeight w:val="27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Дорожное хозяйство(дорожные фонды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7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2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04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09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униципальная целевая программа « поддержка и развитие малого и среднего предпринимательства на территории Ейскоукрепленского сельского поселения Щербиновского района на 2012-2013 го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8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8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00,00</w:t>
            </w:r>
          </w:p>
        </w:tc>
      </w:tr>
      <w:tr>
        <w:trPr>
          <w:trHeight w:val="2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6000000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00,00</w:t>
            </w:r>
          </w:p>
        </w:tc>
      </w:tr>
      <w:tr>
        <w:trPr>
          <w:trHeight w:val="20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6" w:leader="none"/>
              </w:tabs>
              <w:jc w:val="right"/>
              <w:rPr/>
            </w:pPr>
            <w:r>
              <w:rPr/>
              <w:t>36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00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20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ультура , кинематография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34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34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234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234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3444,00</w:t>
            </w:r>
          </w:p>
        </w:tc>
      </w:tr>
      <w:tr>
        <w:trPr>
          <w:trHeight w:val="35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3444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3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3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Культура Ейскоукрепленского сельского поселения Щербиновского района» на 2012-2014го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4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3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7956404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30000,00</w:t>
            </w:r>
          </w:p>
        </w:tc>
      </w:tr>
      <w:tr>
        <w:trPr>
          <w:trHeight w:val="20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0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00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Мероприятия в области  здравоохранения, спорта и физической культуры, туризм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/>
              <w:t xml:space="preserve">Обслуживание  муниципального долга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а Ейскоукрепленского сельского поселения Щербиновского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йона, перечень статей и видов источников финансирования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фицита бюджетов на 2013 год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1 00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462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46200,00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 ________________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sz w:val="28"/>
          <w:szCs w:val="28"/>
          <w:lang w:eastAsia="en-US"/>
        </w:rPr>
        <w:t xml:space="preserve">Перечень долгосрочных муниципальных программ,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sz w:val="28"/>
          <w:szCs w:val="28"/>
          <w:lang w:eastAsia="en-US"/>
        </w:rPr>
        <w:t xml:space="preserve">ведомственных целевых программ, и объемы бюджетных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sz w:val="28"/>
          <w:szCs w:val="28"/>
          <w:lang w:eastAsia="en-US"/>
        </w:rPr>
        <w:t xml:space="preserve">ассигнований на их реализацию на 2013 год 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701"/>
      </w:tblGrid>
      <w:tr>
        <w:trPr>
          <w:tblHeader w:val="true"/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9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(рублей)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956404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» на 2012-2014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0,00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79585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малого и среднего предпринимательств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0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9598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«Противодействие экстремизму и профилактика терроризм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0,00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тиводействие коррупции в Ейскоукрепленском сельском поселении Щербиновского района» на 2012-2013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left="567" w:right="409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бъём межбюджетных трансфертов, передаваемых </w:t>
      </w:r>
    </w:p>
    <w:p>
      <w:pPr>
        <w:pStyle w:val="Normal"/>
        <w:tabs>
          <w:tab w:val="clear" w:pos="709"/>
          <w:tab w:val="left" w:pos="9360" w:leader="none"/>
        </w:tabs>
        <w:ind w:left="567" w:right="409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из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Щербиновского района в бюджет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Щербиновский район </w:t>
      </w:r>
      <w:r>
        <w:rPr>
          <w:bCs/>
          <w:sz w:val="28"/>
          <w:szCs w:val="28"/>
        </w:rPr>
        <w:t xml:space="preserve">на выполнение полномочий по решению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опросов местного значения поселения </w:t>
      </w:r>
      <w:r>
        <w:rPr>
          <w:bCs/>
          <w:sz w:val="28"/>
          <w:szCs w:val="28"/>
          <w:lang w:eastAsia="ar-SA"/>
        </w:rPr>
        <w:t>в 2013 году</w:t>
      </w:r>
    </w:p>
    <w:p>
      <w:pPr>
        <w:pStyle w:val="TextBody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rFonts w:eastAsia="Times New Roman"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bCs/>
          <w:lang w:eastAsia="ar-SA"/>
        </w:rPr>
        <w:t>(</w:t>
      </w:r>
      <w:r>
        <w:rPr/>
        <w:t xml:space="preserve"> рублей)</w:t>
      </w:r>
    </w:p>
    <w:tbl>
      <w:tblPr>
        <w:tblW w:w="991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607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ние, содержание и организация деятельности аварийно-спасательных формирований на территории Ейскоукрепленского сельского поселения Щербиновского район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0756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075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убвенций бюджету Ейскоукрепл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Щербиновского района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2001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</w:t>
        <w:tab/>
        <w:tab/>
        <w:tab/>
        <w:tab/>
        <w:tab/>
        <w:tab/>
        <w:tab/>
        <w:tab/>
        <w:tab/>
        <w:tab/>
        <w:t>1625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: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9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82"/>
      </w:tblGrid>
      <w:tr>
        <w:trPr/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субсидии бюджетам поселений 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на осуществлении государ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по образованию и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комиссий                                                                   3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венции на осуществление государ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й по первичному воинскому учету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ях, где отсутствуют военные комиссариаты                         159500,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br/>
        <w:t>Ейскоукрепленского  сельского поселения</w:t>
        <w:br/>
        <w:t xml:space="preserve">Щербиновского района  </w:t>
        <w:tab/>
        <w:t xml:space="preserve">                                                              М.Г.Най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йскоукрепленского сельского поселения Щербиновского района от________________ №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Ейскоукрепленского сельского поселения Щербиновского района от других бюджет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системы Российской Федерации, всего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0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702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0"/>
                <w:lang w:eastAsia="ru-RU"/>
              </w:rPr>
            </w:pPr>
            <w:r>
              <w:rPr>
                <w:b/>
                <w:bCs/>
                <w:sz w:val="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widowControl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ДЕВЯ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от</w:t>
            </w:r>
            <w:r>
              <w:rPr>
                <w:b/>
                <w:bCs/>
                <w:sz w:val="28"/>
              </w:rPr>
              <w:t xml:space="preserve"> 27.11.20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                   района от 27 декабря 2011 года № 3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2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р е ш и л:</w:t>
      </w:r>
    </w:p>
    <w:p>
      <w:pPr>
        <w:pStyle w:val="ConsTitle"/>
        <w:widowControl/>
        <w:ind w:right="0"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7 декабря 2011 года № 3 (с изменениями от 20.01.2012 № 1, 15.03.2012 № 8, 25.05.2012 № 3, 26.06.2012 № 2, 02.07.2012                 № 3, 02.11.2012 № 4) «О бюджете Ейскоукрепленского сельского поселения Щербиновского района на 2012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  <w:lang w:eastAsia="en-US"/>
        </w:rPr>
        <w:t xml:space="preserve"> Утвердить основные характеристики бюджета Ейскоукрепленского сельского поселения Щербиновского района (далее - бюджет поселения)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общий объем доходов в сумме 6957100,90 рубля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й объем расходов в сумме 7992325,05 рубля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езервный фонд администрации Ейскоукрепленского сельского поселения Щербиновского района в сумме 10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) верхний предел муниципального внутреннего долга поселения                       на 01 января 2012 года в сумме 350000,00 рублей, верхний предел муниципального внутреннего долга поселения на 01 января 2013 года в сумме  1080000,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</w:rPr>
        <w:t xml:space="preserve">5) дефицит бюджета поселения в сумме 1035224,15 руб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в составе доходов бюджета поселения безвозмездные поступления, из бюджета муниципального образования Щербиновский район в сумме 3602100,90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тации в сумме 175214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субсидии в сумме 15086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убвенции в сумме 150625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межбюджетные трансферты 206 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прочие безвозмездные поступления в сумме 14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возврат остатков субсидий, субвенций, и иных межбюджетных трансфертов, имеющих целевое назначение, прошлых лет из бюджетов поселений - 29264,10.»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3) приложение № 2 изложить в следующей редакции (приложение № 1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4) приложение № 3 изложить в следующей редакции (приложение № 2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5) приложение № 5 изложить в следующей редакции (приложение № 3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/>
      </w:pPr>
      <w:r>
        <w:rPr>
          <w:sz w:val="28"/>
          <w:szCs w:val="28"/>
        </w:rPr>
        <w:t>6) приложение № 6 изложить в следующей редакции (приложение № 4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изложить в следующей редакции (приложение № 5)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br/>
        <w:t>Ейскоукрепленского сельского поселения</w:t>
        <w:br/>
        <w:t xml:space="preserve">Щербиновского района  </w:t>
        <w:tab/>
        <w:t xml:space="preserve">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7.11.2012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27.11.2012 № 3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Перечень и коды главных администраторов доходов                                               </w:t>
      </w:r>
      <w:r>
        <w:rPr>
          <w:b/>
          <w:sz w:val="28"/>
          <w:szCs w:val="28"/>
          <w:lang w:eastAsia="en-US"/>
        </w:rPr>
        <w:t xml:space="preserve">в бюджет Ейскоукрепленского сельского поселения  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Щербиновского района на 2012 год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701"/>
      </w:tblGrid>
      <w:tr>
        <w:trPr>
          <w:tblHeader w:val="true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енн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00,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100,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14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6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5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, библиотек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 00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4,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7100,90»</w:t>
            </w:r>
          </w:p>
        </w:tc>
      </w:tr>
    </w:tbl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 Ейскоукрепленского сельского 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2 № 3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>от 27.12.2011 № 3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2 № 3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звозмездные поступления из бюджета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Щербиновский район в 2012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2"/>
        </w:rPr>
        <w:t>(рублей)</w:t>
      </w:r>
    </w:p>
    <w:tbl>
      <w:tblPr>
        <w:tblW w:w="100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245"/>
        <w:gridCol w:w="1582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9400,9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00,9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40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10 10 0005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бюджета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40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625,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625,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,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4,1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 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7.11.2012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Совета 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27.11.2012 № 3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</w:rPr>
        <w:t xml:space="preserve">Распределение бюджетных ассигнований расходов </w:t>
      </w:r>
    </w:p>
    <w:p>
      <w:pPr>
        <w:pStyle w:val="Normal"/>
        <w:ind w:hanging="5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</w:t>
      </w:r>
    </w:p>
    <w:p>
      <w:pPr>
        <w:pStyle w:val="Normal"/>
        <w:ind w:hanging="5"/>
        <w:jc w:val="center"/>
        <w:rPr/>
      </w:pPr>
      <w:r>
        <w:rPr>
          <w:b/>
          <w:sz w:val="28"/>
          <w:szCs w:val="28"/>
        </w:rPr>
        <w:t xml:space="preserve">Щербиновского района </w:t>
      </w:r>
      <w:r>
        <w:rPr>
          <w:b/>
          <w:sz w:val="28"/>
        </w:rPr>
        <w:t xml:space="preserve">по разделам и подразделам </w:t>
      </w:r>
    </w:p>
    <w:p>
      <w:pPr>
        <w:pStyle w:val="Normal"/>
        <w:ind w:hanging="5"/>
        <w:jc w:val="center"/>
        <w:rPr/>
      </w:pPr>
      <w:r>
        <w:rPr>
          <w:b/>
          <w:sz w:val="28"/>
        </w:rPr>
        <w:t xml:space="preserve">классификации расходов бюджета </w:t>
      </w:r>
      <w:r>
        <w:rPr>
          <w:b/>
          <w:sz w:val="28"/>
          <w:szCs w:val="28"/>
        </w:rPr>
        <w:t xml:space="preserve">Ейскоукрепленского </w:t>
      </w:r>
    </w:p>
    <w:p>
      <w:pPr>
        <w:pStyle w:val="Normal"/>
        <w:ind w:hanging="5"/>
        <w:jc w:val="center"/>
        <w:rPr/>
      </w:pPr>
      <w:r>
        <w:rPr>
          <w:b/>
          <w:sz w:val="28"/>
          <w:szCs w:val="28"/>
        </w:rPr>
        <w:t>сельского поселения Щербиновского района</w:t>
      </w:r>
      <w:r>
        <w:rPr>
          <w:b/>
          <w:sz w:val="28"/>
        </w:rPr>
        <w:t xml:space="preserve"> на 2012го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992325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366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26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2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2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3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94486,05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86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927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927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7.11.2012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Совета 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27.11.2012 № 3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jc w:val="center"/>
        <w:rPr>
          <w:bCs/>
          <w:sz w:val="28"/>
          <w:szCs w:val="28"/>
        </w:rPr>
      </w:pPr>
      <w:r>
        <w:rPr>
          <w:sz w:val="28"/>
        </w:rPr>
        <w:t xml:space="preserve">Ведомственная структура расходов </w:t>
      </w:r>
      <w:r>
        <w:rPr>
          <w:bCs/>
          <w:sz w:val="28"/>
          <w:szCs w:val="28"/>
        </w:rPr>
        <w:t>бюджета Ейскоукрепленского                  сельского поселения Щербиновского района</w:t>
      </w:r>
      <w:r>
        <w:rPr>
          <w:sz w:val="28"/>
        </w:rPr>
        <w:t xml:space="preserve"> на 2012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9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584"/>
        <w:gridCol w:w="567"/>
        <w:gridCol w:w="1259"/>
        <w:gridCol w:w="584"/>
        <w:gridCol w:w="1476"/>
      </w:tblGrid>
      <w:tr>
        <w:trPr>
          <w:trHeight w:val="100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СЕГО администрац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992325,05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0366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0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29265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9265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265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9265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Контрольно-счетной палаты муниципального образования Щербиновский район посе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Щербиновский район и его замести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Контрольно-счетной палаты муниципального образования Щербиновский район посе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70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ализация государственной политики в области приватизации и управления государственной собственностью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0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едвижимости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5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750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функций , связанных с муниципальным управ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чие обязательства органа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«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2009-2012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37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37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625,00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763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693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405,7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5,7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7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 xml:space="preserve">Поисковые и аварийно- спасательные учрежд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2529,3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529,3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29,3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плексная программа                        «Противодействие экстремизму и профилактика терроризм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06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Краевые ведомствен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«Капитальный ремонт и ремонт автомобильных дорог местного значения Краснодарского края» на 2012-2014 годы» в 2012 год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1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1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овышение безопасности дорожного движения на территории Ейскоукрепленского сельского поселения Щербиновского района на 2009-2012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2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Поддержка и развитие малого и среднего предпринимательства на территории Ейскоукрепленского сельского поселения Щербиновского района на 2012-2013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8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8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486,0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0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6000000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486,0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99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99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987,0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987,05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,0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ультура и кинематография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927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927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реждения культуры и мероприятия в сфере культуры и кинематографии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2074365,00  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 Петербур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3766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7665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7665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7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лгосрочная краевая целевая програм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5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лгосрочная краевая программа        «Кадровое обеспечение сферы культуры и искусства Краснодарского края» на 2011-2013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38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5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38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5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841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Сохранение и развитие муниципального учреждения культуры «Ейскоукрепленская сельская библиотека» Ейскоукрепленского сельского поселения Щербиновского района» на 2010-2012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12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12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Культура Ейскоукрепленского сельского поселения Щербиновского района» на 2012-2014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4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31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7956404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310,00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00,00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00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раевые ведомствен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 23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 23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100,00   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38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38,0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2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1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2 № 3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Ейскоукрепленского сельского поселения Щербиновского район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татьей и видов источников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ов бюджетов на 2012 год</w:t>
      </w:r>
    </w:p>
    <w:p>
      <w:pPr>
        <w:pStyle w:val="Normal"/>
        <w:tabs>
          <w:tab w:val="clear" w:pos="709"/>
          <w:tab w:val="left" w:pos="480" w:leader="none"/>
          <w:tab w:val="left" w:pos="8070" w:leader="none"/>
        </w:tabs>
        <w:jc w:val="right"/>
        <w:rPr/>
      </w:pPr>
      <w:r>
        <w:rPr/>
        <w:tab/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5 224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1 08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24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51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51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51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51365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589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589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589,15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589,15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Style24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6">
        <w:r>
          <w:rPr>
            <w:rStyle w:val="InternetLink"/>
            <w:sz w:val="20"/>
            <w:szCs w:val="20"/>
            <w:lang w:val="en-US"/>
          </w:rPr>
          <w:t>yeis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p</w:t>
        </w:r>
        <w:r>
          <w:rPr>
            <w:rStyle w:val="InternetLink"/>
            <w:sz w:val="20"/>
            <w:szCs w:val="20"/>
          </w:rPr>
          <w:t>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 03.12.2012. Заказ № ____, тираж 50 экз.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Style10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1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2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4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Style16"/>
    <w:next w:val="Subtitle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1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4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9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ттт"/>
    <w:basedOn w:val="17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28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0">
    <w:name w:val="з"/>
    <w:basedOn w:val="Style25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5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3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37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7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0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8">
    <w:name w:val="Номер2"/>
    <w:basedOn w:val="27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9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yeisk-pp2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31:00Z</dcterms:created>
  <dc:creator>bayker</dc:creator>
  <dc:description/>
  <cp:keywords/>
  <dc:language>en-US</dc:language>
  <cp:lastModifiedBy>Admin</cp:lastModifiedBy>
  <cp:lastPrinted>2012-12-17T09:44:00Z</cp:lastPrinted>
  <dcterms:modified xsi:type="dcterms:W3CDTF">2012-12-18T05:31:00Z</dcterms:modified>
  <cp:revision>2</cp:revision>
  <dc:subject/>
  <dc:title>ПРИНЯТ</dc:title>
</cp:coreProperties>
</file>