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41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228725" cy="1513840"/>
                  <wp:effectExtent l="0" t="0" r="0" b="0"/>
                  <wp:docPr id="1" name="Ейскоукрепленское СП_г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Ейскоукрепленское СП_г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51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</w:tbl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ИНФОРМАЦИОННЫЙ БЮЛЛЕТЕНЬ № 5(125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АДМИНИСТРАЦИ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ЕЙСКОУКРЕПЛЕНСКОГ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ЕЛЬСКОГО ПОСЕЛЕНИ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ЩЕРБИНОВ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Ейское Укреп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3 год</w:t>
      </w:r>
    </w:p>
    <w:p>
      <w:pPr>
        <w:pStyle w:val="Style25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Style25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3"/>
      </w:tblGrid>
      <w:tr>
        <w:trPr>
          <w:trHeight w:val="1626" w:hRule="atLeast"/>
        </w:trPr>
        <w:tc>
          <w:tcPr>
            <w:tcW w:w="8330" w:type="dxa"/>
            <w:tcBorders/>
          </w:tcPr>
          <w:p>
            <w:pPr>
              <w:pStyle w:val="17"/>
              <w:ind w:right="17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вета Ейскоукрепленского сельского поселения Щербиновского района от 26.04.2013 № 2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 назначении публичных слушаний по проекту отчета об исполнении бюджета Ейскоукрепленского сельского поселения Щербиновского района за 201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3</w:t>
            </w:r>
          </w:p>
        </w:tc>
      </w:tr>
      <w:tr>
        <w:trPr>
          <w:trHeight w:val="1599" w:hRule="atLeast"/>
        </w:trPr>
        <w:tc>
          <w:tcPr>
            <w:tcW w:w="8330" w:type="dxa"/>
            <w:tcBorders/>
          </w:tcPr>
          <w:p>
            <w:pPr>
              <w:pStyle w:val="ConsTitle"/>
              <w:widowControl/>
              <w:ind w:right="176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Совета Ейскоукрепленского сельского поселения Щербиновского района от 26.04.2013 № 3 «О внесении изменений в решение Совета Ейскоукрепленского сельского поселения Щербиновского района от 25 декабря 2012 года № 1 «О бюджете Ейскоукрепленского сельского поселения Щербиновского района на 2013 год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26</w:t>
            </w:r>
          </w:p>
        </w:tc>
      </w:tr>
      <w:tr>
        <w:trPr>
          <w:trHeight w:val="2029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4" w:hRule="atLeas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25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25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25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25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25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25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25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25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Style25"/>
        <w:spacing w:before="280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ЕЙСКОУКРЕПЛЕНСКОГО СЕЛЬСКОГО ПОСЕЛЕНИЯ </w:t>
            </w:r>
          </w:p>
          <w:p>
            <w:pPr>
              <w:pStyle w:val="Heading1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 ВТОР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РОК ТРЕТЬЯ СЕССИЯ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pacing w:val="20"/>
                <w:sz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6.04.2013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17"/>
        <w:ind w:left="540" w:right="4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назначении публичных слушаний по проекту отчета </w:t>
      </w:r>
    </w:p>
    <w:p>
      <w:pPr>
        <w:pStyle w:val="17"/>
        <w:ind w:left="540" w:right="4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исполнении бюджета Ейскоукрепленского сельского </w:t>
      </w:r>
    </w:p>
    <w:p>
      <w:pPr>
        <w:pStyle w:val="17"/>
        <w:ind w:left="540" w:right="4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оселения Щербиновского района за 2012 год</w:t>
      </w:r>
    </w:p>
    <w:p>
      <w:pPr>
        <w:pStyle w:val="1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firstLine="87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В соответствии с Федеральным законом от 06 октября 2003 года            № 131-ФЗ «Об общих принципах организации местного самоуправления в Российской Федерации», Бюджетным кодексом Российской Федерации, Уставом Ейскоукрепленского сельского поселения Щербиновского района, Совет Ейскоукрепленского сельского поселения Щербиновского района             р е ш и л:</w:t>
      </w:r>
    </w:p>
    <w:p>
      <w:pPr>
        <w:pStyle w:val="17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 Назначить проведение публичных слушаний по проекту отчета об исполнении бюджета Ейскоукрепленского сельского поселения Щербиновского района за 2012 год на 17 мая 2013 года.</w:t>
      </w:r>
    </w:p>
    <w:p>
      <w:pPr>
        <w:pStyle w:val="17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. Опубликовать проект отчета об исполнении бюджета Ейскоукрепленского сельского поселения Щербиновского района за 2012 год в периодическом печатном издании «Информационный бюллетень администрации Ейскоукрепленского сельского поселения Щербиновского района» (приложение № 1).</w:t>
      </w:r>
    </w:p>
    <w:p>
      <w:pPr>
        <w:pStyle w:val="17"/>
        <w:ind w:firstLine="90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Образовать организационный комитет по проведению публичных слушаний по проекту отчета об исполнении бюджета Ейскоукрепленского сельского поселения Щербиновского района за 2012 год и утвердить его состав (приложение № 2).</w:t>
      </w:r>
    </w:p>
    <w:p>
      <w:pPr>
        <w:pStyle w:val="Style2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Р</w:t>
      </w:r>
      <w:r>
        <w:rPr>
          <w:rFonts w:cs="Times New Roman" w:ascii="Times New Roman" w:hAnsi="Times New Roman"/>
          <w:sz w:val="28"/>
          <w:szCs w:val="28"/>
        </w:rPr>
        <w:t>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90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5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90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6. Настоящее решение вступает в силу со дня его официального опубликования.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лава 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Ейскоукрепленского сельского поселен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Щербиновского района                                                                        М.Г.Найденко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8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81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8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8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  <w:br/>
        <w:t>от 26.04.2013 № 2</w:t>
      </w:r>
    </w:p>
    <w:p>
      <w:pPr>
        <w:pStyle w:val="Normal"/>
        <w:ind w:left="8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360"/>
        <w:ind w:right="-4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ОТЧЕТА                                                                                                                                                                                                об исполнении бюджета Ейскоукрепленского сельского поселения                                                                                       Щербиновского района за 2012 год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/>
      </w:pPr>
      <w:bookmarkStart w:id="0" w:name="Par45"/>
      <w:bookmarkEnd w:id="0"/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Ейскоукрепленского</w:t>
      </w:r>
      <w:r>
        <w:rPr>
          <w:bCs/>
          <w:sz w:val="28"/>
          <w:szCs w:val="28"/>
        </w:rPr>
        <w:t xml:space="preserve"> сельского поселения Щербиновского района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кодам классификации доходов бюджетов за 2012 год</w:t>
      </w:r>
    </w:p>
    <w:p>
      <w:pPr>
        <w:pStyle w:val="Normal"/>
        <w:autoSpaceDE w:val="false"/>
        <w:ind w:firstLine="54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left="12036" w:firstLine="708"/>
        <w:jc w:val="center"/>
        <w:rPr/>
      </w:pPr>
      <w:r>
        <w:rPr>
          <w:rFonts w:eastAsia="Times New Roman"/>
        </w:rPr>
        <w:t xml:space="preserve">            </w:t>
      </w:r>
      <w:r>
        <w:rPr/>
        <w:t>(рублей)</w:t>
      </w:r>
    </w:p>
    <w:tbl>
      <w:tblPr>
        <w:tblW w:w="149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40"/>
        <w:gridCol w:w="2930"/>
        <w:gridCol w:w="4800"/>
        <w:gridCol w:w="2215"/>
      </w:tblGrid>
      <w:tr>
        <w:trPr>
          <w:trHeight w:val="360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Наименование показателя</w:t>
            </w:r>
          </w:p>
        </w:tc>
        <w:tc>
          <w:tcPr>
            <w:tcW w:w="7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2 год</w:t>
            </w:r>
          </w:p>
        </w:tc>
      </w:tr>
      <w:tr>
        <w:trPr>
          <w:trHeight w:val="36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поступлений 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бюдж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йскоукрепленского сельск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Щербиновского района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0174,60</w:t>
            </w:r>
          </w:p>
        </w:tc>
      </w:tr>
      <w:tr>
        <w:trPr>
          <w:trHeight w:val="24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2085,62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2000 01 0000 1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6506,6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3000 01 0000 1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48,42</w:t>
            </w:r>
          </w:p>
        </w:tc>
      </w:tr>
      <w:tr>
        <w:trPr>
          <w:trHeight w:val="12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1030 10 0000 1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842,15</w:t>
            </w:r>
          </w:p>
        </w:tc>
      </w:tr>
      <w:tr>
        <w:trPr>
          <w:trHeight w:val="3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6000 00 0000 1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6788,43</w:t>
            </w:r>
          </w:p>
        </w:tc>
      </w:tr>
      <w:tr>
        <w:trPr>
          <w:trHeight w:val="1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04053 10 0000 11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45,25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05013 10 0000 1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9,95</w:t>
            </w:r>
          </w:p>
        </w:tc>
      </w:tr>
      <w:tr>
        <w:trPr>
          <w:trHeight w:val="108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аницах посел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6013 10 0000 43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5,30</w:t>
            </w:r>
          </w:p>
        </w:tc>
      </w:tr>
      <w:tr>
        <w:trPr>
          <w:trHeight w:val="99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2743,73</w:t>
            </w:r>
          </w:p>
        </w:tc>
      </w:tr>
      <w:tr>
        <w:trPr>
          <w:trHeight w:val="7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10001 10 0000 1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2140,00</w:t>
            </w:r>
          </w:p>
        </w:tc>
      </w:tr>
      <w:tr>
        <w:trPr>
          <w:trHeight w:val="29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2999 10 0000 1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7049,00</w:t>
            </w:r>
          </w:p>
        </w:tc>
      </w:tr>
      <w:tr>
        <w:trPr>
          <w:trHeight w:val="3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625,00</w:t>
            </w:r>
          </w:p>
        </w:tc>
      </w:tr>
      <w:tr>
        <w:trPr>
          <w:trHeight w:val="72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3024 10 0000 1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0</w:t>
            </w:r>
          </w:p>
        </w:tc>
      </w:tr>
      <w:tr>
        <w:trPr>
          <w:trHeight w:val="12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4025 10 0000 1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0</w:t>
            </w:r>
          </w:p>
        </w:tc>
      </w:tr>
      <w:tr>
        <w:trPr>
          <w:trHeight w:val="6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4999 10 0000 1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26,83</w:t>
            </w:r>
          </w:p>
        </w:tc>
      </w:tr>
      <w:tr>
        <w:trPr>
          <w:trHeight w:val="5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 посел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05000 10 0000 18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67,00</w:t>
            </w:r>
          </w:p>
        </w:tc>
      </w:tr>
      <w:tr>
        <w:trPr>
          <w:trHeight w:val="96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10 0000 15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9264,10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Ейскоукрепл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по кодам видов доходов, подвидов доходов,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ераций сектора государственного управления, относящихся к доходам бюджета </w:t>
      </w:r>
    </w:p>
    <w:p>
      <w:pPr>
        <w:pStyle w:val="Normal"/>
        <w:jc w:val="center"/>
        <w:rPr>
          <w:szCs w:val="22"/>
        </w:rPr>
      </w:pPr>
      <w:r>
        <w:rPr>
          <w:sz w:val="28"/>
          <w:szCs w:val="28"/>
        </w:rPr>
        <w:t>Ейскоукрепленского сельского поселения Щербиновского района за 2012 год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  <w:gridCol w:w="2268"/>
        <w:gridCol w:w="2175"/>
        <w:gridCol w:w="1978"/>
      </w:tblGrid>
      <w:tr>
        <w:trPr>
          <w:trHeight w:val="3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очненные бюджетные назначения на 2012 г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ссовое исполнение за 2012го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цент исполнения к уточненным бюджетным назначениям на2012 год</w:t>
            </w:r>
          </w:p>
        </w:tc>
      </w:tr>
      <w:tr>
        <w:trPr>
          <w:trHeight w:val="2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83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97430,8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3,5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доходы физических ли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185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56506,6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2,6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148,4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4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0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7842,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4,9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69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36788,4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4,3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емельный налог ( по обязательствам, возникшим до 1января 2006 года), мобилизуемый на территория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 заключение договоров аренды указанных земельных участ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11 05023 10 0000 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49,9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7,4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95,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3,52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32576,7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532743,7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5214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5214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07049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07049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7625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7625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00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8026,8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8026,8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000,0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7167,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98</w:t>
            </w:r>
          </w:p>
        </w:tc>
      </w:tr>
      <w:tr>
        <w:trPr>
          <w:trHeight w:val="2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а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1905000 10 0000 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29264,1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29264,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сего доход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715576,7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830174,6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1,70</w:t>
            </w:r>
          </w:p>
        </w:tc>
      </w:tr>
    </w:tbl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Ейскоукрепленского сельского поселения Щербиновского района по ведомственной структуре расходов бюджета Ейскоукрепленского сельского поселения Щербиновского района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45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15"/>
        <w:gridCol w:w="927"/>
        <w:gridCol w:w="520"/>
        <w:gridCol w:w="629"/>
        <w:gridCol w:w="1260"/>
        <w:gridCol w:w="670"/>
        <w:gridCol w:w="1559"/>
        <w:gridCol w:w="1985"/>
        <w:gridCol w:w="2213"/>
      </w:tblGrid>
      <w:tr>
        <w:trPr>
          <w:tblHeader w:val="true"/>
          <w:trHeight w:val="100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Наименование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Р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Уточненные бюджетные назначения на</w:t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360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Кассовое </w:t>
            </w:r>
          </w:p>
          <w:p>
            <w:pPr>
              <w:pStyle w:val="Normal"/>
              <w:ind w:left="-108" w:hanging="360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ind w:left="-108" w:hanging="36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за 2012 го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Процент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к уточненным 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бюджетным 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/>
              <w:t xml:space="preserve">назначениям </w:t>
            </w:r>
          </w:p>
          <w:p>
            <w:pPr>
              <w:pStyle w:val="Normal"/>
              <w:ind w:left="-468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на 2012 год</w:t>
            </w:r>
          </w:p>
        </w:tc>
      </w:tr>
      <w:tr>
        <w:trPr>
          <w:trHeight w:val="111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 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 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7750800,8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7078079,49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91,32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Администрация Ейскоукрепленского сельского поселение Щербиновского район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</w:tr>
      <w:tr>
        <w:trPr>
          <w:trHeight w:val="7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654666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507500,41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,45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94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9363,61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9,99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Руководство и управление в сфере установленных функций.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2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94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9363,61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9,99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2 01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94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9363,61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9,99</w:t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002 01 00                                                                                                     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94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9363,61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9,99</w:t>
            </w:r>
          </w:p>
        </w:tc>
      </w:tr>
      <w:tr>
        <w:trPr>
          <w:trHeight w:val="102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 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99776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85258,3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,22</w:t>
            </w:r>
          </w:p>
        </w:tc>
      </w:tr>
      <w:tr>
        <w:trPr>
          <w:trHeight w:val="35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2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99776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85258,3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,2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Центральный аппарат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2 04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99776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85258,3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,22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2 04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99776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85258,3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,22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2 95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2 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2 95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2 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 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Центральный аппарат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2 04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 0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Осуществление переданных полномочий контрольно-счетных органов поселений Щербиновского района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2 04 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5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002 04 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/>
              <w:t>4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/>
              <w:t>45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/>
              <w:t>Руководитель Контрольно-счетной палаты муниципального образования Щербиновский район и его заместител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/>
              <w:t>002 24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/>
              <w:t>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/>
              <w:t>5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0,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Осуществление переданных полномочий контрольно-счетных органов поселений Щербиновского район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2 24 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227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2 24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15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0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Резервные фонды органов исполнительной власти местных администрац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0 04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чие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0 04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39501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7878,5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77,33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Реализация  государственной политики в области приватизации  и управления государственной и муниципальной собственностью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0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8001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76263,5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6,66</w:t>
            </w:r>
          </w:p>
        </w:tc>
      </w:tr>
      <w:tr>
        <w:trPr>
          <w:trHeight w:val="7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0 02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73501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2243,5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4,68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0 02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73501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2243,5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4,68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Реализация функций, связанных с муниципальным управлением.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2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0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6,68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Выполнение других обязательств органа местного самоуправлен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2 03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0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6,68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обязательства органа местного самоуправлен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092 03 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0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6,68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2 03 0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0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6,68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Муниципальные целевые программ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1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161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1,38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«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» на 2009- 2012 г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 37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 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161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3,2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 37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 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161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3,2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Ведомственная программа </w:t>
            </w:r>
          </w:p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«Противодействие коррупции в Ейскоукрепленском сельском поселении Щербиновского района» на 2012-2013 г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98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98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Национальная оборон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 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 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100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 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136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 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136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 00</w:t>
            </w:r>
          </w:p>
        </w:tc>
      </w:tr>
      <w:tr>
        <w:trPr>
          <w:trHeight w:val="4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6023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55620,5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7,12</w:t>
            </w:r>
          </w:p>
        </w:tc>
      </w:tr>
      <w:tr>
        <w:trPr>
          <w:trHeight w:val="46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15433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154268,1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9,95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218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05,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738,8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6,29</w:t>
            </w:r>
          </w:p>
        </w:tc>
      </w:tr>
      <w:tr>
        <w:trPr>
          <w:trHeight w:val="63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Предупреждение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18 01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05,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738,8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6,29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чие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218 01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05,7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738,8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6,29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оисковые и аварийно спасательные  учрежден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02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52529,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52529,3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02 99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52529,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52529,3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Иные межбюджетные трансферт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02 99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52529,3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52529,3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9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352,4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22,92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i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Реализация государственны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247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352,4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6,57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Выполнение функций органами местного самоуправ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247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352,4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6,57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Муниципальная целевая программ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Комплексная программа</w:t>
            </w:r>
          </w:p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Противодействие экстремизму и профилактика терроризма на территории Ейскоукрепленского сельского поселения Щербиновского района на 2012-2013 годы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98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98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5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307449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63473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1,33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52449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38453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8,67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Дорожное хозяйство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15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4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3634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9,56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оддержка дорожного хозяйств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15 02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4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3634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9,56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Строительство и модернизация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15 02 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4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3634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9,56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15 02 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4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3634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9,56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Краевые ведомственные целевые программ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24 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8449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8449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Ведомственная целевая программа «Капитальный ремонт и ремонт автомобильных дорог местного значения Краснодарского края» на 2012 год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24 15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8449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8449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Капитальный ремонт и ремонт автомобильных дорог местного значения Краснодарского края на 2012-2014 годы» на2012 год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24 15 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8449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8449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24 15 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8449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48449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Муниципальная целевая программ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0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37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1,85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«Повышение безопасности дорожного движения на территории Ейскоукрепленского сельского поселении Щербиновского района на 2010- 2012 годы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68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0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37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1,85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68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0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37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1,85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Другие вопросы в области национальной экономик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5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50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,8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40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4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50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,80</w:t>
            </w:r>
          </w:p>
        </w:tc>
      </w:tr>
      <w:tr>
        <w:trPr>
          <w:trHeight w:val="622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40 03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4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50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,8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40 03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4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50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,8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Муниципальные целевые программ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 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«Поддержка и развитие малого и среднего предпринимательства на территории Ейскоукрепленского сельского поселении Щербиновского района на 2012-2013 годы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85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 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28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85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 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25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94486,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34652,12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9,93</w:t>
            </w:r>
          </w:p>
        </w:tc>
      </w:tr>
      <w:tr>
        <w:trPr>
          <w:trHeight w:val="25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25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</w:rPr>
              <w:t>Коммунальное хозяйство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851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25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</w:rPr>
              <w:t>Мероприятия в области коммунального хозяйств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851 05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25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</w:rPr>
              <w:t>Прочие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851 05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2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25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1"/>
                <w:szCs w:val="21"/>
                <w:lang w:eastAsia="en-US"/>
              </w:rPr>
            </w:pPr>
            <w:r>
              <w:rPr>
                <w:bCs/>
                <w:sz w:val="21"/>
                <w:szCs w:val="21"/>
              </w:rPr>
              <w:t>Благоустройство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82486,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34652,12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1,78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600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82486,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34652,12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1,78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Уличное освещени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600 01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76499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893,0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3,79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Прочие расходы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600 01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76499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47893,05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3,79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 мероприятия по благоустройству городских округов и поселен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600 05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05987,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86759,07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5,26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Прочие расходы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600 05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05987,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86759,07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5,26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rFonts w:eastAsia="Calibri"/>
                <w:bCs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Молодежная политика и оздоровление дете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559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31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31 01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Выполнение функций органами местного самоуправ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31 01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204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Cs/>
              </w:rPr>
            </w:pPr>
            <w:r>
              <w:rPr>
                <w:bCs/>
              </w:rPr>
              <w:t xml:space="preserve">Культура и кинематография.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788301,8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609671,09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3,59</w:t>
            </w:r>
          </w:p>
        </w:tc>
      </w:tr>
      <w:tr>
        <w:trPr>
          <w:trHeight w:val="24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788301,8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2609671,09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3,59</w:t>
            </w:r>
          </w:p>
        </w:tc>
      </w:tr>
      <w:tr>
        <w:trPr>
          <w:trHeight w:val="24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iCs/>
              </w:rPr>
            </w:pPr>
            <w:r>
              <w:rPr>
                <w:i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440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207436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207436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i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iCs/>
              </w:rPr>
            </w:pPr>
            <w:r>
              <w:rPr>
                <w:iCs/>
              </w:rPr>
              <w:t xml:space="preserve">Комплектование книжных фондов библиотек муниципальных образований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440 02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/>
                <w:i/>
                <w:iCs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iCs/>
              </w:rPr>
              <w:t>7 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iCs/>
              </w:rPr>
              <w:t>7 0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iCs/>
              </w:rPr>
            </w:pPr>
            <w:r>
              <w:rPr/>
              <w:t>Прочие расход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440 02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iCs/>
              </w:rPr>
              <w:t>7 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iCs/>
              </w:rPr>
              <w:t>7 0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40 99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60266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60266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40 99 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60266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60266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40 99 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602665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602665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Библиотек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42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647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647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42 99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647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647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42 99 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647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647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42 99 01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647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4647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bCs/>
              </w:rPr>
              <w:t>Долгосрочная краевая целевая программ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22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25526,8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448572,09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71,71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bCs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22 38 0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25526,8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448572,09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71,71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22 38 0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25526,8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448572,09 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71,71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Муниципальные целевые программы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841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86734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8,10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Сохранение и развитие муниципального учреждения культуры «Ейскоукрепленская сельская библиотека» Ейскоукрепленского сельского поселения Щербиновского района на 2010-2012 годы»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120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1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1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1206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1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10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«Культура Ейскоукрепленского сельского поселения Щербиновского района»на 2012-2014 годы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640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7031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8634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8,04</w:t>
            </w:r>
          </w:p>
        </w:tc>
      </w:tr>
      <w:tr>
        <w:trPr>
          <w:trHeight w:val="226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956404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7031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8634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98,04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66 1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41431,98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2,68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iCs/>
              </w:rPr>
            </w:pPr>
            <w:r>
              <w:rPr>
                <w:iCs/>
              </w:rPr>
              <w:t xml:space="preserve">Физическая культура 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49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8,40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12 00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49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8,40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12 97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49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8,40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.</w:t>
            </w:r>
          </w:p>
        </w:tc>
        <w:tc>
          <w:tcPr>
            <w:tcW w:w="4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12 97 00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4920,00</w:t>
            </w:r>
          </w:p>
        </w:tc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rFonts w:eastAsia="Calibri"/>
                <w:iCs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iCs/>
                <w:szCs w:val="22"/>
                <w:lang w:eastAsia="en-US"/>
              </w:rPr>
            </w:pPr>
            <w:r>
              <w:rPr>
                <w:iCs/>
              </w:rPr>
              <w:t>98,40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i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1 10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Краевые ведомственные целевые программ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24 00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1 10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>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24 23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1 10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расходы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24 23 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61 100,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Обслуживание  государственного и муниципального дол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18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105,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6,87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Обслуживание  государственного внутреннего и муниципального долг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18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105,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6,87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65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18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105,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6,87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центные платежи по  муниципальному долг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650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18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105,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6,87</w:t>
            </w:r>
          </w:p>
        </w:tc>
      </w:tr>
      <w:tr>
        <w:trPr>
          <w:trHeight w:val="13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sz w:val="20"/>
                <w:szCs w:val="22"/>
                <w:lang w:eastAsia="en-US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/>
              <w:t>Прочие платеж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650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3183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18105,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Calibri"/>
                <w:szCs w:val="22"/>
                <w:lang w:eastAsia="en-US"/>
              </w:rPr>
            </w:pPr>
            <w:r>
              <w:rPr/>
              <w:t>56,87</w:t>
            </w:r>
          </w:p>
        </w:tc>
      </w:tr>
    </w:tbl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Ейскоукрепленского 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 классификации расходов бюджетов за 2012 год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931"/>
        <w:gridCol w:w="840"/>
        <w:gridCol w:w="840"/>
        <w:gridCol w:w="1958"/>
        <w:gridCol w:w="2640"/>
        <w:gridCol w:w="2880"/>
      </w:tblGrid>
      <w:tr>
        <w:trPr>
          <w:tblHeader w:val="true"/>
          <w:trHeight w:val="1764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ПР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Уточненные бюджетные назначения н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2 год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36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Кассовое исполнение</w:t>
            </w:r>
          </w:p>
          <w:p>
            <w:pPr>
              <w:pStyle w:val="Normal"/>
              <w:spacing w:lineRule="auto" w:line="276"/>
              <w:ind w:left="-108" w:hanging="360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за 2012 год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68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Процент</w:t>
            </w:r>
          </w:p>
          <w:p>
            <w:pPr>
              <w:pStyle w:val="Normal"/>
              <w:spacing w:lineRule="auto" w:line="276"/>
              <w:ind w:left="-468" w:hanging="0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spacing w:lineRule="auto" w:line="276"/>
              <w:ind w:left="-468" w:hanging="0"/>
              <w:jc w:val="center"/>
              <w:rPr/>
            </w:pPr>
            <w:r>
              <w:rPr/>
              <w:t>к уточненным</w:t>
            </w:r>
          </w:p>
          <w:p>
            <w:pPr>
              <w:pStyle w:val="Normal"/>
              <w:spacing w:lineRule="auto" w:line="276"/>
              <w:ind w:left="-46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бюджетным </w:t>
            </w:r>
          </w:p>
          <w:p>
            <w:pPr>
              <w:pStyle w:val="Normal"/>
              <w:spacing w:lineRule="auto" w:line="276"/>
              <w:ind w:left="-468" w:hanging="0"/>
              <w:jc w:val="center"/>
              <w:rPr/>
            </w:pPr>
            <w:r>
              <w:rPr/>
              <w:t>назначениям</w:t>
            </w:r>
          </w:p>
          <w:p>
            <w:pPr>
              <w:pStyle w:val="Normal"/>
              <w:spacing w:lineRule="auto" w:line="276"/>
              <w:ind w:left="-468" w:hanging="0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на 2012 год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Всего расходов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750800,8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078079,4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1,32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1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2654666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2507500,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4,45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0940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09363,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,99</w:t>
            </w:r>
          </w:p>
        </w:tc>
      </w:tr>
      <w:tr>
        <w:trPr>
          <w:trHeight w:val="111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2000765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885258,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4,22</w:t>
            </w:r>
          </w:p>
        </w:tc>
      </w:tr>
      <w:tr>
        <w:trPr>
          <w:trHeight w:val="91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 00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9501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0787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77,33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2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Национальная  оборон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4762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3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60235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55620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7,12</w:t>
            </w:r>
          </w:p>
        </w:tc>
      </w:tr>
      <w:tr>
        <w:trPr>
          <w:trHeight w:val="88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54335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5426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9,95</w:t>
            </w:r>
          </w:p>
        </w:tc>
      </w:tr>
      <w:tr>
        <w:trPr>
          <w:trHeight w:val="656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4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900,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52,4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22,92</w:t>
            </w:r>
          </w:p>
        </w:tc>
      </w:tr>
      <w:tr>
        <w:trPr>
          <w:trHeight w:val="276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4.</w:t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07449,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063473,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81,33</w:t>
            </w:r>
          </w:p>
        </w:tc>
      </w:tr>
      <w:tr>
        <w:trPr>
          <w:trHeight w:val="162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9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052449,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038453,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8,67</w:t>
            </w:r>
          </w:p>
        </w:tc>
      </w:tr>
      <w:tr>
        <w:trPr>
          <w:trHeight w:val="314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2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255000,0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25020,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,80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5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594486,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34652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89,93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Коммунальное хозя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1200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Благоустройств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82486,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34652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1,78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6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10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Молодежная политика и оздоровление дет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0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,00</w:t>
            </w:r>
          </w:p>
        </w:tc>
      </w:tr>
      <w:tr>
        <w:trPr>
          <w:trHeight w:val="33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7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2788301,8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2609671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3,59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 </w:t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Cs w:val="22"/>
                <w:lang w:eastAsia="en-US"/>
              </w:rPr>
            </w:pPr>
            <w:r>
              <w:rPr>
                <w:bCs/>
              </w:rPr>
              <w:t>2788301,83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2609671,09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3,59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8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6610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1431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62,68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Физическая культу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00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49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98,40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Массовый 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61100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8511,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9,75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9.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1838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8105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6,87</w:t>
            </w:r>
          </w:p>
        </w:tc>
      </w:tr>
      <w:tr>
        <w:trPr>
          <w:trHeight w:val="375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12" w:leader="none"/>
              </w:tabs>
              <w:snapToGrid w:val="false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center" w:pos="312" w:leader="none"/>
              </w:tabs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31838,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18105,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eastAsia="en-US"/>
              </w:rPr>
            </w:pPr>
            <w:r>
              <w:rPr/>
              <w:t>56,87</w:t>
            </w:r>
          </w:p>
        </w:tc>
      </w:tr>
    </w:tbl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Ейскоукрепл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по кодам классификации источников финансирования дефици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ов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240"/>
        <w:gridCol w:w="3000"/>
        <w:gridCol w:w="2160"/>
      </w:tblGrid>
      <w:tr>
        <w:trPr>
          <w:trHeight w:val="450" w:hRule="atLeast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60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60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ссовое исполнение за 2012 год</w:t>
            </w:r>
          </w:p>
        </w:tc>
      </w:tr>
      <w:tr>
        <w:trPr>
          <w:trHeight w:val="450" w:hRule="atLeast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дминистратора источников финансирования дефицита бюдже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ов финансирования дефицита бюджет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Ейскоукрепленского сельского поселения Щербиновского района, 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47904,89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3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30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лучение бюджетных кредитов от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0000 00 0000 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80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лучение бюджетных кредитов от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30000 10 0000 7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80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гашение бюджетных кредитов от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103000000 0000 800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350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гашение бюджетных кредитов от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992                   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0103000010 0000 810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350000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bookmarkStart w:id="1" w:name="_GoBack"/>
            <w:bookmarkEnd w:id="1"/>
            <w:r>
              <w:rPr>
                <w:sz w:val="28"/>
                <w:szCs w:val="28"/>
              </w:rPr>
              <w:t>Изменение остатков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5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482095,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величение остатков денежных средств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500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7996404,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50200 00 000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7996404,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5020100  0000 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7996404,1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еньшение остатков денежных средств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500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14309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50200 00 0000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14309,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1 05020100  0000 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14309,00</w:t>
            </w:r>
          </w:p>
        </w:tc>
      </w:tr>
    </w:tbl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Ейскоукрепл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по кодам групп, подгрупп, статей видов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ов бюджетов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источникам финансирования дефицитов бюджетов,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sz w:val="32"/>
          <w:szCs w:val="32"/>
        </w:rPr>
        <w:tab/>
        <w:tab/>
        <w:tab/>
        <w:tab/>
        <w:tab/>
        <w:tab/>
        <w:t>(рублей</w:t>
      </w:r>
      <w:r>
        <w:rPr/>
        <w:t>)</w:t>
      </w:r>
    </w:p>
    <w:tbl>
      <w:tblPr>
        <w:tblW w:w="14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76"/>
        <w:gridCol w:w="2280"/>
        <w:gridCol w:w="2160"/>
      </w:tblGrid>
      <w:tr>
        <w:trPr>
          <w:trHeight w:val="72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очненные бюджетные назнач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ассовое исполнение за 2012 год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Ейскоукрепленского сельского поселения Щербиновского района, всег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3522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47904,8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01 030000 00 0000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3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30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лучение бюджетных кредитов от бюджетов бюджетной системы Российской Федерации бюджетом поселений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01 030000 00 0000 7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8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80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лучение бюджетных кредитов от бюджетов бюджетной системы Российской Федерации в валюте Российской Федер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01 030000 00 0000 7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8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80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гашение бюджетных кредитов от бюджетов бюджетной системы Российской Федерации в валюте Российской Федер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99201 030000 00 0000 8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35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3500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менение остатков средств бюджет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99201 050000 00 0000 0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5224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482095,1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величение остатков денежных средств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99201 050000 00 0000 5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7824840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7996404,1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99201 050200 00 0000 5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7824840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7996404,1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99201 050201 00 0000 5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7824840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7996404,1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еньшение остатков денежных средств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99201 050000 00 0000 6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130064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14309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99201 050200 00 0000 6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130064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14309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5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бюджетов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99201 050201 00 0000 61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130064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14309,00</w:t>
            </w:r>
          </w:p>
        </w:tc>
      </w:tr>
    </w:tbl>
    <w:p>
      <w:pPr>
        <w:pStyle w:val="Normal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Ейскоукрепленского сельского 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целевых программ 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676"/>
        <w:gridCol w:w="2996"/>
        <w:gridCol w:w="3000"/>
        <w:gridCol w:w="247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точненные бюджетные назначения на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76"/>
              <w:ind w:left="-108" w:hanging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а 2012 год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6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spacing w:lineRule="auto" w:line="276"/>
              <w:ind w:left="-4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  <w:p>
            <w:pPr>
              <w:pStyle w:val="Normal"/>
              <w:spacing w:lineRule="auto" w:line="276"/>
              <w:ind w:left="-4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уточненным </w:t>
            </w:r>
          </w:p>
          <w:p>
            <w:pPr>
              <w:pStyle w:val="Normal"/>
              <w:spacing w:lineRule="auto" w:line="276"/>
              <w:ind w:left="-4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м</w:t>
            </w:r>
          </w:p>
          <w:p>
            <w:pPr>
              <w:pStyle w:val="Normal"/>
              <w:spacing w:lineRule="auto" w:line="276"/>
              <w:ind w:left="-4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ям</w:t>
            </w:r>
          </w:p>
          <w:p>
            <w:pPr>
              <w:pStyle w:val="Normal"/>
              <w:spacing w:lineRule="auto" w:line="276"/>
              <w:ind w:left="-468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 2012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95120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«Сохранение и развитие муниципального бюджетного учреждения культуры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йскоукрепленская сельская библиотека» Ейскоукрепленского сельского поселения Щербиновского района на 2009-2012 годы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81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100,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7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дание информационного бюллетеня администрации Ейскоукрепленского сельского поселения Щербиновского района,   и информирование населения Ейскоукрепленского сельского поселения Щербиновского района» на 2009 2012 годы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50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615,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40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Ейскоукрепленского сельского поселения Щербиновского района» на 2012-2014 год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7031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8634,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8,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8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безопасности  дорожного движения на территории Ейскоукрепленского сельского поселения Щербиновского района на 2010-2012 годы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03" w:firstLine="6203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6203" w:firstLine="6203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6203" w:firstLine="620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6203" w:firstLine="620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6203" w:firstLine="6203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0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370,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,8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85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и развитие малого и среднего предпринимательства на территории Ейскоукрепленского сельского поселения Щербиновского района на 2012 -2013 годы»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03" w:firstLine="6203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6203" w:firstLine="6203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6203" w:firstLine="620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6203" w:firstLine="620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6203" w:firstLine="6203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color w:val="FF0000"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00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80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/>
            </w:pPr>
            <w:r>
              <w:rPr>
                <w:sz w:val="28"/>
                <w:szCs w:val="28"/>
              </w:rPr>
              <w:t>«Противодействие экстремизму и профилактика терроризма на территории Ейскоукрепленского сельского поселения Щербиновского района» на 2012 -2013 год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45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80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иводействие коррупции в Ейскоукрепленском сельском поселении Щербиновского района» на 2012 -2013 годы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03" w:firstLine="6203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6203" w:firstLine="6203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6203" w:firstLine="620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6203" w:firstLine="6203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500,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-108" w:leader="none"/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ind w:right="40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174410,00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4719,0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1,5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7"/>
      <w:bookmarkEnd w:id="2"/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sectPr>
          <w:headerReference w:type="even" r:id="rId7"/>
          <w:headerReference w:type="default" r:id="rId8"/>
          <w:type w:val="nextPage"/>
          <w:pgSz w:orient="landscape" w:w="16838" w:h="11906"/>
          <w:pgMar w:left="1134" w:right="1134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                                                                   М.Г.Найденко</w:t>
      </w:r>
      <w:r>
        <w:br w:type="page"/>
      </w:r>
    </w:p>
    <w:p>
      <w:pPr>
        <w:pStyle w:val="Heading4"/>
        <w:ind w:left="4796" w:hanging="0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Normal"/>
        <w:ind w:left="45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30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" w:right="592" w:hanging="0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ind w:left="545" w:right="592" w:hanging="0"/>
        <w:jc w:val="center"/>
        <w:rPr>
          <w:sz w:val="28"/>
        </w:rPr>
      </w:pPr>
      <w:r>
        <w:rPr>
          <w:sz w:val="28"/>
        </w:rPr>
        <w:t xml:space="preserve">организационного комитета по проведению публичных слушаний </w:t>
      </w:r>
    </w:p>
    <w:p>
      <w:pPr>
        <w:pStyle w:val="Normal"/>
        <w:ind w:left="545" w:right="592" w:hanging="0"/>
        <w:jc w:val="center"/>
        <w:rPr/>
      </w:pPr>
      <w:r>
        <w:rPr>
          <w:sz w:val="28"/>
        </w:rPr>
        <w:t xml:space="preserve">по проекту отчета об исполнении бюджета </w:t>
      </w:r>
      <w:r>
        <w:rPr>
          <w:sz w:val="28"/>
          <w:szCs w:val="28"/>
        </w:rPr>
        <w:t>Ейскоукрепленского</w:t>
      </w:r>
    </w:p>
    <w:p>
      <w:pPr>
        <w:pStyle w:val="Normal"/>
        <w:ind w:left="545" w:right="592" w:hanging="0"/>
        <w:jc w:val="center"/>
        <w:rPr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</w:t>
      </w:r>
      <w:r>
        <w:rPr>
          <w:sz w:val="28"/>
        </w:rPr>
        <w:t xml:space="preserve"> з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436"/>
        <w:gridCol w:w="5995"/>
      </w:tblGrid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ксперт отдела по общим и юридически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просам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асилье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финансового отдела администрации Ейскоукрепленского сельского поселения Щербин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иван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финансового отдел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укреплен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3900" cy="8940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widowControl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ЕЙСКОУКРЕПЛЕНСКОГО СЕЛЬСКОГО ПОСЕЛЕНИЯ </w:t>
            </w:r>
          </w:p>
          <w:p>
            <w:pPr>
              <w:pStyle w:val="Heading1"/>
              <w:widowControl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 ВТОРО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РОК ТРЕТЬЯ СЕСС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от 26.04.2013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Ейскоукрепленского сельского поселения Щербиновского района от 25 декабря                2012 года № 1 «О бюджете Ейскоукрепленского сельского поселения Щербиновского района на 2013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Ейскоукрепленского сельского поселения Щербиновского района р е ш и л:</w:t>
      </w:r>
    </w:p>
    <w:p>
      <w:pPr>
        <w:pStyle w:val="ConsTitle"/>
        <w:widowControl/>
        <w:ind w:right="0" w:firstLine="8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Ейскоукрепленского сельского поселения Щербиновского района от 25 декабря 2012 года № 1 (с изменениями от 15.02.2013 № 1) «О бюджете Ейскоукрепленского сельского поселения Щербиновского района на 2013 год» следующие изменения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</w:t>
      </w:r>
      <w:r>
        <w:rPr/>
        <w:t>.</w:t>
      </w:r>
      <w:r>
        <w:rPr>
          <w:sz w:val="28"/>
          <w:szCs w:val="28"/>
          <w:lang w:eastAsia="en-US"/>
        </w:rPr>
        <w:t xml:space="preserve"> Утвердить основные характеристики бюджета Ейскоукрепленского сельского поселения Щербиновского района на 2013 год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общий объем доходов в сумме 7995394,74 рубля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бщий объем расходов в сумме 8508023,35 рубля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резервный фонд администрации Ейскоукрепленского сельского поселения Щербиновского района в сумме 1000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4) верхний предел муниципального внутреннего долга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на 01 января 2014 года в сумме 1080000,00 рублей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0,00 рублей;</w:t>
      </w:r>
    </w:p>
    <w:p>
      <w:pPr>
        <w:pStyle w:val="Style27"/>
        <w:tabs>
          <w:tab w:val="clear" w:pos="709"/>
          <w:tab w:val="left" w:pos="840" w:leader="none"/>
        </w:tabs>
        <w:ind w:firstLine="851"/>
        <w:rPr/>
      </w:pPr>
      <w:r>
        <w:rPr/>
        <w:t>5) дефицит бюджета Ейскоукрепленского сельского поселения Щербиновского района в сумме 512628,61 рубля.</w:t>
      </w:r>
    </w:p>
    <w:p>
      <w:pPr>
        <w:pStyle w:val="Normal"/>
        <w:tabs>
          <w:tab w:val="clear" w:pos="709"/>
          <w:tab w:val="left" w:pos="840" w:leader="none"/>
        </w:tabs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 Утвердить в составе доходов бюджета </w:t>
      </w:r>
      <w:r>
        <w:rPr>
          <w:sz w:val="28"/>
          <w:szCs w:val="28"/>
          <w:lang w:eastAsia="en-US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безвозмездные поступления, в сумме 4860394,74 рубл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дотации в сумме 384970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субсидии в сумме 10241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субвенции в сумме 191137,50 руб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возврат остатков субсидий, субвенций, и иных межбюджетных трансфертов, имеющих целевое назначение, прошлых лет из бюджетов поселений - 204542,76 рублей.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1 слова «40000,00 рублей» заменить словами «70000,00 рублей»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1 изложить в следующей редакции (приложение № 1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3 изложить в следующей редакции (приложение № 2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4 изложить в следующей редакции (приложение № 3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7 изложить в следующей редакции (приложение № 4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8 изложить в следующей редакции (приложение № 5);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9 изложить в следующей редакции (приложение № 6).</w:t>
      </w:r>
    </w:p>
    <w:p>
      <w:pPr>
        <w:pStyle w:val="Style2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Style25"/>
        <w:spacing w:before="0" w:after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25"/>
        <w:spacing w:before="0" w:after="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3 № 3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  <w:br/>
        <w:t>от 25.12.2012 № 1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Ейскоукрепленского сельского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3 № 3)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крепляемые за ними виды доходов Ейскоукрепленского сельского поселения Щербиновского района, перечень и коды главных администраторов источников финансирования дефицита бюджета Ейскоукрепленского сельского поселения Щербиновского района и закрепляемые за ними виды доходов и коды классификации источников финансирования дефицита Ейскоукрепленского 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02"/>
        <w:gridCol w:w="60"/>
        <w:gridCol w:w="3060"/>
        <w:gridCol w:w="5042"/>
      </w:tblGrid>
      <w:tr>
        <w:trPr>
          <w:trHeight w:val="315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ного администра-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ра доходов и источни-ков финан-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и источников финансирования дефицита районного бюджета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укреплен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за выдачу органами местного самоуправления поселения специальных разрешений на движение по автомобильным дорогам транспортных средств, осуществляющих перевозки опасных, тяжеловесных и крупногабаритных грузов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поселений (за исключением земельных участков муниципальных автономных учреждении, а также земельных участков муниципальных унитарных предприятий, в том числе казенных)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</w:t>
            </w:r>
            <w:r>
              <w:rPr>
                <w:bCs/>
                <w:color w:val="000000"/>
                <w:sz w:val="28"/>
                <w:szCs w:val="28"/>
              </w:rPr>
              <w:t>муниципальных автономных учреждений)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904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6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  <w:sz w:val="28"/>
                <w:szCs w:val="28"/>
              </w:rPr>
              <w:t>за исключением земельных участков муниципальных автономных учреждений)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02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изациями поселений за выполнение определенных функций.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3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.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 0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 результате незаконного и или нецелевого использования бюджетных средств (в части бюджетов поселения).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2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спользования (в части  бюджетов поселений).</w:t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.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.</w:t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2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 поддержку мер по обеспечении сбалансированности бюдже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/>
              <w:t>)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, зачисляемые в бюджеты поселений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.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1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502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503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венций и иных межбюджетных трансфертов, имеющих целевое назначение прошлых лет из бюджетов поселений.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4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отчисления от лотерей поселени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00 00 0000 00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00 00 0000 70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00 00 0000 80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00 00 0000 8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5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6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.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 Ейскоукрепленского сельского поселения Щербиновского района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3 № 3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Ейскоукрепленского сельского поселения Щербиновского района </w:t>
        <w:br/>
        <w:t>от 25.12.2012 № 1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Ейскоукрепленского сельского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3 № 3)</w:t>
      </w:r>
    </w:p>
    <w:p>
      <w:pPr>
        <w:pStyle w:val="Normal"/>
        <w:spacing w:before="360" w:after="360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Объем поступлений доходов в бюджет Ейскоукрепленского сельского поселения Щербиновского района на 2013 год</w:t>
      </w:r>
    </w:p>
    <w:tbl>
      <w:tblPr>
        <w:tblW w:w="1035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063"/>
        <w:gridCol w:w="1599"/>
        <w:gridCol w:w="232"/>
        <w:gridCol w:w="239"/>
      </w:tblGrid>
      <w:tr>
        <w:trPr>
          <w:tblHeader w:val="true"/>
          <w:cantSplit w:val="true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5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1000 110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1 120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 указанных земель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23 120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 указанных зем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4860394,74 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64937,5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 000 00 0000 151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97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и муниципальных образован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100,0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 000 00 0000 151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137,50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 000 10 0000 151</w:t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е целевое назначение, прошлых лет, из бюджета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4542,76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95394,74»</w:t>
            </w:r>
          </w:p>
        </w:tc>
        <w:tc>
          <w:tcPr>
            <w:tcW w:w="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3 № 3</w:t>
      </w:r>
    </w:p>
    <w:p>
      <w:pPr>
        <w:pStyle w:val="Normal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4</w:t>
      </w:r>
    </w:p>
    <w:p>
      <w:pPr>
        <w:pStyle w:val="Normal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  <w:br/>
        <w:t>от 25.12.2012 № 1</w:t>
      </w:r>
    </w:p>
    <w:p>
      <w:pPr>
        <w:pStyle w:val="Normal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Ейскоукрепленского сельского </w:t>
      </w:r>
    </w:p>
    <w:p>
      <w:pPr>
        <w:pStyle w:val="Normal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8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4.2013 № 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  <w:lang w:eastAsia="en-US"/>
        </w:rPr>
        <w:t>Безвозмездные поступления из краевого бюджета в 2013 году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(</w:t>
      </w:r>
      <w:r>
        <w:rPr/>
        <w:t>рублей)</w:t>
      </w:r>
    </w:p>
    <w:tbl>
      <w:tblPr>
        <w:tblW w:w="99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85"/>
        <w:gridCol w:w="17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Ко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546200,0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522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22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субъектов Российской Федерации и муниципальных образований (межбюджетные субсидии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410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24100,00»</w:t>
            </w:r>
          </w:p>
        </w:tc>
      </w:tr>
    </w:tbl>
    <w:p>
      <w:pPr>
        <w:pStyle w:val="Normal"/>
        <w:tabs>
          <w:tab w:val="clear" w:pos="709"/>
          <w:tab w:val="left" w:pos="1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4800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>от 26.04.2013 № 3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  <w:br/>
        <w:t>от 25.12.2012 № 1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Ейскоукрепленского сельского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800" w:hanging="0"/>
        <w:jc w:val="center"/>
        <w:rPr/>
      </w:pPr>
      <w:r>
        <w:rPr>
          <w:sz w:val="28"/>
          <w:szCs w:val="28"/>
        </w:rPr>
        <w:t>от 26.04.2013 № 3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ам классификации расходов бюджетов на 201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6351"/>
        <w:gridCol w:w="552"/>
        <w:gridCol w:w="567"/>
        <w:gridCol w:w="157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508023,3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42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29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37,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37,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10756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4756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214,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462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014,8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760671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671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99744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744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800" w:hanging="0"/>
        <w:jc w:val="center"/>
        <w:rPr/>
      </w:pPr>
      <w:r>
        <w:rPr>
          <w:sz w:val="28"/>
          <w:szCs w:val="28"/>
        </w:rPr>
        <w:t xml:space="preserve">к решению Совета  Ейскоукрепленского сельского поселения Щербиновского района </w:t>
        <w:br/>
        <w:t>от 26.04.2013 № 3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Ейскоукрепленского сельского поселения Щербиновского района </w:t>
        <w:br/>
        <w:t>от 25.12.2012 № 1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Ейскоукрепленского сельского 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800" w:hanging="0"/>
        <w:jc w:val="center"/>
        <w:rPr/>
      </w:pPr>
      <w:r>
        <w:rPr>
          <w:sz w:val="28"/>
          <w:szCs w:val="28"/>
        </w:rPr>
        <w:t>от 26.04.2013 № 3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ределение бюджетных ассигнований по разделам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 подразделам, целевым статьями видам расходов классификации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ходов бюджетов в ведомственной структуре расходов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юджета Ейскоукрепленского сельского поселения 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Щербиновского района на 2013 год</w:t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8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320"/>
        <w:gridCol w:w="707"/>
        <w:gridCol w:w="584"/>
        <w:gridCol w:w="567"/>
        <w:gridCol w:w="1259"/>
        <w:gridCol w:w="584"/>
        <w:gridCol w:w="1459"/>
      </w:tblGrid>
      <w:tr>
        <w:trPr>
          <w:trHeight w:val="100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 год</w:t>
            </w:r>
          </w:p>
        </w:tc>
      </w:tr>
      <w:tr>
        <w:trPr>
          <w:trHeight w:val="11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2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08023,35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Ейскоукрепленского сельского поселения Щербиновского район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42000,00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40000,00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0000,00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0000,00</w:t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</w:rPr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0000,00</w:t>
            </w:r>
          </w:p>
        </w:tc>
      </w:tr>
      <w:tr>
        <w:trPr>
          <w:trHeight w:val="17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29000,00</w:t>
            </w:r>
          </w:p>
        </w:tc>
      </w:tr>
      <w:tr>
        <w:trPr>
          <w:trHeight w:val="58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Руководство и управление в сфере установленных функций 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29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6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2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6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9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существление переданных полномочий контрольно-счетных органов поселений Щербиновского район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0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 Щербиновский район и его заместитель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2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контрольно-счетных органов поселений Щербиновского район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2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22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224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5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7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й фонды органов исполнительной власти местных администрац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0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3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собственностью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едвижимости признание прав и регулирование отношений по государственной и муниципальной собственности 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jc w:val="both"/>
              <w:rPr/>
            </w:pPr>
            <w:r>
              <w:rPr/>
              <w:t>Иные закупки товаров, работ и услуг для 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0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, связанных с муниципальным управлением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0306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ые целевые  программ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домственная целевая программа </w:t>
            </w:r>
          </w:p>
          <w:p>
            <w:pPr>
              <w:pStyle w:val="Normal"/>
              <w:snapToGrid w:val="false"/>
              <w:rPr/>
            </w:pPr>
            <w:r>
              <w:rPr/>
              <w:t>«Противодействие коррупции в Ейскоукрепленском сельском поселении Щербиновского района» на 2012-2013 год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98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98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137,5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137,5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уководство и управления в сфере установленных функц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137,5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137,50</w:t>
            </w:r>
          </w:p>
        </w:tc>
      </w:tr>
      <w:tr>
        <w:trPr>
          <w:trHeight w:val="589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136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2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8137,50</w:t>
            </w:r>
          </w:p>
        </w:tc>
      </w:tr>
      <w:tr>
        <w:trPr>
          <w:trHeight w:val="464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10756,00</w:t>
            </w:r>
          </w:p>
        </w:tc>
      </w:tr>
      <w:tr>
        <w:trPr>
          <w:trHeight w:val="162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4756,00</w:t>
            </w:r>
          </w:p>
        </w:tc>
      </w:tr>
      <w:tr>
        <w:trPr>
          <w:trHeight w:val="162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 xml:space="preserve">4000,00 </w:t>
            </w:r>
          </w:p>
        </w:tc>
      </w:tr>
      <w:tr>
        <w:trPr>
          <w:trHeight w:val="1061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000,00 </w:t>
            </w:r>
          </w:p>
        </w:tc>
      </w:tr>
      <w:tr>
        <w:trPr>
          <w:trHeight w:val="162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8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4000,00 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  <w:t xml:space="preserve">Поисковые и аварийно- спасательные учреждения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70756,00</w:t>
            </w:r>
          </w:p>
        </w:tc>
      </w:tr>
      <w:tr>
        <w:trPr>
          <w:trHeight w:val="63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70756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756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6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7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5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7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315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ые целевые программ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мплексная программа                        «Противодействие экстремизму и профилактика терроризма на территории Ейскоукрепленского сельского поселения Щербиновского района на 2012-2013 годы»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9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659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98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45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915214,85</w:t>
            </w:r>
          </w:p>
        </w:tc>
      </w:tr>
      <w:tr>
        <w:trPr>
          <w:trHeight w:val="440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Дорожное хозяйство(дорожные фонды)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2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2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04 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09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2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</w:rPr>
              <w:t>Строительство, модернизация, ремонт и содержание автомобильных дорог общего пользования, в том числе дорог  в поселениях (за исключением автомобильных дорог федерального значения)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62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62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1502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69014,85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214,85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214,85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003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1214,85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едомственная целевая программ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4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8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Ведомственная целевая программа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«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-2013 годы»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43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78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43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78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ые целевые программ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«Поддержка и развитие малого и среднего предпринимательства на территории Ейскоукрепленского сельского поселения Щербиновского района на 2012-2013 год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85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2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85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671,00</w:t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51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trHeight w:val="257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6000000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5671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8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26" w:leader="none"/>
              </w:tabs>
              <w:jc w:val="right"/>
              <w:rPr/>
            </w:pPr>
            <w:r>
              <w:rPr/>
              <w:t>2768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4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8871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005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98871,00</w:t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рганизационно-воспитательная работа с молодежью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500,00</w:t>
            </w:r>
          </w:p>
        </w:tc>
      </w:tr>
      <w:tr>
        <w:trPr>
          <w:trHeight w:val="31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3101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11500,00</w:t>
            </w:r>
          </w:p>
        </w:tc>
      </w:tr>
      <w:tr>
        <w:trPr>
          <w:trHeight w:val="204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Культура , кинематография 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0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9744,00</w:t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Культур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9744,00</w:t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Учреждения культуры и мероприятия в сфере культуры и кинематографии 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43444,00</w:t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2543444,00</w:t>
            </w:r>
          </w:p>
        </w:tc>
      </w:tr>
      <w:tr>
        <w:trPr>
          <w:trHeight w:val="24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3444,00</w:t>
            </w:r>
          </w:p>
        </w:tc>
      </w:tr>
      <w:tr>
        <w:trPr>
          <w:trHeight w:val="354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финансовое обеспечение муниципаль-ного задания на оказание муниципаль-ных услуг (выполнение работ)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0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3444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800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6800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00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29901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1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00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лгосрочная краевая целевая программ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63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лгосрочная краевая целевая программа « кадровое обеспечение сферы культуры и искусства Краснодарского края на 2011-2013 годы»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2380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63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2380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63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ниципальные целевые программ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«Культура Ейскоукрепленского сельского поселения Щербиновского района» на 2012-2014 годы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956404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26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7956404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12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09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08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00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1"/>
              <w:autoSpaceDE w:val="false"/>
              <w:snapToGrid w:val="false"/>
              <w:jc w:val="both"/>
              <w:rPr/>
            </w:pPr>
            <w:r>
              <w:rPr/>
              <w:t>Мероприятия в области  здравоохранения, спорта и физической культуры, туризм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97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 97 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служивание внутреннего госу-дарственного и муниципального долга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0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trHeight w:val="133" w:hRule="atLeast"/>
        </w:trPr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uppressAutoHyphens w:val="false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50200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800" w:hanging="0"/>
        <w:jc w:val="center"/>
        <w:rPr/>
      </w:pPr>
      <w:r>
        <w:rPr>
          <w:sz w:val="28"/>
          <w:szCs w:val="28"/>
        </w:rPr>
        <w:t xml:space="preserve">к решению Совета  Ейскоукрепленского сельского поселения Щербиновского района </w:t>
        <w:br/>
        <w:t>от 26.04.2013 № 3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Ейскоукрепленского сельского поселения Щербиновского района </w:t>
        <w:br/>
        <w:t>от 25.12.2012 № 1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Ейскоукрепленского сельского </w:t>
      </w:r>
    </w:p>
    <w:p>
      <w:pPr>
        <w:pStyle w:val="Normal"/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                                                                                        </w:t>
      </w:r>
    </w:p>
    <w:p>
      <w:pPr>
        <w:pStyle w:val="Normal"/>
        <w:ind w:left="4800" w:hanging="0"/>
        <w:jc w:val="center"/>
        <w:rPr/>
      </w:pPr>
      <w:r>
        <w:rPr>
          <w:sz w:val="28"/>
          <w:szCs w:val="28"/>
        </w:rPr>
        <w:t>от 26.04.2013 № 3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Ейскоукрепленского сельского поселения Щербиновского района,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статей и видов источников финансирования дефицита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юджетов на 2013 год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94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628,6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 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sz w:val="28"/>
                <w:szCs w:val="28"/>
              </w:rPr>
              <w:t>1 080 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eastAsia="Times New Roman"/>
                <w:color w:val="000000"/>
                <w:sz w:val="28"/>
                <w:szCs w:val="28"/>
                <w:highlight w:val="red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512628,6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highlight w:val="red"/>
              </w:rPr>
            </w:pPr>
            <w:r>
              <w:rPr>
                <w:rFonts w:eastAsia="Times New Roman"/>
                <w:sz w:val="28"/>
                <w:szCs w:val="28"/>
                <w:highlight w:val="red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-9279937,5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9937,5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9937,5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79937,5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566,1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566,1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566,11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2566,11</w:t>
            </w:r>
          </w:p>
        </w:tc>
      </w:tr>
    </w:tbl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Style25"/>
        <w:spacing w:before="280" w:after="0"/>
        <w:ind w:left="-799" w:hanging="0"/>
        <w:jc w:val="center"/>
        <w:rPr/>
      </w:pPr>
      <w:r>
        <w:rPr>
          <w:sz w:val="20"/>
          <w:szCs w:val="20"/>
        </w:rPr>
        <w:t xml:space="preserve">ООО «ЕПП», 353620, Щербиновский район, ст.Старощербиновская, ул.Красная, 60, тел/факс: 8(86132) 4-14-65, 4-42-67                                      </w:t>
      </w:r>
      <w:hyperlink r:id="rId10">
        <w:r>
          <w:rPr>
            <w:rStyle w:val="InternetLink"/>
            <w:sz w:val="20"/>
            <w:szCs w:val="20"/>
            <w:u w:val="none"/>
            <w:lang w:val="en-US"/>
          </w:rPr>
          <w:t>yeisk</w:t>
        </w:r>
        <w:r>
          <w:rPr>
            <w:rStyle w:val="InternetLink"/>
            <w:sz w:val="20"/>
            <w:szCs w:val="20"/>
            <w:u w:val="none"/>
          </w:rPr>
          <w:t>-</w:t>
        </w:r>
        <w:r>
          <w:rPr>
            <w:rStyle w:val="InternetLink"/>
            <w:sz w:val="20"/>
            <w:szCs w:val="20"/>
            <w:u w:val="none"/>
            <w:lang w:val="en-US"/>
          </w:rPr>
          <w:t>pp</w:t>
        </w:r>
        <w:r>
          <w:rPr>
            <w:rStyle w:val="InternetLink"/>
            <w:sz w:val="20"/>
            <w:szCs w:val="20"/>
            <w:u w:val="none"/>
          </w:rPr>
          <w:t>2@</w:t>
        </w:r>
        <w:r>
          <w:rPr>
            <w:rStyle w:val="InternetLink"/>
            <w:sz w:val="20"/>
            <w:szCs w:val="20"/>
            <w:u w:val="none"/>
            <w:lang w:val="en-US"/>
          </w:rPr>
          <w:t>mail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  <w:r>
        <w:rPr>
          <w:sz w:val="20"/>
          <w:szCs w:val="20"/>
        </w:rPr>
        <w:t>.  15.05.2013. Заказ № ____, тираж 50 экз.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8z0">
    <w:name w:val="WW8Num8z0"/>
    <w:qFormat/>
    <w:rPr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6z0">
    <w:name w:val="WW8Num16z0"/>
    <w:qFormat/>
    <w:rPr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WW8Num4z0">
    <w:name w:val="WW8Num4z0"/>
    <w:qFormat/>
    <w:rPr>
      <w:i w:val="false"/>
      <w:sz w:val="28"/>
    </w:rPr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6z0">
    <w:name w:val="WW8Num6z0"/>
    <w:qFormat/>
    <w:rPr>
      <w:sz w:val="28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3">
    <w:name w:val="Название2"/>
    <w:basedOn w:val="Style17"/>
    <w:next w:val="Subtitle"/>
    <w:qFormat/>
    <w:pPr/>
    <w:rPr/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4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5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0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7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4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8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2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5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26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9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7">
    <w:name w:val="ттт"/>
    <w:basedOn w:val="17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8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29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0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1">
    <w:name w:val="з"/>
    <w:basedOn w:val="Style26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6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3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1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3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7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38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8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0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9">
    <w:name w:val="Номер2"/>
    <w:basedOn w:val="28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9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0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0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1.jpeg"/><Relationship Id="rId10" Type="http://schemas.openxmlformats.org/officeDocument/2006/relationships/hyperlink" Target="mailto:yeisk-pp2@mail.ru" TargetMode="Externa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4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3-05-20T09:45:00Z</dcterms:modified>
  <cp:revision>6</cp:revision>
  <dc:subject/>
  <dc:title>ПРИНЯТ</dc:title>
</cp:coreProperties>
</file>