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и закрепляемые за ними  виды (подвиды) доходов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йскоукрепленского сельского поселения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Щербиновского района и 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финансирования  дефицита бюджета Ейскоукреплен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HP</cp:lastModifiedBy>
  <cp:lastPrinted>2016-11-20T17:44:00Z</cp:lastPrinted>
  <dcterms:modified xsi:type="dcterms:W3CDTF">2017-11-19T09:38:00Z</dcterms:modified>
  <cp:revision>27</cp:revision>
  <dc:subject/>
  <dc:title>Совет Старощербиновского сельского поселения </dc:title>
</cp:coreProperties>
</file>