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/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Ейскоукрепл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1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Ейскоукреплен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1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89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7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42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42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2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2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2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6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8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Fininans</cp:lastModifiedBy>
  <cp:lastPrinted>2017-11-19T15:17:00Z</cp:lastPrinted>
  <dcterms:modified xsi:type="dcterms:W3CDTF">2017-11-19T12:17:00Z</dcterms:modified>
  <cp:revision>24</cp:revision>
  <dc:subject/>
  <dc:title>ПРИЛОЖЕНИЕ № 8</dc:title>
</cp:coreProperties>
</file>