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10206"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йскоукреплен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Ейскоукрепленского сельского                 поселения Щербиновского района в 2018 году 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Ейскоукрепленского сельского поселения Щербиновского района по возможным гарантийным случаям, в 2018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Ейскоукрепл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Ейскоукреплен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 А.А. Колосо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HP</cp:lastModifiedBy>
  <cp:lastPrinted>2016-11-20T19:04:00Z</cp:lastPrinted>
  <dcterms:modified xsi:type="dcterms:W3CDTF">2017-11-19T09:58:00Z</dcterms:modified>
  <cp:revision>45</cp:revision>
  <dc:subject/>
  <dc:title>   Приложение 67</dc:title>
</cp:coreProperties>
</file>