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Ейскоукрепленского сельского поселения Щербиновского района, 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8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680 000,00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8 241 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8 2641 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8 241 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8 241 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921 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921 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921 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921 6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HP</cp:lastModifiedBy>
  <cp:lastPrinted>2016-11-20T19:01:00Z</cp:lastPrinted>
  <dcterms:modified xsi:type="dcterms:W3CDTF">2017-11-19T09:56:00Z</dcterms:modified>
  <cp:revision>44</cp:revision>
  <dc:subject/>
  <dc:title/>
</cp:coreProperties>
</file>