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звозмездные поступления из бюджета муниципального образования Щербиновский район в 2018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79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79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79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79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А.А. Коло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Fininans</cp:lastModifiedBy>
  <cp:lastPrinted>2017-11-19T14:29:00Z</cp:lastPrinted>
  <dcterms:modified xsi:type="dcterms:W3CDTF">2017-11-19T11:29:00Z</dcterms:modified>
  <cp:revision>42</cp:revision>
  <dc:subject/>
  <dc:title/>
</cp:coreProperties>
</file>