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решением Совета Ейскоукреплен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Ейскоукрепленского сельского поселения Щербиновского района по кодам видов (подвидов) доходов  на 2018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63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00000,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8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78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87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906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416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Ейскоукреплен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А.А. Коло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HP</cp:lastModifiedBy>
  <cp:lastPrinted>2016-11-20T17:53:00Z</cp:lastPrinted>
  <dcterms:modified xsi:type="dcterms:W3CDTF">2017-11-19T09:45:00Z</dcterms:modified>
  <cp:revision>51</cp:revision>
  <dc:subject/>
  <dc:title/>
</cp:coreProperties>
</file>