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3.2007 № 10</w:t>
      </w:r>
    </w:p>
    <w:p>
      <w:pPr>
        <w:pStyle w:val="Heading"/>
        <w:spacing w:lineRule="auto" w:line="240"/>
        <w:ind w:right="27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right="2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tabs>
          <w:tab w:val="clear" w:pos="708"/>
          <w:tab w:val="left" w:pos="360" w:leader="none"/>
        </w:tabs>
        <w:spacing w:lineRule="auto" w:line="240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>О ГЕРБЕ ЕЙСКОУКРЕПЛЕНСКОГО СЕЛЬСКОГО ПОСЕЛЕНИЯ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ind w:left="360"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right="278" w:firstLine="720"/>
        <w:rPr>
          <w:szCs w:val="28"/>
        </w:rPr>
      </w:pPr>
      <w:r>
        <w:rPr>
          <w:szCs w:val="28"/>
        </w:rPr>
        <w:t>Настоящим Положением о гербе Ейскоукрепленского сельского поселения Щербиновского района (далее – Положение) устанавливается герб Ейскоукрепленского сельского поселения Щербиновского района, его описание и порядок официального использования.</w:t>
      </w:r>
    </w:p>
    <w:p>
      <w:pPr>
        <w:pStyle w:val="31"/>
        <w:ind w:right="278" w:hanging="0"/>
        <w:rPr>
          <w:szCs w:val="28"/>
        </w:rPr>
      </w:pPr>
      <w:r>
        <w:rPr>
          <w:szCs w:val="28"/>
        </w:rPr>
      </w:r>
    </w:p>
    <w:p>
      <w:pPr>
        <w:pStyle w:val="31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ind w:left="360" w:right="27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1.1. Герб Ейскоукрепленского сельского поселения Щербиновского района (далее – Герб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left="36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и рисунки Герба в многоцветном, одноцветном и одноцветном, с использованием условной штриховки для обозначения цветов, вариантах, хранятся в администрации Ейскоукрепленского сельского поселения Щербиновского района и доступны для ознакомления всем заинтересованным лицам.</w:t>
      </w:r>
    </w:p>
    <w:p>
      <w:pPr>
        <w:pStyle w:val="Normal"/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. Статус Герба </w:t>
      </w:r>
    </w:p>
    <w:p>
      <w:pPr>
        <w:pStyle w:val="TextBodyIndent"/>
        <w:ind w:left="360" w:right="278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  <w:t>2.1. Герб является официальным символом Ейскоукрепленского сельского поселения Щербиновского района (далее – поселение).</w:t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  <w:t>2.2. Герб подлежит внесению в Государственный геральдический регистр Российской Федерации.</w:t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>3. Геральдическое описание и обоснование символики Герба</w:t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гласит: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пурпурном поле, расположенное опрокинутое стропило золотое, заполненное зеленью, укрепление (видимое сверху) об одном полном и двух видимых наполовину бастионах, и поверх него два золотых копья накрест: одно со значком о двух косицах с кистями, обременённым червленым лапчатым крестом, другое с большой кистью у острия».</w:t>
      </w:r>
    </w:p>
    <w:p>
      <w:pPr>
        <w:pStyle w:val="Normal"/>
        <w:tabs>
          <w:tab w:val="clear" w:pos="708"/>
          <w:tab w:val="left" w:pos="9360" w:leader="none"/>
        </w:tabs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основание символики Герб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б языком символов и аллегорий отражает историческое основание Ейского Укрепления – давшего название селу, а в настоящее время и всей территории поселени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е Укрепление построено русской армией как опорный пункт в борьбе с Османской империей, в устье реки Большая Ея, в июле 1774 года, после заключения Кючук-Кайнарджикского мира как форпост русской границы.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778 году в Ейский укрепленный городок, будучи командующим кубанским корпусом, прибыл А.В.Суворов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-х числах октября 1792 года к Азовским воротам Ейского укреп</w:t>
        <w:softHyphen/>
        <w:t>ления по старинному Азово-Таманскому тракту подошел отряд каза</w:t>
        <w:softHyphen/>
        <w:t>ков-черноморцев, под предводительством атамана З.А.Чепеги, состоявший из трех полков конницы, двух полков пехоты и большого обоза с семья</w:t>
        <w:softHyphen/>
        <w:t>ми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е крепостное сооружение – символизирует  укрепление, построенное русской армие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ые бунчук и куренной значок – символизируют пришедших на Кубанские земли переселенцев – Запорожских казаков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 – символ урожая, богатства, уважения, интеллекта, стабильности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бро – символ мира, чистоты, простоты, совершенства, взаимопони</w:t>
        <w:softHyphen/>
        <w:t>мани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ое поле – символизирует богатую природу сельского поселения, его развитое сельское хозяйство. 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/>
      </w:pPr>
      <w:r>
        <w:rPr>
          <w:sz w:val="28"/>
          <w:szCs w:val="28"/>
        </w:rPr>
        <w:t>Пурпурный (малиновый) цв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вол достоинства, славы, почета, а также определяющий цвет запорожских казаков.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Авторская группа: 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Моченов (г. Химки), при участии М. Шарунова (Краснодар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ник: Р. Маланичев (г. Москва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. Переходенко (Конаково), М. Шарунов (Краснодар).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Герба </w:t>
      </w:r>
    </w:p>
    <w:p>
      <w:pPr>
        <w:pStyle w:val="TextBodyIndent"/>
        <w:ind w:left="360" w:right="278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  <w:t>4.1. Воспроизведение Герб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 Воспроизведение Герба допускается в многоцветном, одноцветном и одноцветном, с использованием условной штриховки для обозначения цветов, вариантах.</w:t>
      </w:r>
    </w:p>
    <w:p>
      <w:pPr>
        <w:pStyle w:val="Normal"/>
        <w:ind w:left="360" w:right="278"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right="278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27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1. Герб помещается:</w:t>
      </w:r>
    </w:p>
    <w:p>
      <w:pPr>
        <w:pStyle w:val="TextBody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  <w:t>- на фасадах зданий органов местного самоуправления поселения, предприятий, учреждений и организаций, находящихся в муниципальной собственности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 поселения; предприятий, учреждений и организаций, находящихся в муниципальной собственности поселения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2. Герб помещается на бланках: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главы Ейскоукрепленского сельского поселения Щербиновского района (далее – Глава), иных выборных должностных лиц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Совета Ейскоукрепленского сельского поселения Щербиновского района (далее – Совет) и иных органов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на официальных изданиях органов местного самоуправления поселения, предприятий, учреждений и организаций, находящихся в муниципальной собственности поселения.</w:t>
      </w:r>
    </w:p>
    <w:p>
      <w:pPr>
        <w:pStyle w:val="211"/>
        <w:ind w:left="360" w:right="278" w:firstLine="720"/>
        <w:rPr/>
      </w:pPr>
      <w:r>
        <w:rPr>
          <w:szCs w:val="28"/>
        </w:rPr>
        <w:t>5.3. Герб воспроизводится на удостоверениях лиц, осуществляющих службу на должностях в органах местного самоуправления поселения, муниципальных служащих, депутатов Совета, членов иных органов местного самоуправления поселения, служащих (работников) предприятий, учреждений и организаций, находящихся в муниципальной собственности поселения;</w:t>
      </w:r>
    </w:p>
    <w:p>
      <w:pPr>
        <w:pStyle w:val="TextBody"/>
        <w:ind w:left="360" w:right="278" w:firstLine="720"/>
        <w:rPr/>
      </w:pPr>
      <w:r>
        <w:rPr>
          <w:sz w:val="28"/>
          <w:szCs w:val="28"/>
        </w:rPr>
        <w:t>Герб помещается на печатях органов местного самоуправ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 предприятий, учреждений и организаций, находящихся в муниципальной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ind w:left="360" w:right="278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4. Герб может помещаться на: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Совета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поселения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 посе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 одновременном размещении гербов Ейскоукрепленского сельского поселения Щербиновского района и муниципального образования Щербиновский район, герб Ейскоукрепленского сельского поселения Щербиновского района располагается правее герба муниципального образования Щербиновский район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Государственного герба Российской Федерации и герба Ейскоукрепленского сельского поселения Щербиновского района, Государственный герб Российской Федерации располагается слева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муниципального образования Щербиновский район; справа от герба Краснодарского края располагается герб Ейскоукрепленского сельского поселения Щербиновского района. 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 одновременном размещении Государственного герба Российской Федерации, гербов Краснодарского края и Ейскоукрепленского сельского поселения Щербиновск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Ейскоукрепленского сельского поселения Щербиновского района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7. Размер герба Ейскоукрепленского сельского поселения Щербиновского района не может превышать размеры Государственного герба Российской Федерации, герба Краснодарского края, гербов иных субъектов Российской Федерации, а высота размещения герба Ейскоукрепленского сельского поселения Щербиновского района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устанавливается органами местного самоуправления поселения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предприятиями, учреждениями и организациями, не находящимися в муниципальной собственности поселения, а также физическими лицами</w:t>
      </w:r>
    </w:p>
    <w:p>
      <w:pPr>
        <w:pStyle w:val="Normal"/>
        <w:ind w:left="360" w:right="27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использования Герба предприятиями, учреждениями и организациями, не находящимися в муниципальной собственности поселения, а также физическими лицами, строятся на договорной основе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ные случаи использования Герба устанавливаются нормативными правовыми актами органов местного самоуправления и должностных лиц местного самоуправления поселения.</w:t>
      </w:r>
    </w:p>
    <w:p>
      <w:pPr>
        <w:pStyle w:val="Normal"/>
        <w:ind w:left="360" w:right="27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360" w:leader="none"/>
        </w:tabs>
        <w:spacing w:lineRule="auto" w:line="240"/>
        <w:ind w:left="360" w:right="278" w:hanging="0"/>
        <w:rPr>
          <w:szCs w:val="28"/>
        </w:rPr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ба 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Внесение в состав (рисунок) Герба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аво использования Герба принадлежит органам местного самоуправления поселения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Герб с момента утверждения его Советом согласно закону Российской Федерации от 09 июля 1993 года № 5351-1 «Об авторском праве и смежных правах» авторским правом не охраняется.</w:t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11"/>
        <w:ind w:left="360" w:right="278" w:hanging="0"/>
        <w:rPr/>
      </w:pPr>
      <w:r>
        <w:rPr>
          <w:sz w:val="28"/>
          <w:szCs w:val="28"/>
        </w:rPr>
        <w:t xml:space="preserve">Щербиновского района                                                                А.А.Ткаченко       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5:38:00Z</dcterms:created>
  <dc:creator>Миша</dc:creator>
  <dc:description/>
  <cp:keywords/>
  <dc:language>en-US</dc:language>
  <cp:lastModifiedBy>Admin</cp:lastModifiedBy>
  <cp:lastPrinted>2009-03-24T08:45:00Z</cp:lastPrinted>
  <dcterms:modified xsi:type="dcterms:W3CDTF">2010-12-07T12:37:00Z</dcterms:modified>
  <cp:revision>3</cp:revision>
  <dc:subject/>
  <dc:title>ПРИЛОЖЕНИЕ 1</dc:title>
</cp:coreProperties>
</file>