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Ейскоукрепленского сельского поселения </w:t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рбиновского район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</w:rPr>
        <w:t>восемнадцатая сесс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05.03.2007</w:t>
        <w:tab/>
        <w:tab/>
        <w:tab/>
        <w:tab/>
        <w:t xml:space="preserve">                                                                 № 11</w:t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о Ейское Укрепление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 xml:space="preserve">О флаге Ейскоукрепленского сельского поселения </w:t>
      </w:r>
    </w:p>
    <w:p>
      <w:pPr>
        <w:pStyle w:val="Heading5"/>
        <w:rPr/>
      </w:pPr>
      <w:r>
        <w:rPr/>
        <w:t>Щербин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9 Федерального закона от 06 октября 2003 года № 131 – ФЗ «Об общих принципах организации местного самоуправления в Российской Федерации», статьей 4 устава Ейскоукрепленского сельского поселения Щербиновского района, Совет Ейскоукрепленского сельского поселения Щербиновского района р е ш и 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Положение о флаге Ейскоукрепленского сельского поселения Щербиновского района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многоцветный  рисунок флага Ейскоукрепленского сельского поселения Щербиновского района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</w:rPr>
        <w:t>3. Направить необходимый пакет документов по флагу Ейскоукрепленского сельского поселения Щербиновского района в Государственный геральдический совет при Президенте Российской Федерации на геральдическую экспертизу и последующее внесение флага Ейскоукрепленского сельского поселения Щербиновского района в Государственный геральдический регистр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А.А. Ткаченко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официального опубликов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йскоукрепленского сельского поселения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рбиновского района</w:t>
        <w:tab/>
        <w:tab/>
        <w:tab/>
        <w:tab/>
        <w:tab/>
        <w:t xml:space="preserve">                              А.А. Тка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Heading"/>
        <w:spacing w:lineRule="auto" w:line="240"/>
        <w:ind w:left="5085" w:right="2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3.2007 № 11</w:t>
      </w:r>
    </w:p>
    <w:p>
      <w:pPr>
        <w:pStyle w:val="Heading"/>
        <w:tabs>
          <w:tab w:val="clear" w:pos="708"/>
          <w:tab w:val="left" w:pos="9180" w:leader="none"/>
        </w:tabs>
        <w:spacing w:lineRule="auto" w:line="240"/>
        <w:ind w:left="180" w:right="457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180" w:leader="none"/>
        </w:tabs>
        <w:spacing w:lineRule="auto" w:line="240"/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180" w:leader="none"/>
        </w:tabs>
        <w:spacing w:lineRule="auto" w:line="240"/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right="278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ФЛАГЕ ЕЙСКОУКРЕПЛЕН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80" w:leader="none"/>
          <w:tab w:val="left" w:pos="9180" w:leader="none"/>
        </w:tabs>
        <w:suppressAutoHyphens w:val="true"/>
        <w:spacing w:before="0" w:after="0"/>
        <w:ind w:left="180" w:right="45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ЩЕРБИНОВСКОГО РАЙОНА 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rPr/>
      </w:pPr>
      <w:r>
        <w:rPr>
          <w:szCs w:val="28"/>
        </w:rPr>
        <w:t>Настоящим Положением о флаге Ейскоукрепленского сельского поселения Щербиновского района (далее – Положение) устанавливается флаг Ейскоукрепле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Щербиновского района, его описание и порядок официального использования.</w:t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tabs>
          <w:tab w:val="clear" w:pos="708"/>
          <w:tab w:val="left" w:pos="9180" w:leader="none"/>
        </w:tabs>
        <w:ind w:left="180" w:right="4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1.1. Флаг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(далее – Флаг) составлен на основании герба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1.2. Положение  и оригинал изображения Флага хранятся в администрации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и доступны для ознакомления всем заинтересованным лицам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2. Статус Флага 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2.1. Флаг является официальным символом Ейскоукреп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 (далее – поселение).</w:t>
      </w:r>
    </w:p>
    <w:p>
      <w:pPr>
        <w:pStyle w:val="TextBodyIndent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2.2. Флаг подлежит внесению в Государственный геральдический регистр Российской Федерации.</w:t>
      </w:r>
    </w:p>
    <w:p>
      <w:pPr>
        <w:pStyle w:val="TextBodyIndent"/>
        <w:tabs>
          <w:tab w:val="clear" w:pos="708"/>
          <w:tab w:val="left" w:pos="9180" w:leader="none"/>
        </w:tabs>
        <w:ind w:right="4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80" w:right="4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. Описание и обоснование символики Флага </w:t>
      </w:r>
    </w:p>
    <w:p>
      <w:pPr>
        <w:pStyle w:val="TextBodyIndent"/>
        <w:tabs>
          <w:tab w:val="clear" w:pos="708"/>
          <w:tab w:val="left" w:pos="9180" w:leader="none"/>
        </w:tabs>
        <w:ind w:left="180" w:right="4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tabs>
          <w:tab w:val="left" w:pos="709" w:leader="none"/>
          <w:tab w:val="left" w:pos="9180" w:leader="none"/>
        </w:tabs>
        <w:ind w:left="180" w:right="4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Флага: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ямоугольное полотнище с соотношением сторон 2:3, воспроизводящее композицию герба Ейскоукрепленского сельского поселения Щербиновского района в зеленом, малиновом, желтом и красном цветах».</w:t>
      </w:r>
    </w:p>
    <w:p>
      <w:pPr>
        <w:pStyle w:val="Normal"/>
        <w:tabs>
          <w:tab w:val="clear" w:pos="708"/>
          <w:tab w:val="left" w:pos="9360" w:leader="none"/>
        </w:tabs>
        <w:ind w:left="360" w:right="27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основание символики Флага. 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составлен на основе герба Ейскоукрепленского сельского поселения Щербиновского района. </w:t>
      </w:r>
    </w:p>
    <w:p>
      <w:pPr>
        <w:pStyle w:val="Normal"/>
        <w:ind w:left="360" w:right="277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Флаг </w:t>
      </w:r>
      <w:r>
        <w:rPr>
          <w:sz w:val="28"/>
          <w:szCs w:val="28"/>
        </w:rPr>
        <w:t>языком символов и аллегорий отражает историческое основание Ейского Укрепления – давшего название селу, а в настоящее время и всей территории поселения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йское Укрепление построено русской армией как опорный пункт в борьбе с Османской империей, в устье реки Большая Ея, в июле 1774 года, после заключения Кючук-Кайнарджикского мира как форпост русской границы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778 году в Ейский укрепленный городок, будучи командующим кубанским корпусом, прибыл А.В.Суворов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-х числах октября 1792 года к Азовским воротам Ейского укреп</w:t>
        <w:softHyphen/>
        <w:t>ления по старинному Азово-Таманскому тракту подошел отряд каза</w:t>
        <w:softHyphen/>
        <w:t>ков-черноморцев, под предводительством атамана З.А. Чепеги, состоявший из трех полков конницы, двух полков пехоты и большого обоза с семья</w:t>
        <w:softHyphen/>
        <w:t>ми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ое крепостное сооружение – символизирует  укрепление, построенное русской армией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ые бунчук и куренной значок – символизируют пришедших на Кубанские земли переселенцев – Запорожских казаков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ый цвет – символ урожая, богатства, уважения, интеллекта, стабильности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ый цвет – символ мира, чистоты, простоты, совершенства, взаимопони</w:t>
        <w:softHyphen/>
        <w:t>мания.</w:t>
      </w:r>
    </w:p>
    <w:p>
      <w:pPr>
        <w:pStyle w:val="Normal"/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ое поле – символизирует богатую природу сельского поселения, его развитое сельское хозяйство. 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/>
      </w:pPr>
      <w:r>
        <w:rPr>
          <w:sz w:val="28"/>
          <w:szCs w:val="28"/>
        </w:rPr>
        <w:t>Малиновый цв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мвол достоинства, славы, почета, а также определяющий цвет запорожских казаков.</w:t>
      </w:r>
    </w:p>
    <w:p>
      <w:pPr>
        <w:pStyle w:val="Normal"/>
        <w:tabs>
          <w:tab w:val="clear" w:pos="708"/>
          <w:tab w:val="left" w:pos="936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3. Авторская группа: 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К. Моченов (г. Химки), при участии М. Шарунова (Краснодар);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ожник: Р. Маланичев (г. Москва);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. Переходенко (Конаково), М. Шарунов (Краснодар).</w:t>
      </w:r>
    </w:p>
    <w:p>
      <w:pPr>
        <w:pStyle w:val="Normal"/>
        <w:tabs>
          <w:tab w:val="clear" w:pos="708"/>
          <w:tab w:val="left" w:pos="9360" w:leader="none"/>
        </w:tabs>
        <w:ind w:left="360" w:right="27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80" w:leader="none"/>
          <w:tab w:val="left" w:pos="9180" w:leader="none"/>
        </w:tabs>
        <w:suppressAutoHyphens w:val="true"/>
        <w:spacing w:before="0" w:after="0"/>
        <w:ind w:left="180" w:right="457" w:hanging="0"/>
        <w:jc w:val="center"/>
        <w:rPr>
          <w:szCs w:val="28"/>
        </w:rPr>
      </w:pPr>
      <w:r>
        <w:rPr>
          <w:szCs w:val="28"/>
        </w:rPr>
        <w:t xml:space="preserve">4. Порядок воспроизведения Флага 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оспроизведение Флага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80" w:leader="none"/>
          <w:tab w:val="left" w:pos="9180" w:leader="none"/>
        </w:tabs>
        <w:suppressAutoHyphens w:val="true"/>
        <w:spacing w:before="0" w:after="0"/>
        <w:ind w:left="180" w:right="4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фициального использования Флаг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80" w:leader="none"/>
          <w:tab w:val="left" w:pos="9180" w:leader="none"/>
        </w:tabs>
        <w:suppressAutoHyphens w:val="true"/>
        <w:spacing w:before="0" w:after="0"/>
        <w:ind w:left="180" w:right="4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80" w:leader="none"/>
          <w:tab w:val="left" w:pos="9180" w:leader="none"/>
        </w:tabs>
        <w:suppressAutoHyphens w:val="true"/>
        <w:spacing w:before="0" w:after="0"/>
        <w:ind w:left="180" w:right="457" w:firstLine="7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Флаг  поднят постоян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 органов местного самоуправления поселения; предприятий, учреждений и организаций, находящихся в муниципальной собственности поселения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х представительств поселения за пределами Ейскоукрепленского сельского поселения Щербиновского района, Краснодарского края, Российской Федерации.</w:t>
      </w:r>
    </w:p>
    <w:p>
      <w:pPr>
        <w:pStyle w:val="311"/>
        <w:tabs>
          <w:tab w:val="clear" w:pos="708"/>
          <w:tab w:val="left" w:pos="9180" w:leader="none"/>
        </w:tabs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5.2. Флаг установлен постоянно в залах заседаний органов местного самоуправления, рабочих кабинетах выборных должностных лиц местного самоуправления поселения, предприятий, учреждений и организаций, находящихся в муниципальной собственности поселения.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5.3. Флаг размещается на транспортных средствах главы Ейскоукрепленского сельского поселения Щербиновского района (далее - Глава), иных выборных должностных лиц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а транспортных средствах, находящихся в муниципальной собственности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Флаг поднимается (устанавливается) во время официальных церемоний и других торжественных мероприятий, проводимых органами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Флаг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В знак траура к верхней части древка Флага крепится черная лента, длина которой равна длине полотнища Флага. В знак траура Флаг, поднятый на мачте или флагштоке, должен быть приспущен до половины высоты мачты (флагштока)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 одновременном подъеме (размещении) флагов Ейскоукрепленского сельского поселения Щербиновского района и Краснодарского края, флаг Ейскоукрепленского сельского поселения Щербиновского района располагается правее флага Краснодарского края (если стоять к флагам лицом)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муниципального образования Щербиновский район; справа от флага Краснодарского края располагается флаг Ейскоукрепленского сельского поселения</w:t>
      </w:r>
      <w:r>
        <w:rPr>
          <w:rStyle w:val="Style11"/>
          <w:sz w:val="28"/>
          <w:szCs w:val="28"/>
        </w:rPr>
        <w:t xml:space="preserve"> </w:t>
      </w:r>
      <w:r>
        <w:rPr>
          <w:sz w:val="28"/>
          <w:szCs w:val="28"/>
        </w:rPr>
        <w:t xml:space="preserve"> Щербиновского района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 одновременном подъёме (размещении) Государственного флага Российской Федерации, флагов Краснодарского края и Ейскоукрепленского сельского поселения Щербиновского района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Ейскоукрепленского сельского поселения Щербиновского района (если стоять к флагам лицом)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5.9. Размер флага Ейскоукрепленского сельского поселения Щербиновского района не может превышать размеры Государственного флага Российской Федерации, флага Краснодарского края, флагов иных субъектов Российской Федерации, а высота подъёма флага Ейскоукрепленского сельского поселения Щербиновского района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Изображение Флага может быть использовано в качестве элемента или геральдической основы на отличительных знаках, наградах Главы, Совета Ейскоукрепленского сельского поселения Щербиновского района (далее – Совет).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5.11. Рисунок Флага может помещаться на бланках: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Главы, иных выборных должностных лиц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Совета, иных органов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а официальных изданиях органов местного самоуправления поселения, предприятий, учреждений и организаций, находящихся в муниципальной собственности поселения;</w:t>
      </w:r>
    </w:p>
    <w:p>
      <w:pPr>
        <w:pStyle w:val="21"/>
        <w:tabs>
          <w:tab w:val="clear" w:pos="708"/>
          <w:tab w:val="left" w:pos="9180" w:leader="none"/>
        </w:tabs>
        <w:ind w:left="180" w:right="457" w:firstLine="720"/>
        <w:rPr>
          <w:szCs w:val="28"/>
        </w:rPr>
      </w:pPr>
      <w:r>
        <w:rPr>
          <w:szCs w:val="28"/>
        </w:rPr>
        <w:t>- на удостоверениях Главы, лиц, осуществляющих службу на должностях в органах местного самоуправления, муниципальных служащих, депутатов Совета; членов иных органов местного самоуправления поселения; служащих (работников) предприятий, учреждений и организаций, находящихся в муниципальной собственности поселения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личительных знаках, наградах Совета;</w:t>
      </w:r>
    </w:p>
    <w:p>
      <w:pPr>
        <w:pStyle w:val="311"/>
        <w:tabs>
          <w:tab w:val="clear" w:pos="708"/>
          <w:tab w:val="left" w:pos="9180" w:leader="none"/>
        </w:tabs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Допускается размещение Флага на: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ях печатных средств массовой информации, краеведческих изданиях поселения;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 поселения, депутатов</w:t>
      </w:r>
      <w:r>
        <w:rPr>
          <w:spacing w:val="-2"/>
          <w:sz w:val="28"/>
          <w:szCs w:val="28"/>
        </w:rPr>
        <w:t xml:space="preserve"> Совета</w:t>
      </w:r>
      <w:r>
        <w:rPr>
          <w:sz w:val="28"/>
          <w:szCs w:val="28"/>
        </w:rPr>
        <w:t>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Порядок изготовления, использования, хранения и уничтожения бланков, печатей и иных носителей изображения Флага устанавливается органами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Флага предприятиями, учреждениями и организациями, не находящимися в муниципальной собственности поселения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использования Флага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ные случаи использования Флага устанавливаются правовыми актами органов местного самоуправления и должностных лиц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180" w:leader="none"/>
          <w:tab w:val="left" w:pos="9180" w:leader="none"/>
        </w:tabs>
        <w:suppressAutoHyphens w:val="true"/>
        <w:spacing w:before="0" w:after="0"/>
        <w:ind w:left="180" w:right="457" w:hanging="0"/>
        <w:jc w:val="center"/>
        <w:rPr/>
      </w:pPr>
      <w:r>
        <w:rPr/>
        <w:t>7. Ответственность за нарушение настоящего Положения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Использование Флага с нарушением настоящего Положения, а также надругательство над Флагом влечет за собой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tabs>
          <w:tab w:val="clear" w:pos="708"/>
          <w:tab w:val="left" w:pos="9180" w:leader="none"/>
        </w:tabs>
        <w:ind w:left="180" w:right="457" w:firstLine="720"/>
        <w:rPr>
          <w:sz w:val="28"/>
          <w:szCs w:val="28"/>
        </w:rPr>
      </w:pPr>
      <w:r>
        <w:rPr>
          <w:sz w:val="28"/>
          <w:szCs w:val="28"/>
        </w:rPr>
        <w:t>8.1. Внесение в состав (рисунок) Флага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аво использования Флага принадлежит органам местного самоуправления поселени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Флаг с момента утверждения его Советом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4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right="27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1"/>
        <w:ind w:right="278" w:hanging="0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tabs>
          <w:tab w:val="clear" w:pos="708"/>
          <w:tab w:val="left" w:pos="972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А.А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5:00Z</dcterms:created>
  <dc:creator>ГЛВ</dc:creator>
  <dc:description/>
  <cp:keywords/>
  <dc:language>en-US</dc:language>
  <cp:lastModifiedBy>Admin</cp:lastModifiedBy>
  <cp:lastPrinted>2007-03-23T14:49:00Z</cp:lastPrinted>
  <dcterms:modified xsi:type="dcterms:W3CDTF">2011-04-27T06:59:00Z</dcterms:modified>
  <cp:revision>8</cp:revision>
  <dc:subject/>
  <dc:title/>
</cp:coreProperties>
</file>