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546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ind w:left="0" w:right="0" w:hanging="0"/>
              <w:rPr/>
            </w:pPr>
            <w:r>
              <w:rPr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ВАДЦАТАЯ СЕСС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т 03.03.2016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Устава Ейскоукрепленского сельского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 Совет Ейскоукрепленского сельского поселения Щербиновского района  р е ш и л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Устав Ейскоукрепленского сельского поселения Щербиновского района в новой редакции (прилагается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исполняющему обязанности главы Ейскоукрепленского сельского поселения Щербиновского района зарегистрировать Устав Ейскоукрепленского сельского поселения Щербиновского района в установленном порядке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зарегистрированный Устав Ейскоукрепленского сельского поселения Щербиновского района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зарегистрированный Устав Ейскоукрепленского сельского поселения Щербиновского района на официальном сайте Ейскоукрепленского сельского поселения Щербиновского район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 дня вступления в силу Устава Ейскоукрепленского сельского поселения Щербиновского района, принятого настоящим решением, признать утратившими силу решение Совета Ейскоукрепленского сельского поселения Щербиновского района от 2 июля 2015 года № 2 «О принятии Устава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исполняющего обязанности главы Ейскоукрепленского сельского поселения Щербиновского района Е.В. Ан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4, 6, 7, вступающих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ербиновского района           </w:t>
        <w:tab/>
        <w:tab/>
        <w:tab/>
        <w:tab/>
        <w:t xml:space="preserve">                       Е.В. Ан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39" w:top="59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outlineLvl w:val="4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12:00Z</dcterms:created>
  <dc:creator>urist</dc:creator>
  <dc:description/>
  <dc:language>en-US</dc:language>
  <cp:lastModifiedBy>adm</cp:lastModifiedBy>
  <cp:lastPrinted>2016-03-10T15:21:00Z</cp:lastPrinted>
  <dcterms:modified xsi:type="dcterms:W3CDTF">2016-07-01T13:12:00Z</dcterms:modified>
  <cp:revision>2</cp:revision>
  <dc:subject/>
  <dc:title>Совет Ейскоукрепленского сельского поселения</dc:title>
</cp:coreProperties>
</file>