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962"/>
      </w:tblGrid>
      <w:tr>
        <w:trPr>
          <w:trHeight w:val="1418" w:hRule="atLeast"/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23900" cy="894080"/>
                  <wp:effectExtent l="0" t="0" r="0" b="0"/>
                  <wp:docPr id="1" name="Ейскоукрепленское СП_гц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Ейскоукрепленское СП_гц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44" w:hRule="atLeast"/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ЕЙСКОУКРЕПЛЕ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ЩЕРБИНОВСКОГО РАЙОНА ТРЕТЬЕ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ВАДЦАТЬ ПЕРВАЯ СЕ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25.03.2016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 xml:space="preserve">                                                                             </w:t>
            </w: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978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ступлении в должность гла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решений территориальной избирательной комиссии Щербиновская от 20 марта 2016 года № 12/40 «О результатах досрочных выборов главы Ейскоукрепленского сельского поселения Щербиновского района», от 24 марта 2016 года № 13/42 «О регистрации избранного главы Ейскоукрепленского сельского поселения Щербиновского района Колосова Андрея Анатольевича», в соответствии со статьей 30 Устава Ейскоукрепленского сельского поселения Щербиновского района, Совет Ейскоукрепленского сельского поселения Щербиновского района 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читать Колосова Андрея Анатольевича вступившим в должность главы Ейскоукрепленского сельского поселения Щербиновского района                      с 25 марта 2016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   А.А. Колосов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3:14:00Z</dcterms:created>
  <dc:creator>HOME</dc:creator>
  <dc:description/>
  <dc:language>en-US</dc:language>
  <cp:lastModifiedBy>adm</cp:lastModifiedBy>
  <cp:lastPrinted>2016-03-28T11:30:00Z</cp:lastPrinted>
  <dcterms:modified xsi:type="dcterms:W3CDTF">2016-07-01T13:14:00Z</dcterms:modified>
  <cp:revision>2</cp:revision>
  <dc:subject/>
  <dc:title/>
</cp:coreProperties>
</file>