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14.04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иватизаци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имущества Ейскоукрепленского сельског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оселения Щербиновского района на 2016 год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В целях мобилизации доходов в бюджет Ейскоукрепленского сельского поселения Щербиновского района, оптимизации использования муниципального имущества Ейскоукрепленского сельского поселения Щербиновского района, недопущения его ухудшения, а также снижения бремени расходов по содержанию объектов муниципальной собственности Ейскоукрепленского сельского поселения Щербиновского района, руководствуясь Федеральным законом от 21 декабря 2001 года № 178-ФЗ «О приватизации государственного и муниципального имущества», решением Совета Ейскоукрепленского сельского поселения Щербиновского района от 25 ноября 2015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, Уставом Ейскоукрепленского сельского поселения Щербиновского района, </w:t>
      </w:r>
      <w:r>
        <w:rPr>
          <w:b w:val="false"/>
          <w:bCs/>
          <w:sz w:val="28"/>
          <w:szCs w:val="28"/>
        </w:rPr>
        <w:t xml:space="preserve">Совет </w:t>
      </w:r>
      <w:r>
        <w:rPr>
          <w:b w:val="false"/>
          <w:sz w:val="28"/>
          <w:szCs w:val="28"/>
        </w:rPr>
        <w:t>Ейскоукрепленского сельского поселения Щербиновского района</w:t>
      </w:r>
      <w:r>
        <w:rPr>
          <w:b w:val="false"/>
          <w:bCs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р е ш и л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иватизации муниципального имущества Ейскоукрепленского сельского поселения Щербиновского района на 2016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укреплен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4.2016 №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Ейскоукрепленского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Щербиновского района на 2016 год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рамма приватизации муниципального имущества Ейскоукрепленского сельского поселения Щербиновского района на 2016 год (далее - Программа) разработана в соответствии с Конституцией Российской Федерации,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постановлениями Правительства Российской Федерации от 12 августа 2002 года № 584 «Об утверждении Положения о проведении конкурса по продаже государственного или муниципального имущества»,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ом Ейскоукрепленского сельского поселения Щербиновского района и решением Совета Ейскоукрепленского сельского поселения Щербиновского района                        от 25 ноября 2015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 (далее - решение)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 приватизации муниципального имуществ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лавными целями приватизации муниципального имущества Ейскоукрепленского сельского поселения Щербиновского района (далее – муниципальное имущество) на 2016 год является повышение эффективности управления муниципальной собственностью Ейскоукрепленского сельского поселения Щербиновского района (далее – муниципальная собственность) и обеспечение планомерности процесса приват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ватизация муниципального имущества в 2016 году будет направлена на решение следующих задач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бюджетных расходов на управление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рынка недвижим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лнение доходной части бюджета Ейскоукрепленского сельского поселения Щербиновск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инвестиций в экономику Ейскоукрепленского сельского поселения Щербинов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оизводства и создание новых рабочих мест.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гноз поступлений в бюджет Ейскоукрепленского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Щербиновского района денежных средств,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х от приватизации муниципального имущества,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от приватизации</w:t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гноз поступлений в бюджет Ейскоукрепленского сельского поселения Щербиновского района денежных средств, полученных от приватизации муниципального имущества, определяется на основании отчета о проведении оценки рыночной стоимости и установления начальной цены муниципального имуществ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енежные средства, полученные от приватизации муниципального имущества, подлежат перечислению в бюджет Ейскоукрепленского сельского поселения Щербиновского района в полном объем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траты на организацию и проведение приватизации муниципального имущества состоят из фактических расходов по следующим видам затра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 для определения рыночной стоимости и установления начальной цен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услуг держателей реестров владельцев ценных бумаг (регистраторов) по внесению данных в реестр и выдаче выписок из реестра, оплата услуг депозитариев, расходы, связанные с оформлением прав на муниципальное имущество, а также с осуществлением администрацией Ейскоукрепленского сельского поселения Щербиновского района прав акционер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дажи муниципального имущества, включая привлечение с этой целью профессиональных участников рынка ценных бумаг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информационных сообщений о продаже и результатах сделок приватизации муниципального имущества в определенных в установленном порядке средствах массовой информации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Муниципальное имущество, приватизация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планируется в 2016 году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ватизация муниципального имущества осуществляется согласно Перечню муниципального имущества Ейскоукрепленского сельского поселения Щербиновского района, которое планируется приватизировать в 2016 году (прилагается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пунктом 8.2 Положения о порядке управления и распоряжения объектами муниципальной собственности Ейскоукрепленского сельского поселения Щербиновского района, утвержденного решением Совета Ейскоукрепленского сельского поселения Щербиновского района                        от 25 ноября 2015 года № 1, конкретный способ приватизации муниципального имущества, сроки и условия ее проведения, а также начальная цена объекта определяются комиссией по проведению аукциона по продаже муниципального имуществ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состав которой утвержд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Ейскоукрепленского сельского поселения Щербиновского района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тчет о выполнении программы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Ейскоукрепленского сельского поселения Щербиновского района до 1 марта 2017 года представляет в Совет Ейскоукрепленского сельского поселения Щербиновского района отчет о выполнении настоящей Программ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тчет о выполнении Программы должен содержать перечень приватизированного муниципального имущества с указанием способа, срока, рыночной цены приватизированного муниципального имущества, цены сделки приватизации.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8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28:00Z</dcterms:modified>
  <cp:revision>4</cp:revision>
  <dc:subject/>
  <dc:title>ПРИНЯТ</dc:title>
</cp:coreProperties>
</file>