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Ейскоукрепленского сельского поселения Щербиновского района от 25 декабря 2015 года № 1 «О бюджете Ейскоукрепленского сельского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 на 2016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   р е ш и л:</w:t>
      </w:r>
    </w:p>
    <w:p>
      <w:pPr>
        <w:pStyle w:val="ConsTitle"/>
        <w:suppressAutoHyphens w:val="false"/>
        <w:ind w:right="0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5 декабря 2015 года № 1 «О бюджете Ейскоукрепленского сельского поселения Щербиновского района на 2016 год» (с изменениями от 12 февраля 2016 года № 2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) общий объем доходов в сумме 8669307,0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2) общий объем расходов в сумме 9292181,7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1 января 2017 года в сумме 312 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               0,00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ефицит бюджета Ейскоукрепленского сельского поселения Щербиновского района в сумме 622874,61 рубля.»;</w:t>
      </w:r>
    </w:p>
    <w:p>
      <w:pPr>
        <w:pStyle w:val="Normal"/>
        <w:tabs>
          <w:tab w:val="clear" w:pos="709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2) приложение № 6 изложить в следующей редакции (приложение № 1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3) приложение № 7 изложить в следующей редакции (приложение № 2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4) приложение № 8 изложить в следующей редакции (приложение № 3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5) приложение № 9 изложить в следующей редакции (приложение № 4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1 изложить в следующей редакции (приложение № 5).</w:t>
      </w:r>
    </w:p>
    <w:p>
      <w:pPr>
        <w:pStyle w:val="Style39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9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16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14.04.2016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       </w:t>
      </w:r>
      <w:r>
        <w:rPr>
          <w:rFonts w:eastAsia="Times New Roman"/>
          <w:color w:val="FF0000"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194"/>
        <w:gridCol w:w="567"/>
        <w:gridCol w:w="567"/>
        <w:gridCol w:w="17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292181,7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1180,7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82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548,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50,2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175,9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175,9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222,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840,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8202,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202,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16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14.04.2016 № 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tabs>
          <w:tab w:val="clear" w:pos="709"/>
          <w:tab w:val="left" w:pos="8445" w:leader="none"/>
        </w:tabs>
        <w:jc w:val="right"/>
        <w:rPr/>
      </w:pPr>
      <w:r>
        <w:rPr/>
        <w:tab/>
        <w:t>(рублей)</w:t>
      </w:r>
    </w:p>
    <w:tbl>
      <w:tblPr>
        <w:tblW w:w="97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819"/>
        <w:gridCol w:w="1701"/>
        <w:gridCol w:w="709"/>
        <w:gridCol w:w="1700"/>
      </w:tblGrid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3" w:hRule="atLeast"/>
        </w:trPr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292181,7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беспечение деятельности администрации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904198,74 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450,2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0,2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0,2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8748,4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048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748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2,4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0 07 00199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2,4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«Управление муниципальным имуществом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Развитие субъектов малого и среднего предпринимательства в Ейскоукрепленском сельском поселении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4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19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Header"/>
              <w:jc w:val="both"/>
              <w:rPr/>
            </w:pPr>
            <w:r>
              <w:rPr/>
              <w:t>«Развитие культуры в Ейскоукрепленского сельском поселении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28202,3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815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815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815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2,3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2,32</w:t>
            </w:r>
          </w:p>
        </w:tc>
      </w:tr>
      <w:tr>
        <w:trPr>
          <w:trHeight w:val="755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 массовых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культурно-массовых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819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Header"/>
              <w:jc w:val="both"/>
              <w:rPr/>
            </w:pPr>
            <w:r>
              <w:rPr/>
              <w:t>«Развитие физической культуры и спорта в Ейскоукрепленском сельском поселении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Молодежь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«Противодействие коррупции на территории Ейскоукрепленского сельского поселения Щербиновского района» на 2015-2017 годы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1 100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1 100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szCs w:val="28"/>
              </w:rPr>
              <w:t>«Обеспечение безопасности на территории Ейскоукрепленского сельского поселения Щербиновского района» на 2015 – 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00000"/>
              </w:rPr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00000"/>
              </w:rPr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безопасностью на водных объект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0 05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звитие дорожного хозяйства в Ейскоукрепленском сельском поселении Щербиновского района» на 2015-2017 годы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23175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3175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23175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23175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жилищно-коммунального хозяйства Ейскоукрепленского сельского поселения Щербиновского района» на 2015 - 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8222,7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573,6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573,6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573,6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8267,0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67,0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67,0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Управление муниципальным долгом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гашение долговых обязательств муниципального образ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0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Расходы на выплаты персоналу в целях            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14200,00 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 сельских посел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 сельских посел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0 01 201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ысшего должностного лиц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78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16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14.04.2016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 на 2016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685"/>
        <w:gridCol w:w="709"/>
        <w:gridCol w:w="567"/>
        <w:gridCol w:w="567"/>
        <w:gridCol w:w="1701"/>
        <w:gridCol w:w="708"/>
        <w:gridCol w:w="1558"/>
      </w:tblGrid>
      <w:tr>
        <w:trPr>
          <w:trHeight w:val="7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92181,7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дминистрация Ейскоукрепленского сельского поселение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92181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1180,7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548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«</w:t>
            </w:r>
            <w:r>
              <w:rPr>
                <w:szCs w:val="28"/>
              </w:rPr>
              <w:t>Обеспечение деятельности администрации Ейскоукрепленского сельского поселения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748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тдельные мероприятия по реализации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18748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10486,00</w:t>
            </w:r>
          </w:p>
        </w:tc>
      </w:tr>
      <w:tr>
        <w:trPr>
          <w:trHeight w:val="6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486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0,0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(кредиторская задолженность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2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2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0,00</w:t>
            </w:r>
          </w:p>
        </w:tc>
      </w:tr>
      <w:tr>
        <w:trPr>
          <w:trHeight w:val="3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и иные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2 6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2 6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7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7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6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2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2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12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2 1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2 1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10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10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«</w:t>
            </w:r>
            <w:r>
              <w:rPr>
                <w:szCs w:val="28"/>
              </w:rPr>
              <w:t>Обеспечение деятельности администрации Ейскоукрепленского сельского поселения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 муниципального образования(кредиторская задолженность прошлых л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2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2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9 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9 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«Управление муниципальным имуществом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2 1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2 1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Муниципальная программа «Противодействие коррупции на территории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 xml:space="preserve">» </w:t>
            </w:r>
            <w:r>
              <w:rPr/>
              <w:t>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1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1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2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4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8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8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iCs/>
              </w:rPr>
            </w:pPr>
            <w:r>
              <w:rPr/>
              <w:t>Муниципальная программа «Обеспечение безопасности на территории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1"/>
                <w:szCs w:val="21"/>
              </w:rPr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1"/>
                <w:szCs w:val="21"/>
              </w:rPr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1"/>
                <w:szCs w:val="21"/>
              </w:rPr>
            </w:pPr>
            <w:r>
              <w:rPr/>
              <w:t>Реализация 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5 10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1"/>
                <w:szCs w:val="21"/>
              </w:rPr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5 10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Муниципальная программа «Обеспечение безопасности на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4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 xml:space="preserve">Мероприятия, связанные с безопасностью на водных объекта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77" w:hanging="0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77" w:hanging="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4 1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77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4 1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175,94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/>
              <w:t>«Развитие дорожного хозяйства в Ейскоукрепленском сельском поселении Щербино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2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10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10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rPr>
                <w:szCs w:val="28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szCs w:val="28"/>
              </w:rPr>
              <w:t>«Развитие субъектов малого и среднего предпринимательства в Ейскоукрепленском сельском поселении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222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3 10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3 10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40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 </w:t>
            </w:r>
            <w:r>
              <w:rPr/>
              <w:t>«Комплексное р</w:t>
            </w:r>
            <w:r>
              <w:rPr>
                <w:szCs w:val="28"/>
              </w:rPr>
              <w:t>азвитие жилищно – коммунального хозяйства</w:t>
            </w:r>
            <w:r>
              <w:rPr>
                <w:spacing w:val="-6"/>
                <w:szCs w:val="28"/>
              </w:rPr>
              <w:t xml:space="preserve"> Ейскоукрепленского сельского поселения Щербиновского района</w:t>
            </w:r>
            <w:r>
              <w:rPr>
                <w:szCs w:val="28"/>
              </w:rPr>
              <w:t>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40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573,6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1 10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573,69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1 10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573,69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одернизация и содержание сист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67,01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содержанию систем уличного освещения ( кредиторская задолженность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7,01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7,0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szCs w:val="28"/>
              </w:rPr>
              <w:t>«Молодежь Ейскоукрепленского сельского поселения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8202,3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202,3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bCs/>
                <w:color w:val="000000"/>
                <w:szCs w:val="28"/>
              </w:rPr>
              <w:t>«Развитие культуры в Ейскоукрепленском сельском поселении Щербиновского района» на 2015 -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202,3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муниципальных учреждений отрасли "Культура"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202,32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18815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18815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2,23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2,32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6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</w:rPr>
            </w:pPr>
            <w:r>
              <w:rPr/>
              <w:t>Подготовка, организация, проведение и оформление культурно-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4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/>
              <w:t>Реализация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1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szCs w:val="28"/>
              </w:rPr>
              <w:t>«Развитие физической культуры и спорта в Ейскоукрепленском сельском поселении Щербино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Единого календарного плана физкультурных мероприятий Ейскоукрепленского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3 1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3 1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/>
              <w:t>«Управление муниципальным долгом Ейскоукрепленского сельского поселения Щербино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долговых обязательств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1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1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16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14.04.2016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Щербиновского района, перечень статей и видов источников финансирования дефицитов бюджетов на 2016 год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2874,61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12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eastAsia="Times New Roman"/>
                <w:color w:val="FF0000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8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highlight w:val="red"/>
              </w:rPr>
            </w:pPr>
            <w:r>
              <w:rPr>
                <w:rFonts w:eastAsia="Times New Roman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-88698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8698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8698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8698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46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46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46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4674,61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16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14.04.2016 № 5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Ейскоукрепленского сельского поселения Щербиновского района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Ейскоукрепленского сельского поселе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от других бюджет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 Федерации, всего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12 00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0,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А.А. Колосов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7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28:00Z</dcterms:modified>
  <cp:revision>4</cp:revision>
  <dc:subject/>
  <dc:title>ПРИНЯТ</dc:title>
</cp:coreProperties>
</file>