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14.04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оекта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я от 16 декабря 2015 года № 123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6 год» в части утверждения предельного (максимального) индекса изменения размера вносимой гражданами платы за коммунальные услуги в Ейскоукрепленском сельском поселении Щербиновского района с 1 июля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ода № 400 «О формировании индексов изменения размера платы граждан за коммунальные услуги в Российской Федерации» Совет Ейскоукрепленского сельского поселения Щербиновского района 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 В целях организации электро-, водоснабжения населения, а также повышения надежности и качества оказываемых населению коммунальных услуг, для обеспечения расчетов населения за коммунальную услугу по электроснабжению по дифференцированным по зонам суток тарифам, установленным</w:t>
      </w:r>
      <w:r>
        <w:rPr/>
        <w:t xml:space="preserve"> </w:t>
      </w:r>
      <w:r>
        <w:rPr>
          <w:sz w:val="28"/>
          <w:szCs w:val="28"/>
        </w:rPr>
        <w:t xml:space="preserve">для устранения имеющихся дисбалансов при регулировании тарифов, включая поэтапную ликвидацию перекрестного субсидирования, с опережающим ростом (на 9,40% и 9,51% в дневной зоне), а также за коммунальные услуги холодного водоснабжения по установленным экономически обоснованным тарифам для ООО «Щербиновский коммунальщик», электроснабжения, согласовать проект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 края от 16 декабря 2015 года № 123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6 год» в части утверждения предельного (максимального) индекса изменения размера вносимой гражданами платы за коммунальные услуги в Ейскоукрепленском сельском поселении Щербиновского района с 1 июля              по 31 декабря 2016 года в размере 8,7 %, превышающем индекс изменения такой платы в среднем по Краснодарскому краю в размере 4,1%, более чем на величину предельного отклонения по отдельным муниципальным образованиям от величины указанного индекса в размере 2,5%, утвержденных с 1 июля 2016 года распоряжениями Правительства Российской Федерации от 28 октября 2015 года № 2182-р и от 1 ноября 2014 года № 2222-р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      А.А. Колосов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ind w:left="567"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6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25:00Z</dcterms:modified>
  <cp:revision>4</cp:revision>
  <dc:subject/>
  <dc:title>ПРИНЯТ</dc:title>
</cp:coreProperties>
</file>