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25.05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т 25 декабря 2015 года № 1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6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   р е ш и л:</w:t>
      </w:r>
    </w:p>
    <w:p>
      <w:pPr>
        <w:pStyle w:val="ConsTitle"/>
        <w:suppressAutoHyphens w:val="false"/>
        <w:ind w:right="0"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Ейскоукрепленского сельского поселения Щербиновского района от 25 декабря 2015 года № 1 «О бюджете Ейскоукрепленского сельского поселения Щербиновского района на 2016 год» 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енениями от 12 февраля 2016 года № 2, 14 апреля 2016 года № 5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Утвердить основные характеристики бюджета Ейскоукрепленского сельского поселения Щербиновского района на 2016 год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общий объем доходов в сумме 9883307,09 рубл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бщий объем расходов в сумме 1050618,17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3) верхний предел муниципально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01 января 2017 года в сумме 312 000,00 рублей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                 0,00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дефицит бюджета Ейскоукрепленского сельского поселения Щербиновского района в сумме 622874,61 рубля.»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изложить в следующей редакции (приложение № 1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3 изложить в следующей редакции (приложение № 2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7 изложить в следующей редакции (приложение № 3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8 изложить в следующей редакции (приложение № 4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9 изложить в следующей редакции (приложение № 5).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    А.А. Колосова.</w:t>
      </w:r>
    </w:p>
    <w:p>
      <w:pPr>
        <w:pStyle w:val="TextBody"/>
        <w:ind w:firstLine="720"/>
        <w:jc w:val="both"/>
        <w:rPr>
          <w:szCs w:val="28"/>
        </w:rPr>
      </w:pPr>
      <w:r>
        <w:rPr/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5.2016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5 № 1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25.05.2016 №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поступлений доходов в бюджет Ейскоукрепленского сельского поселения Щербиновского района по кодам видов (подвидов) доходов на 2016 год</w:t>
      </w:r>
    </w:p>
    <w:tbl>
      <w:tblPr>
        <w:tblW w:w="1035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4961"/>
        <w:gridCol w:w="1701"/>
        <w:gridCol w:w="232"/>
        <w:gridCol w:w="239"/>
      </w:tblGrid>
      <w:tr>
        <w:trPr>
          <w:tblHeader w:val="true"/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31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900207,09  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700,00  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92500,00  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 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200,00 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 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е целевое назначение, прошлых лет, из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492,91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3307,09»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5.2016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5 № 1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25.05.2016 №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звозмездные поступления из краевого бюджета в 2016 год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(</w:t>
      </w:r>
      <w:r>
        <w:rPr/>
        <w:t>рублей)</w:t>
      </w:r>
    </w:p>
    <w:tbl>
      <w:tblPr>
        <w:tblW w:w="99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58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52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1277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1277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214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4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eastAsia="en-US"/>
              </w:rPr>
              <w:t>1942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04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00,00</w:t>
            </w:r>
          </w:p>
        </w:tc>
      </w:tr>
    </w:tbl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Колосов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от 25.05.2016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5 № 1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25.05.2016 №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tabs>
          <w:tab w:val="clear" w:pos="709"/>
          <w:tab w:val="left" w:pos="8445" w:leader="none"/>
        </w:tabs>
        <w:jc w:val="right"/>
        <w:rPr/>
      </w:pPr>
      <w:r>
        <w:rPr/>
        <w:tab/>
        <w:t>(рублей)</w:t>
      </w:r>
    </w:p>
    <w:tbl>
      <w:tblPr>
        <w:tblW w:w="97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819"/>
        <w:gridCol w:w="1701"/>
        <w:gridCol w:w="709"/>
        <w:gridCol w:w="1700"/>
      </w:tblGrid>
      <w:tr>
        <w:trPr>
          <w:tblHeader w:val="true"/>
          <w:trHeight w:val="1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Сумма </w:t>
            </w:r>
          </w:p>
        </w:tc>
      </w:tr>
      <w:tr>
        <w:trPr>
          <w:tblHeader w:val="true"/>
          <w:trHeight w:val="1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3" w:hRule="atLeast"/>
        </w:trPr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506181,7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беспечение деятельности администрации Ейскоукрепленского сельского поселения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904198,74 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450,26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0,26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1 0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0,26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18748,48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10486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7486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7 001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62,48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0 07 00199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62,48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«Управление муниципальным имуществом Ейскоукрепленского сельского поселения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Развитие субъектов малого и среднего предпринимательства в Ейскоукрепленском сельском поселении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0 01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4 0 01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19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Header"/>
              <w:rPr/>
            </w:pPr>
            <w:r>
              <w:rPr/>
              <w:t>«Развитие культуры в Ейскоукрепленского сельском поселении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42202,32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815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815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815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кредиторская задолженност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52,32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52,32</w:t>
            </w:r>
          </w:p>
        </w:tc>
      </w:tr>
      <w:tr>
        <w:trPr>
          <w:trHeight w:val="755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 массовых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культурно-массовых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3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4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4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S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3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S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3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819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Header"/>
              <w:rPr/>
            </w:pPr>
            <w:r>
              <w:rPr/>
              <w:t>«Развитие физической культуры и спорта в Ейскоукрепленском сельском поселении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rPr/>
            </w:pPr>
            <w:r>
              <w:rPr/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Молодежь Ейскоукрепленского сельского поселения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«Противодействие коррупции на территории Ейскоукрепленского сельского поселения Щербиновского района» на 2015-2017 годы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0 01 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0 01 100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0 01 100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szCs w:val="28"/>
              </w:rPr>
              <w:t>«Обеспечение безопасности на территории Ейскоукрепленского сельского поселения Щербиновского района» на 2015 – 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C00000"/>
              </w:rPr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C00000"/>
              </w:rPr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безопасностью на водных объект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0 05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звитие дорожного хозяйства в Ейскоукрепленском сельском поселении Щербиновского района» на 2015-2017 годы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23175,9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3175,9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20583,9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20583,9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 01 S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259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 01 S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259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Комплексное развитие жилищно-коммунального хозяйства Ейскоукрепленского сельского поселения Щербиновского района» на 2015 - 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8222,7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573,6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573,6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573,6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8267,0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(кредиторская задолженност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67,0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67,0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сфере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Управление муниципальным долгом Ейскоукрепленского сельского поселения Щербиновского района» на 2015-2017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</w:rPr>
              <w:t>3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огашение долговых обязательств муниципального образова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0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iCs/>
              </w:rPr>
              <w:t>3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iCs/>
              </w:rPr>
              <w:t>3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Расходы на выплаты персоналу в целях            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14200,00 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 сельских посел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7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7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 сельских посел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0 01 201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ысшего должностного лиц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 0 02 1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78 0 02 1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5.2016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5 № 1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25.05.2016 №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ого района на 2016 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685"/>
        <w:gridCol w:w="709"/>
        <w:gridCol w:w="567"/>
        <w:gridCol w:w="567"/>
        <w:gridCol w:w="1701"/>
        <w:gridCol w:w="708"/>
        <w:gridCol w:w="1558"/>
      </w:tblGrid>
      <w:tr>
        <w:trPr>
          <w:trHeight w:val="8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6181,7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дминистрация Ейскоукрепленского сельского поселение Щерб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6181,7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1180,74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1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1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548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 «</w:t>
            </w:r>
            <w:r>
              <w:rPr>
                <w:szCs w:val="28"/>
              </w:rPr>
              <w:t>Обеспечение деятельности администрации Ейскоукрепленского сельского поселения Щербиновского района» на 2015 –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748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тдельные мероприятия по реализации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18748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10486,00</w:t>
            </w:r>
          </w:p>
        </w:tc>
      </w:tr>
      <w:tr>
        <w:trPr>
          <w:trHeight w:val="6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486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0,0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2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7 001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2,4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0,00</w:t>
            </w:r>
          </w:p>
        </w:tc>
      </w:tr>
      <w:tr>
        <w:trPr>
          <w:trHeight w:val="4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и иные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1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2 6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1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2 6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7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7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5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5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1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1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2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2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1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ведение выборов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2 1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2 1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1 10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1 10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7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 «</w:t>
            </w:r>
            <w:r>
              <w:rPr>
                <w:szCs w:val="28"/>
              </w:rPr>
              <w:t>Обеспечение деятельности администрации Ейскоукрепленского сельского поселения Щербиновского района» на 2015 –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форматизац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форматизация деятельности органов местного самоуправления муниципального образования(кредиторская задолженность прошлых л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1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1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,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2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2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9 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9 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Управление муниципальным имуществом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2 1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2 1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Противодействие коррупции на территории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 xml:space="preserve">» </w:t>
            </w:r>
            <w:r>
              <w:rPr/>
              <w:t>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1 1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1 1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2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4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8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8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/>
              <w:t>Муниципальная программа «Обеспечение безопасности на территории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>»</w:t>
            </w:r>
            <w:r>
              <w:rPr/>
              <w:t>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43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/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/>
              <w:t>Реализация 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5 10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5 10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</w:t>
              <w:softHyphen/>
              <w:t>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0,00</w:t>
            </w:r>
          </w:p>
        </w:tc>
      </w:tr>
      <w:tr>
        <w:trPr>
          <w:trHeight w:val="7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Обеспечение безопасности на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>»</w:t>
            </w:r>
            <w:r>
              <w:rPr/>
              <w:t>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роприятия, связанные с безопасностью на водных объекта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2 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ind w:right="-108" w:hanging="0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ind w:right="-108" w:hanging="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4 1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4 1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175,94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175,94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/>
              <w:t>«Развитие дорожного хозяйства в Ейскоукрепленском сельском поселении Щербино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175,94</w:t>
            </w:r>
          </w:p>
        </w:tc>
      </w:tr>
      <w:tr>
        <w:trPr>
          <w:trHeight w:val="25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175,94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10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583,94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10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583,94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 0 01 S2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592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 0 01 S2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592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Cs w:val="28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>
                <w:szCs w:val="28"/>
              </w:rPr>
              <w:t>«Развитие субъектов малого и среднего предпринимательства в Ейскоукрепленском сельском поселении Щербиновского района» на 2015 –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1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222,7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3 10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3 10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2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840,7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 </w:t>
            </w:r>
            <w:r>
              <w:rPr/>
              <w:t>«Комплексное р</w:t>
            </w:r>
            <w:r>
              <w:rPr>
                <w:szCs w:val="28"/>
              </w:rPr>
              <w:t>азвитие жилищно – коммунального хозяйства</w:t>
            </w:r>
            <w:r>
              <w:rPr>
                <w:spacing w:val="-6"/>
                <w:szCs w:val="28"/>
              </w:rPr>
              <w:t xml:space="preserve"> Ейскоукрепленского сельского поселения Щербиновского района</w:t>
            </w:r>
            <w:r>
              <w:rPr>
                <w:szCs w:val="28"/>
              </w:rPr>
              <w:t>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840,7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573,6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1 10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573,69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1 10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573,69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одернизация и содержание сист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267,01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10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10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ероприятия по модернизации и содержанию систем уличного освещения ( кредиторская задолженность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105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7,01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2 105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7,01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>
                <w:szCs w:val="28"/>
              </w:rPr>
              <w:t>«Молодежь Ейскоукрепленского сельского поселения Щербиновского района» на 2015 –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45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42202,3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2202,3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>
                <w:bCs/>
                <w:color w:val="000000"/>
                <w:szCs w:val="28"/>
              </w:rPr>
              <w:t>«Развитие культуры в Ейскоукрепленском сельском поселении Щербиновского района» на 2015 - 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542202,3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муниципальных учреждений отрасли "Культура"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542202,32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18815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18815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2,23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2,32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00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00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S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0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S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00,00</w:t>
            </w:r>
          </w:p>
        </w:tc>
      </w:tr>
      <w:tr>
        <w:trPr>
          <w:trHeight w:val="7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Подготовка, организация, проведение и оформление культурно-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4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еализация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3 1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>
                <w:szCs w:val="28"/>
              </w:rPr>
              <w:t>«Развитие физической культуры и спорта в Ейскоукрепленском сельском поселении Щербино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Единого календарного плана физкультурных мероприятий Ейскоукрепленского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3 1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3 1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</w:t>
            </w:r>
            <w:r>
              <w:rPr/>
              <w:t>«Управление муниципальным долгом Ейскоукрепленского сельского поселения Щербино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долговых обязательств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1 1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1 1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5.2016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5 № 1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25.05.2016 № 4)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/>
      </w:pPr>
      <w:r>
        <w:rPr>
          <w:sz w:val="28"/>
          <w:szCs w:val="28"/>
          <w:lang w:eastAsia="en-US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Ейскоукрепленского</w:t>
      </w:r>
      <w:r>
        <w:rPr>
          <w:sz w:val="28"/>
          <w:szCs w:val="28"/>
          <w:lang w:eastAsia="en-US"/>
        </w:rPr>
        <w:t xml:space="preserve"> сельского поселения Щербиновского района, перечень статей и видов источников финансирования дефицитов бюджетов на 2016 год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94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4074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12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8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sz w:val="28"/>
                <w:szCs w:val="28"/>
              </w:rPr>
              <w:t>280 8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8"/>
                <w:szCs w:val="28"/>
                <w:highlight w:val="red"/>
              </w:rPr>
            </w:pPr>
            <w:r>
              <w:rPr>
                <w:rFonts w:eastAsia="Times New Roman"/>
                <w:color w:val="FF0000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74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highlight w:val="red"/>
              </w:rPr>
            </w:pPr>
            <w:r>
              <w:rPr>
                <w:rFonts w:eastAsia="Times New Roman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-103646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646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646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646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8674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8674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8674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8674,61</w:t>
            </w:r>
          </w:p>
        </w:tc>
      </w:tr>
    </w:tbl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34">
    <w:name w:val=" Знак Знак3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22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32:00Z</dcterms:modified>
  <cp:revision>4</cp:revision>
  <dc:subject/>
  <dc:title>ПРИНЯТ</dc:title>
</cp:coreProperties>
</file>